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BIN(local)               Programmer's Documentation               XBIN(loca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xbin - convert mailable format BinHex file into binary before downlo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MacTermin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xbin [ -o ] [ -v ] [ -l ] [[ -n name ] file]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Xbin converts a file created by BinHex (usually named  with  one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tensions  ".hex",  ".hcx",  or  ".hqx")  into  three  host-system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itable for downloading to a Macintosh  via  macput.   This  program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signed  for  use  with  the  1.1  Release  version  of MacTerminal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cludes a compatibility option for the old -0.15X Almost-Alpha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-l (list) option reads the header information and prints out all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ful information there, without creating any converted output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-v (verbose) option prints a line for  each  file  to  be  conver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dicating the input and output file n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-n name option allows the user  to  specify  the  name  to  use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reating  the  host  files and the eventual name to use on the mac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tion must precede the input file name it is to aff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this option is not used, the names will be  derived  from  either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put  file  name (.hex or .hcx files), or the name encoded in the 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formation (.hqx files).   Spaces  and  slashes  will  be  converted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derscores,  and  the .h?x extension will be deleted, if one is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the input file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file name of "-" indicates that the input should be taken  from  std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 no  mac  file  name  is specified, the default name (for .hex or .hc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s) is "stdin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il or news headers and signatures need not be manually stripped -- xb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ignore pretty much anything it doesn't n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xbin creates three host-system files from each  input  file:   name.inf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me.data, and name.rsr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-o flag specifies "old" (version  -0.15X)  MacTerminal  compat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"LOCKED" bit in the flags cannot be set by xbin.  This is  due  to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g in MacTerminal, which sets the flags when the file is created, r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n after it has been transfered, resulting in  it  not  being  able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rite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put files must contain a line starting with "(This file" to detect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ginning of the BinHex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BSD                               24 Mar 1985                      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BIN(local)               Programmer's Documentation               XBIN(loca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cput(1), macget(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ve Johnson, Brown 12/16/84; CRC  handling  code  by  Darin  Adler,  TM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ftware 3/16/8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BSD                               24 Mar 1985                              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