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(1)                  USER COMMANDS             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, gunzip, zcat 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[ -cdfhLrtvV19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[ -cfhLrtvV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[ -hLV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reduces the size of the named  files  using 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 (LZ77).  Whenever possible, each fil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th the extension .z, while keeping the same 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 access and modification times.  (The extension is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MS, z for MSDOS, OS/2  and  Atari.)  If  no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 the standard input is compressed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If the new file name is too long, gzip truncat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keeps  the  original  file name in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will only attempt to compress regular files.   In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ular, it will ignor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s can be  restored  to  their  original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gzip -d or gunzip or z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takes a  list  of  files  on  its  command 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 each  file whose name ends with .z or .Z or -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begins  with  the  correct  magic  number   with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 file  without  the original extension.  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gnizes the special  extensions  .tgz  and  .taz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hands for .tar.z or 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can currently decompress files created by gzip,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 or  pack.  The  detection  of  the inpu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.  When using the first two formats, gunzip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32  bit  CRC.  For  pack,  gunzip checks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. The compress format was not designed to  allow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ency  checks. However gunzip is sometimes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d .Z file. If you get an error when uncompressing  a  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 do  not  assume  that  the  .Z file is correc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standard uncompress does not complain. Th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lly means that the standard uncompress does not chec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, and happily generates garb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zip can be uncompressed  by  gzip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have  a  single member compressed with the 'def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 This feature is only intended to help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.zip files to the tar.z format. To extract zip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members, use unzip instead of g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is identical to gunzip -c. (On some systems,  zc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installed  as  gzcat  to  preserve  the original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) zcat uncompresses either a list of fil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line   or   its  standard  input  and  wri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data on standard output.  zcat will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have the correct magic number whether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z 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uses the Lempel-Ziv algorithm used in  zip  and 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mount  of  compression obtained depend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nd the distribution of common substrings. 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,  text  such  as  source code or English i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-70%.  Compression is  generally  much  better  th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 by  LZW  (as used in compress), Huffman cod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pack), or adaptive Huffman coding (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is always performed, even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lightly larger than the original. The worst cas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a few bytes for the gzip file header, plus  5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32K  block, or an expansion ratio of 0.015%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gzip preserves the mode, ownership and timestam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--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utput on standard output;  keep  origina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   If there are several input files,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consists of a sequence of independently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 To obtain better compression, concate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s before 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--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compression or decompression even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  links  or  the  corresponding 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.  If -f is not given, and when  not  runn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ackground,  gzip  prompts  to  verify 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gzip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-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l the directory structure recursively. If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s specified on the command line ar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es,  gzip  will  descend  into  the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 all  the  files it finds there (or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the case of gunzi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-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Check the compress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se. Display the name and percentage redu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Display the  version  number  and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--fast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te the speed of compression using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 #,  where  -1  or  --fast  indicate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 (less compression) and -9 or 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  the  slowest  compression  method  (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).  The default compression level is 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pressed files can be concatenate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will extract all members at 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 &gt; foo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2 &gt;&gt; foo.z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damage to one member of a .z file, other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still  be recovered (if the damaged member i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can get better compression by  compress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 | gzip &gt; foo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file2 &gt; foo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compress concatenated files to  get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cat old.z | gzip &gt; new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GZIP can  hold  a  set  of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for  gzip.  These options are interpreted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vewritten by explicit command line 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h:    GZIP="-8 -v"; export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sh:   setenv GZIP "-8 -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SDOS: set GZIP=-8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Vax/VMS,  the  name  of  the  environment  variab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_OPT,  to avoid a conflict with the symbol set for in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ew(1), zcmp(1),  zmore(1),  zforce(1),  gzexe(1),  zi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(1), compress(1), pack(1), comp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us is normally 0; if an error occurs, 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. If a 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gzip [-cdfhLrtvV19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specified  to   gunzip   has   not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ressed file has been damaged. The data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int of failure can be recov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cat file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mpressed with xx bits, can only handle y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as compressed (using LZW) by  a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 deal  with more bits than the decomp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machine.  Recompress  the  file  with  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mpresses better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already has z suffix -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is  assumed  to  be  already 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the file and try again or use z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d "y" if  you  want  the  output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; "n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GSEGV violation was detected which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.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ntage  of  the  input  saved  by  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levant only for -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input file is not a regular file or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y,  (e.g.  a  symbolic link, socket, FIFO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has xx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put file has links; it is left un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(1) for more information. Use the -f fla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of multi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z extension is already used by pack(1).  You  can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 to  pcat to get transparent decompression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ing .z files to be in pack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