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n attempt  at explaining the internals of the Fre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.   This  component is  quite  general  purpose and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be  integrated into  other  programs  (but  still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s and WHYs of the Fre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David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nder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Gray-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asterizer is  a library  in charge  of converting  a ve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a shape  into a bitmap.  The Fre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veloped  to render the glyphs found  in TrueTy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 of segments and second-order Beziers.  This doc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its 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se  explanations start from  the basics, a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rasterization techniqu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ndering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will assume  that  all scaling/rotating/hinting/whatev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 already  done.  The  glyph  is  thus  described,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specification, by a list  of points.  Each point ha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 coordinate, as  well as a  flag that indicates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s _on_ or _off_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point  coordinates are  in the 26.6  fixed float 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pecification.  The orientat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referenc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 'distance' between two neighbour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64 'units' (1 unit = 1/64th of a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, for the  rasterizer, pixel  centers are 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coordinates, i.e.  (0.0, 0.0) is the coordin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's  center  (unlike  what  happens  within  the 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de  interpreter   where  this  point's   center  li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5, 0.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xel line in the target bitmap is called a 'scan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glyph  is usually  made  of  several  contours,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.  A contour is simply  a closed curve that deli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 or inner  region of  the glyph.   It is  describ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successive points of the poi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of  the glyph has an associated  flag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 is "on"  or "off" the  curve.  Two  successiv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dicate a line segment joining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"off" point  amidst  two "on"  points  indicates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 Bezier parametric  arc, defined  by these 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off" point being the control point, and the "on"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wo  successive "off" points forces  the raster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, during  rendering, an "on" point amidst 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 middle.   This  greatly  facilitates the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Bezie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           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__                      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__                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__           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__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"on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"on" points       and one "off"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__      Two "on" points with tw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-  -     points between them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/    \    marked '0' i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0      \   "off" points, and is a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  _-       #   "on" point where the cur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     It does not appear i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Type rasterizer, as intended to render TrueType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 third order Beziers, usually found 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  Type 1  support may lead to further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ric form of a second-order Bezi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t) = (1-t)^2*P1 + 2*t*(1-t)*P2 + t^2*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 a real number in the range [0.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and P3 are the endpoints, P2 th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rasterizer  does  not use  this  formula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ibits,  however, one  very useful  property of  Bezier a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 of the curve is  a weighted average 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 weights are positive and  always sum up  to 1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, each arc point lies within the triang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rc's thre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files and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 is  a  basic   explanation  of  the   _kind_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made by  the rasterizer  to build  a bitmap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 representation.  Note that  the actual 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different, due to performance tuning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following ideas remain in the same categ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weeping the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 to fill a shape is to decompose  it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ple horizontal segments, then  turn them o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  These segments are called 'sp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         Example: fill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                with s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    This is typically do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   to the bottom of the shap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     \  movement called a "sw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 draw  a  span, the  rasterizer  must compu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  which   are   simply   the   shape's   cont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coordinates taken on the y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--/    |---|   Note that there are us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/     |---|   span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---/_______|---|   When rendering this sha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/----------------|   current scanline y, we mus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|   the x values of the point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----|         |---|  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*     * - - - - *   * - - y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---/    |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/     |---|  And then turn on the spans a-b and c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---/_______|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/----|         |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####### - - - - ##### - -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composing outlines into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scanline  during  the sweep,  we  nee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number of  spans on the current scanline, 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hape points intersecting the scanline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s a, b, c, and d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x coordinates of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computed  before  the  sweep,  in  a  phas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composition' which converts the glyph into *profil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simply, a "profile" is a contour's portion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ascending or descending, i.e., it is monoton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direction (we will also say Y-monotonic)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ing as a horizontal profile, as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gt;----     is mad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profiles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v                       ^    +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              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        is made of two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| \  \         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\  \      profiles         |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\  v                  ^   |        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        |  |         +     \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        |  |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---___   \                     ---___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_\                          ---_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__     P3                   up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general contour can be mad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  /  ___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|     /   |        /     |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/   /    =&gt;  |      v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|   |         |      |    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|    |___|   |  |      ^   +  |  +  |  +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|   v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|           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|          |    dow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          up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 profiles are always  joined by  horizont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part of the pro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for the rasterizer,  a profile is simply  an _arra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ssociates  one  horizontal  *pixel* coordinat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*scanline*  crossed by the  contour's se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.  Note also that profiles are *oriented*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glyph's original flow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 graphics libraries, profiles are  also called 'e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dgelis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Render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Type has  been designed  to be able  to run well  on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systems, including embedded systems with very fe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nder pool will be  allocated once; the rasteriz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for all its needs  by managing this memory directl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 that are used  for profile computation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se the pool  as a simple growing heap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 memory management is actually easy,  an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malloc()/free()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 we'll see later  that the  rasterizer is  ab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profiles too large and numerous to lie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render pool,  to immediately decompose  recurs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process into  independent sub-tasks, each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be performed (see "sub-band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er  pool doesn't  need to be  large.  A 4kByte 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 for nearly  all renditions,  though nearly  100%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 more confortable  16 or 32kByte  pool (that 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x glyphs at sizes over 5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omputing Profiles Ex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 a profile is an array,  associating a _scanl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x pixel coordinate of its intersection with a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's  not exactly how the FreeType  rasterizer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venient to  think that we need a  profile's he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it in the pool and computing i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's height is the  number of scanlines cro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notonic  section of  a contour.   We thus  need 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ions from the  vectorial description. 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we  are  obliged  to  compute  all  (local  and 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extrema of the glyph (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For instance, this triangl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Y-extrema,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\               P2.y  as an Y-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\              P3.y  as an Y-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P1.y is not an Y-extremum (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a X-minimum, which we don't n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1 ---___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_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e  extrema are  expressed in  pixel units,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   The triangle's  height is  certainly (P3.y-P2.y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units,  but  its   profiles'  heights  are  comp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  The exact convers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 scanline = FLOOR  ( min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 scanline = CEILING( ma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arises  with Bezier Arcs.  While a  seg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Y-monotonic (i.e., flat, ascending, or 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extrema computations easy,  the ascent of a ar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between its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otonic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The arc goes from P1 to 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rst need  to be able to easily  detect non-monotonic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ir control  points.  I will state he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, that the monotony condition can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lt;= P2.y &lt;= P3.y   for an ever-a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gt;= P2.y &gt;= P3.y   for an ever_de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= P2.y = P3.y     where the arc is said to be 'fl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,  these conditions can  be very  easi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,  however, extremely important,  as any arc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y them necessarily contains an ext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 that a  monotonic arc can  contain an  extremu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one of its 'on'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--__   *         P1P2P3 is ever-descending, bu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_           is an Y-extre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back to our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otonic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     P2.y &gt;= P1.y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         P2.y &gt;= P3.y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 to compute  the y-maximum  of this arc  to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a profile's  height (the point marked by  an 'x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's equation indicates that a direct computation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'll rely on a  different technique, which us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a bi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 arcs have  the special  property of  being 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osed  into  two  other  sub-arcs,  which  are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s arcs.  Moreover,  it is easy to prove  that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ne Y-extremum  on  each Bezier  arc  (for second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 the following arc P1P2P3 can 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b-arcs Q1Q2Q3 and R1R2R3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on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ff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Bezier Arc P1P2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                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3               Decomposed into two sub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2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__-#-__   *           Q1Q2Q3 and R1R2R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R1    -_       Q1 = P1          R3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      Q2 = (P1+P2)/2   R2 = (P2+P3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                 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        Q3 = R1 = (Q2+R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                        R3    Note that Q2, R2, and Q3=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on a single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ngen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then  decomposed  a non-Y-monotonic  bezier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sub-arcs.  Note that in the above drawing, both sub-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notonic, and that the extremum is then Q3=R1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ore general  case,  only  one sub-arc  is  guarant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onic.  Getting back to our form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1  _-        Q3  -   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\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we see that,  though Q1Q2Q3 is still non-monotonic, R1R2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er  descending: we  thus know that  it doesn't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um.  We  can then  re-subdivide Q1Q2Q3 into  two sub-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on recursively,  stopping when we encounter two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arcs, or when the subarcs become simply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will  finally find the y-extremum.  Note that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nding an extremum is called 'flatte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omputing Profiles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have the height  of each profile, we're 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 the render pool.  We  now have to  compute it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segments, the computation is straight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ood  old Euclide (also  known as Bresenham  ;-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zier arcs, things get a littl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  that all Beziers that  are part of a  pro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 'flattening' the curve, which means  that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monotonic (ascending  or descending, and never  flat). 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 compute the  arcs'  intersections  with the  pro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nes.  One way is to  use a similar scheme to 'flatten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ste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ider this arc, going from P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P3.  Suppose that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 its interse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n scanlines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feasible directly, if we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mpute one square ro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2         _---# P3  scanline (how great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_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/               Rather, it is still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/-----------      the decomposition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same recursive way, i.e.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the arc into subarcs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|--------------      get too small to cros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one sca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---------------      This is very easily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rasterizer-managed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sub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Sweeping and Sorting the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ur profiles have  been computed, we begin the sw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(and fill) th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TrueType specification  uses the  winding fill  ru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on each  scanline the  profiles present  in 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list,  called  the  'left'  one,  only  contains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, while  the other 'right' list  contains th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each glyph  is made  of  closed curves,  a simple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 is that  the two  lists necessarily  conta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pans is there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sort each list in increasing 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e  pair   each  value  of   the  left  list, 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value in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/  |   |        For example, we have he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/   |   |        profiles.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/     /    |   |  |     ascending (1 &amp; 3), whil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/     /   ^ |   |  | 2   others are descending (2 &amp;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     //  3| |   |  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//4   | |   |          On the given scanlin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     /&lt;       |   |          list is (1,3) an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*-----* - - - - *---* - - y -  is (4,2) (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are then two spans,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to 4 (i.e. a-b) and 3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.e. c-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doesn't necessarily  take much time, as in  99 ca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, the lists' order is  kept from one scanlin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 thus implement it  with two simple  singly-linke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a classic bubble-sort, which takes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the lists are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evious  version  of  the  rasterizer  used  more 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, like arrays to  perform 'faster' sorting. 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 this old scheme is  not faster than 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pans  have been 'created', we can  simply dra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Drop-ou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 be continue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