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information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cumentation of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ocumentation of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cumentation of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is a program that forwards TBAV messages to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notify helpdesks or supervisors automatical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irus. If one of the resident TBAV utilities detects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message will be send to the specified machine. Also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the specified machine or user if it detect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currently only works on Lantastic networks.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ll be availabl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should be installed on any workstation from where TBAV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roadcasted in case of a virus alert. There is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kstations connected. The receiving machin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or helpdesk) does not has to load any TBAV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(R) redirector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ther TBAV utilities TbLanMsg can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AutoExec.Bat file, after the TbDriver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becomes activated once the Lantastic (R)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.EXE) has been installed. It is NOT required that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ervisor have been logged on to the network. TbLanMs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its messages, even when all servers ar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?  =display a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              r  =remove TbLanMs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                 e  =enable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d  =disable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   t  =send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t initial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  = &lt;username&gt;  u  =user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= &lt;machine&gt;   m  =machine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transmit a test message. If yo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at the initial invocation of TbLanMsg, it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/helpdesk that TbLanMsg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TBAV messages will be se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receiving user has to be logged on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therwise the destination machine is is unknown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t' is recommeded, as in this case the receiving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logged on in order to receiv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 of one of the options 'user' or 'dest'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otherwise TbLanMsg will send its messages to ALL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both options the TBAV messages will be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chine only if the specified user has been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TBAV messages will be send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You have to specify the name of the machin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the TBAV messages. (The LANtastic (R) 'NET 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how you the name of the machine). TbLanMsg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ntered name exists because it might be possible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to be powered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 of one of the options 'user' or 'dest'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otherwise TbLanMsg will send its messages to ALL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both options the TBAV messages will be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chine only if the specified user has been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four machines: WORK1, WORK2, HELPDESK and SER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BAV utilities detects a virus, a message has to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ELP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anMsg.Exe dest=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WORK1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anMsg.Exe dest=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WORK2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ELP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HELPDESK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rver is powere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users may connect to servers and log on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configuration above is sufficient to send all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helpdesk. Of course the helpdesk and serv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BAV utilities,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cumentation of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og is a TBAV log file utility. It writes a record in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 resident TBAV utilities pops up with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lso when TbScan detects a virus a record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primarily intended for network user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have TbLog installed and configured to mai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the supervisor is able to keep track of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When a virus enters the network he is able to take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chine introduced the virus, and he can take ac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bLog record consists of the timestamp on which the event took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chine on which the event occured, and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what happenend and which files were invol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very comprehensive and takes ju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ther TBAV utilities TbLog can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AutoExec.Bat file, after the TbDriver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og should be installed on every workstation. If you want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to maintain the same log file, it is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g after the network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og will by default maintain a log file with the name TbLog.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BAV directory. If you want to use another filename or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k or directory you can specify a filenam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b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?  =display this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              r  =remove TbLo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                 e  =enable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d  =disable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   t  =log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t initial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= &lt;machine&gt;   m  =name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record a test message. If yo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st' at the initial invocation of TbLog, it will record th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name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 you can specify the name of the machine on which Tb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. This machine name will appear in the log file. O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achines TbLog will by default use the network mach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 networks - such as Novell - you have to enter the network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bLo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BAV utilities use a 'fingerprint' fil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generated by TbSetup. Some users are afraid tha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ticipate and delete the Anti-Vir.Dat files, and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am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pinion, renaming the Anti-Vir.Dat filename isn'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ince the TBAV utilities have to find out the name someh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uld use the same method too and find out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lso. Secondly, it would be confusing for novic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a boot from a diskette, as the TBAV utilitie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sume that the fingerprint files ar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eel you really must use a different nam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you can do so by changing the keyword "AvFile" in the [TB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BAV.INI file. All TBAV utilities will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utomatically. The support for this keyword is limi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not be set from within the TBAV menu. Use an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keyword in the [TBAV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BAV utilities will correctly use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tinue to use the name 'Anti-Vir.Dat in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creen, for consistency with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boot from a diskette once in a while to sca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TBAV.INI file on your disket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GetBoot &lt;drive&gt;'. You can use this optio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ctor of the specified disk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NoHeur'. This option can be used to prevent TbCl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euristic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