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7 V115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4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CLEAN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ing the integrity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nd virus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description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CLEAN-UP,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. . .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to have ready when calling f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eign language support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7V115B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(CLEAN) is a virus disinfection program for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 CLEAN searches through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, boot sector, or files of a PC to remove viru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In most instances, CLEAN repairs inf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restoring them to their pre-inf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emoves all viruses identifi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.  CLEAN can also remove new or unknown viru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information stored by SCAN [See VIRU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uns on any PC with 480Kb and DOS 2.0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performs a self-test when run.  If CLEA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a warning will be display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still able to remove viruses.  If CLEAN repor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a new, undamaged copy sh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packaged with VALIDATE, a program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ity of CLEAN.EXE.  The VALIDATE.DOC file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age.  The VALIDATE program distributed with CLEA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heck new versions for tampering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113 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 SIZE:      DATE:       CHECK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.EXE     196,488    5-16-94      M1: 43F3  M2: 1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CLEAN.EXE differs, it may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CLEAN from a known source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validation data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' BBS at (408) 988-4004, from the McAfee Viru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n CompuServe (GO MCAFEE), by anonymous ft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site on the Internet, and from the McAfe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cAfee Associates' programs are archi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4g of PKWare's PKZIP Authentic Fil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zipped with Version 2.04g of PKWare's PKUNZIP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-AV" will be displayed after each file is unzipp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hentic files Verified!   # FZW807  McAFEE  ASSOCIAT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ce all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o not receive the Authentic Fil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you may be using a diffe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such as V1.10 or 1.93A.  Use PKUN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g to unzip files if you wish to have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displayed as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7V115B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15B adds identification of all viruse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urrent version of VIRUSC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messages in English (default);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for information on displaying messag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VIRLIST.TXT file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new viruses.  For more detailed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atricia Hoffman's virus summary listing (V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searches the system for viruses to remov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, CLEAN isolates and removes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repairs the infected file and restor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If the file is infected with an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CLEAN displays a warning message asking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d delete the infected file.  Erased files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, verify the infection with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locate and identify the virus and provide the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used by CLEAN.  The I.D. is displayed inside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"[" and "]."  For example, the I.D.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is displayed as "[Jeru]".  This I.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CLEAN to remove the virus.  The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" and "]"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N finds an unknown virus in a file that ha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or recovery data stored for it, it will war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has occurred.  It will not, however,  display a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LEAN is run with the /GENERIC or /GR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files or system areas based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ored by SCAN, no I.D.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VIRUSCAN documentatio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ng recovery informati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7V115B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re the viruses that CLEAN-UP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and restoring the infected programs or system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5             592             644             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0             748             855             1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            1139            1241           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9            1554            1575*+          1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           2014            2560            2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36            4096*+          Air Cop*        Alabam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meda         Antitelefonica  Athens          Az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tes        Barrotes 2      Beeper          Black Monda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ody!         Boat            Boys            Bub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u           Cartuja         Cascade*+       Chem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e Mediera   Chinese Blood   Coahuila       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e           Dark Avenger*+  DataLock+       December 2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l's Dance   Dir-2           Disk Killer*    Do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V*            Empire*         Enigma          EXEBu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Bug2         Fellowship+     Filler          Fis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           Flip*+          Form            Ga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Boot    Generic MBR     Ghost           Green Caterp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ifa           Holocausto      Invader*+       Invisibl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ish_3         James Bond      Jerusalem*+     J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*+      Khobar          Korea*         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high          Liberty+        Lisbon*         Little Gir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Girl3    Loa Duong       Loren           M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tese Amoeba  Mardi Bro.'s    Math Test       Michelang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         Mosquito        Multi-2         Murphy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Bug       Nomenclature    Pakistani Brain*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g            Perfume         Ping Pong*      Plastique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ssed       Print Screen-2* R-11+           S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yer          Slow+           Spanish Holiday Ston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r+        Sunday+         Sunday2+        SV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wan 3+       Taiwan 4+       Tecla           Tequ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ller        Tokyo           Topo            Traceback/3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i            Tuesday         Typo Boot       Un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800            V-801           VACSINA*+       Vienn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*+      VirDem          Viva Mexico     Vol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AC            Whale*+         Yankee Doodle*+ Zero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notes virus with more than on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notes virus which attaches t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.EXE FILES:  Some viruses damag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en they infect them if the .EXE file loads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.  CLEAN will truncate sich files when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f a file no longer runs after being cleaned,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original disk or virus-fre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PARTITION TABLE VIRUSES (e.g., Sto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partition table virus such as the Stone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loss of the partition table on system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rd-party disk partition programs.  As a precaution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ll critical data before running CLEAN.  Loss of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can result in the LOSS OF ALL DATA ON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7V115B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TURN OFF YOUR PC AND BOOT FROM A CLE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-BOOTABLE DISK BEFORE BEGINN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FROM A WRITE-PROTECTED DISK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OF THE CLEAN.EX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down the infected system and boot from a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 system-bootable diskette.  This i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not in system memory and prevents reinfec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, power down the PC, boot from the system disk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o ensure the system has been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eaning the hard disk, copy the SCAN and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it and check all floppy disks that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the name of infected files or syste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found, and reports a "successful" disinf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rus removed.  If a file has multiple infection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 virus has been removed successfu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alid options for CLEAN-UP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{drive(s)} [virus I.D.]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 NOTE:  The square brackets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around the I.D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s}          - indicate drive(s) to b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rus I.D.]      - Virus identification cod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hen a virus is detect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TXT file for a complete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 - Check all file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           - Clean all drives {L = Local, N = Netwo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         - Clean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  - Clean unknown viruses using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            - Check multiple disk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 - Disable screen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 - Create report file {f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7V115B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(s)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amount of time required to check disk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LEAN's ability to detect viruses infecting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is recommended this switch only be us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-infecting virus i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- This option cleans all drives of viruses.  If /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all local drives are checked, includ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CD-ROM's.  If /ADN is used, all network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ecked.  To clean local and network drives, use /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- This option is used to clean file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infected with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to work, recovery information must have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fection by VIRUSCAN's /AG option.  No virus I.D.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when using the /GENERI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- This option is used to clean files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at  have been infected by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to work, recovery data and validation code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VIRUSCAN's /AF option to {filename}.  No virus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quired when using the /GR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- This option is used to clean multiple disk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.  If you have more than one floppy disk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, the /MANY option allows you to check th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LEAN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disables a warning message that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fter seven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CLE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LEAN to be run on PC's with severe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CL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name} in ASCII text format.  If {filename} exist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it and create a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7V115B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E: [JERU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Jerusalem virus from drives C:, D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: [STO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ned virus from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\MORGAN [DAV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Dark Avenger virus from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GAN on drive C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B: [DOODLE] /REPORT C:YNKINF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Yankee Doodle virus from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ort named YNKINFCT.TX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/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 C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/GRF A:\SCANCRC.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s C: and D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7V115B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US$35.00 is required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by individual home users.  Registratio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 to unlimited free upgrades from McAfee Associates'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um, and Internet node as well a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ne year.  When registering, a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may be requested for an additional US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iskette mailing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home users only and does no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which must obtain a license for use. 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directly or an Authorized Ag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there may be an Authorized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 in your area.  Please refer to the AGENTS.TXT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McAfee Associates Agents for support or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7V115B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LEAN-UP'S 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an display messages in a foreign langu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n a replacement set of messages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CAFEE.MSG.  When the MCAFEE.MSG fi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CLEAN.EXE file, CLE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the foreign language module instead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English (American).  Currently, French and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come bundled with CLEAN-UP,  FRENCH.MS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ISH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oreign language module, rename it to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same directory as the CLEAN.EX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is run, it will check for the MCAFEE.MSG file and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sing a foreign language module increases CLEAN-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by the size of the foreign language file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to 2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ther languages such as Chinese, Dutch, Finn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(Canadian), German, Hungarian, Norwegian, Portugu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ian, Spanish (European), Swahili, Swedish and Bulgari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Contact your local McAfee Associates Authorized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cAfee Associates directl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