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STORY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DATABASE MANAGEMENT FOR RESEARCH, WRITING, AN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id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4851 Pium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libu, California 90265-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818) 888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KERMIT AS A TERMINAL EMULATION PROGRAM WITH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L. Clark, His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terminal emulation and communications program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by Columbia University. The use of Kermit for both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is thoroughly documented in the book Using MS-DOS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PC to the Electronic World, by Christine M. Gianone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gital Press. A disk containing the Kermit program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Copies of Kermit and additional documenation may be obtained fro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olumbia University Center for Computing Activities, 612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th Street, New York, NY 10025, (212) 854-3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Take fo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as a terminal emulation program with Pick,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opy the files on the Kermit disk, placed in the A Driv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computer, to the C Drive hard dis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n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The Kermit program is contained in the file "Kermit.ex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tarted, the program looks for an initialization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Kermit.ini". I have supplied here the file "MSKermit.hd"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initialization instructions intend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editor of the History Database program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Kermit.pck" which contains a very minimal set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ended for use with generic Pick. The History Data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Kermit functions away from keys which might be pressed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G UP and PG DN, to CONTROL-ALT-Key combinations. Both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sented in detail below. To change back and for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 give the following commands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complete set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COPY MSKermit.hd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minimal set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COPY MSKermit.pck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Kermit emulates the VT320 terminal. Use the DEFINE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pplied by Pick Systems, to define the new terminal f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The DEFINE-TERMINAL command and the parameters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elow. Use either Pick's ACC file, which stores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, or the TERM command given from the affected port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the appropriate terminal type. For example,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TERMINAL to create a terminal type "Z", after starting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Pick you would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ERM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Use Pick's SET-BAUD and XCS-ON commands to 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rt to match that in Kermit's initialization file. The rate i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supplied here. Use the XCS-ON command to allow us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graphics characters, if you wish to use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command with the port number. For example, for port numb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ET-BAUD 1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XCS-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Connect the host computer and the IBM PC with Kermi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ll modem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On the IBM PC, begin the Kermit progra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To wake up Pick, just as you would after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press the ENTER key on the IBM PC running Kermit. When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message appears, give your account name. After you have logged on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command to set the port to the appropriat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</w:t>
        <w:tab/>
        <w:t>To see the communications parameters used press CONTROL-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ployed the full MSKermit.hd instruction set, or ALT-S if you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MSKermit.pck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</w:t>
        <w:tab/>
        <w:t>To print a copy of a Pick screen, connect a pr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of the IBM PC running Kermit and press the Print Screen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copy of the Pick screen to the DOS file "Kermit.scn"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ONTROL-ALT-END if you employed the full MSKermit.hd instruction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if you employed the minimal MSKermit.pck instruction se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give the dump command, the current scree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rmit.scn file, separated from previous screens by a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ll the screen up and down, press CONTROL-ALT-PG UP and CONTROL-ALT-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ployed MSKermit.hd or PG UP and PG DN if you employed MSKermit.p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</w:t>
        <w:tab/>
        <w:t>To give Kermit commands, call up the "MS-Kermit&gt;"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ALT-X if you employed the full MSKermit.h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-X if you employed the minimal MSKermit.pck instruction set. Giv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"MS-Kermit&gt;" prompt only. All of the commands show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Kermit.hd and MSKermit.pck instruction sets are Kermi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iven or modified at the "MS-Kermit&gt;" prompt. The commen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ruction sets include alternate versions of the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e the communication and terminal definitions used, 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ould give the commands SHOW COMM and SHOW TERM. To re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 would then give the Kermit command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&gt; SHOW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&gt; 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</w:t>
        <w:tab/>
        <w:t>When you are finished, give the OFF command in Pick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rom 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</w:t>
        <w:tab/>
        <w:t>To exit from Kermit and return to the DOS prompt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at the Kermit prompt. Be to give OFF from Pick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looks for an initialization file with the name "MSKermit.ini"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presented here. The file "MSKERMIT.HD" contains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structions intended for use with the full-screen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Database program. The file "MSKERMIT.PCK" contains a ver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itialization instructions intended for use with generic Pi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atabase version moves Kermit functions away from key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ccidentally to CONTROL-ALT-Key combinations. Copy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o the filename "MSKERMIT.INI".  In the files presen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is used to begin a comment in Kermit.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loyed by preceding the ASCII number with a backslas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arriage Return -- Line Feed: "\13\10".  To reset a key,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ollowed by the ASCII value. A table of IBM PC scan code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DOS Kermit. The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\scan-code \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shown are Kermit commands which can be giv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-Kermit&gt;" prompt. Alternatives to the commands used are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PCK Minimal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 MSKERMIT.PCK  History Database  David L. Clark  01/09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Initialize Kermit for use with generic Pick, not His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OS: C:\Kermit\MSKermi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 full History Database definition:  COPY MSKERMIT.HD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 minimum generic Pick definition:   COPY MSKERMIT.PCK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 minimum definition, some commands have been comm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most key redefinition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 ;* Clear communication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LEAR-SCREEN             ;*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S-DOS Kermit 3.0 set for use with Pick \13\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ess ENTER to connect to Pick\13\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                       ;* For IBM PC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19200                    ;* Alternatives: 38400, 9600, 2400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                   ;* Alternatives: EVEN, ODD, MARK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XON/XOFF         ;* Alterna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FULL                   ;* Alternative: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Emulate DEC VT32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VT320                    ;* Alternatives: VT102, VT52, HEATH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Use IBM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8-BIT                 ;* Chars over 127 from host t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HAR TRANSPARENT         ;* Chars over 127 from host t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ONTROLS 8               ;* Keys  over 127 from term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 OFF                 ;*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WRAP ON                  ;* Kermit does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URSOR UNDERLINE         ;* Alternative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Must start with low intensity, or bold, dim function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OLOR 0 32 40            ;* Low intensity,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T TERM GRAPHICS ?            ;* Alternatives: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T PROMPT ?                   ;* Default prompt: M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70 \8                   ;* Set Backspace to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Log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                   ;* User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HD Full History Database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 MSKermit.hd  History Database  David L. Clark  01/09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Initialize Kermit for use with Pick, His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OS: C:\Kermit\MSKermit.h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 full History Database definition:  COPY MSKermit.hd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or minimum generic Pick definition:   COPY MSKermit.pck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If some commands do not get through, check the file for a CR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end of every line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TYPE \Kermit\MSKermit.hd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he IBM PC scan codes for resetting keys appear in "Using MS-DOS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by Christione M. Gianone, page 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For Clear Screen to clear the 25th row, give Pick's DEFINE-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rocedure the Escape sequences for Clear Screen, Positi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Bottom, Clear Line, Position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ESC "[2J" ESC "[25;0H" ESC "[2K" ESC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o reach the 25th row for display, you must g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CRT @(Col, Row) commands. If you try to wrap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24th row to the 25th, the screen will scroll. Placing a ch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last column of the 24th or 25th row will not cause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There is no Scroll Lock function available on the VT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To set top, bottom rows, counting from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CRT Escape$ : "[" : Row.Top : ";" : Row.Bottom :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Setting Row.Bottom to 25 did not change the 24 ro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o set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Status.Line.Host$  = Escape$ : "[0$~"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Status.Line.Blank$ = Escape$ : "[2$~"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Status.Line.On$    = Escape$ : "[1$~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      ;* Clear communication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LEAR-SCREEN             ;* Clear the screen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S-DOS Kermit 3.0 set for use with Pick, History Database \13\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ess ENTER to connect to Pick\13\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                       ;* Alternatives: 2, 3, 4, NETBIOS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19200                    ;* Alternatives: 38400, 9600, 2400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                   ;* Alternatives: EVEN, ODD, MARK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XON/XOFF         ;* Alternativ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FULL                   ;* Alternative: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Emulate DEC VT32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VT320                    ;* Alternatives: VT102, VT52, HEATH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Use IBM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8-BIT                 ;* Chars over 127 from host t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HAR TRANSPARENT         ;* Chars over 127 from host t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ONTROLS 8               ;* Keys  over 127 from term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 OFF                 ;*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Modeline tog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0 \45                  ;* Use keypad minus 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unction will not work if SET MODE-LINE OFF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T KEY \3402 \KModeline       ;* Use Ctrl-Alt-minus as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TEK DISABLE              ;* Not using Textron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WRAP ON                  ;* Kermit does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URSOR UNDERLINE         ;* Alternative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Must start with low intensity, or bold, dim function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COLOR 0 32 40            ;* Low intensity,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GRAPHICS AUTO            ;* Alternatives: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T PROMPT ?                   ;* Default prompt: M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e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Control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9 \255                  ;* Disable Control-S a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 \19                    ;* Do not use ASCII 29 for Ctrl-]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55 \19                 ;* Use Ctrl-Alt-]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lt-Keys: Move to Ctrl-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352                     ;* Disable Alt-B  a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76 \KBreak             ;* Use Ctrl-Alt-B a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339                     ;* Disable Alt-H  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63 \KHelp              ;* Use Ctrl-Alt-H 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335                     ;* Disable Alt-S  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59 \KStatus            ;* Use Ctrl-Alt-S 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349                     ;* Disable Alt-X  a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73 \KExit              ;* Use Ctrl-Alt-X a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434                     ;* Disable Alt--  as Te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458 \KTermType          ;* Use Ctrl-Alt-- as Te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435                     ;* Disable Alt-=  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459 \KReset             ;* Use Ctrl-Alt-= 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70 \8                   ;* Set Backspace to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5 \127                ;* Delete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9 \127                 ;* Delete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1 \18                 ;* End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5 \18                  ;* End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487 \KEndScn            ;* Use Gray Ctrl-Alt-End as 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7 \24                  ;* Home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23 \24                 ;* Home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479 \KHomScn            ;* Use Gray Ctrl-Alt-Home as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8 \16                  ;* Insert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4 \16                 ;* Insert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3 \26                 ;* Pg Dn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7 \26                  ;* Pg Dn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489 \KDnScn             ;* Use Gray Ctrl-Alt-PgDn as D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25 \23                 ;* Pg Up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9 \23                  ;* Pg Up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481 \KUpScn             ;* Use Gray Ctrl-Alt-PgUp as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hift-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782 \8                   ;* Set Backspace to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47 \127                ;* Delete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1 \127                 ;* Delete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43 \18                 ;* End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47 \18                  ;* End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796 \13                  ;* Enter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877 \13                 ;* Enter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35 \24                 ;* Home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39 \24                  ;* Home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46 \16                 ;* Insert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0 \16                  ;* Insert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45 \5                  ;* Pg Dn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49 \5                   ;* Pg Dn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37 \4                  ;* Pg Up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41 \4                   ;* Pg Up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783 \9                   ;*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Control-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27 \8                   ;* Set Backspace to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523 \127                ;* Delete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427 \127                ;* Delete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493 \18                 ;* Ctrl-End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Dump screen image to DOS file Kermi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999 \KDump              ;* Use Gray Shift-Ctrl-Alt-End a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97 \18                 ;* End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0 \13                   ;* Enter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386 \13                 ;* Enter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495 \24                 ;* Home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99 \24                 ;* Home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522 \16                 ;* Insert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426 \16                 ;* Insert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494 \5                  ;* Ctrl-Pg Dn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001 \KDnOne             ;* Use Gray Shift-Ctrl-Alt-PgDn as Dow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98 \5                  ;* Pg Dn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508 \4                  ;* Ctrl-Pg Up: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993 \KUpOne             ;* Use Gray Shift-Ctrl-Alt-PgUp as 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412 \4                  ;* Pg Up: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94 \255                ;* Disable Ctrl-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428 \9                  ;*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2 \31                 ;* Down: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6 \31                  ;* Down: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27 \29                 ;* Left: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1 \29                  ;* Left: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29 \28                 ;* Right: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3 \28                  ;* Right: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24 \30                 ;* Up: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8 \30                  ;* Up:  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hift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44 \2                  ;* Down: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48 \2                   ;* Down: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39 \1                  ;* Left: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43 \1                   ;* Left: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41 \6                  ;* Right: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45 \6                   ;* Right: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936 \20                 ;* Up: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40 \20                  ;* Up:  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Control-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521 \2                  ;* Down: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425 \2                  ;* Down: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491 \1                  ;* Left: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95 \1                  ;* Left: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492 \6                  ;* Right: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96 \6                  ;* Right: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517 \20                 ;* Up: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421 \20                 ;* Up:  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5 \176                 ;*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6 \177                 ;*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7 \178                 ;*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8 \179                 ;*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9 \180                 ;*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0 \181                 ;*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1 \182                 ;*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2 \183                 ;*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3 \184                 ;*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4 \185                 ;*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89 \186                 ;*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90 \187                 ;*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Shift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2 \188                 ;*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3 \189                 ;*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4 \190                 ;*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5 \191                 ;*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6 \192                 ;*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7 \193                 ;*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8 \194                 ;*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59 \195                 ;*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60 \196                 ;*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861 \197                 ;*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903 \198                 ;*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904 \199                 ;*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Control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74 \200                ;*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75 \201                ;*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76 \202                ;*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77 \203                ;*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78 \204                ;*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79 \205                ;*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80 \206                ;*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81 \207                ;*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82 \208                ;*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383 \209                ;*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417 \210                ;*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1418 \211                ;*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Additional Kerm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ush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"C&gt;"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Message: "Press space to continue ...".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 To return to Pick: EX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ick screen then reappears wher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Must return to Pick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53 \KDos               ;* Ctrl-Alt-P to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File transf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 TRANSPARENT     ;* Chars over 127 from host t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Log to Pick. Pause for connection, then wake up Pick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With CONNECT command, user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INE-TERMINAL Command to Define a New Terminal for Pick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EFINE-TERMINAL, see: Programming with IBM PC Bas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Database System, by David L. Clark, page 300.)  The DEFINE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to create definitions for terminals not already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o begin the procedure, at Pick TCL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-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ake half a minute to round up all of the termi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n will display DEFINE-TERMINAL's main menu.  DEFINE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ursor 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rminals are defined. Terminals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isk (*) are selected to be included in your Syst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 ADDS580       *F TV910      *M AMPEX.D80    *W WYS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D DATAMEDIA     *I IBMPC      *R REGENT       *Y WYSE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 ESPRIT6310    *J VT100      *T TV950        *Z VT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dify 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elete 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dd Terminal to Select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Delete Terminal from Select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Exit without updating System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 Update System-Cursor to select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Selection (1-5) or EX or F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review a terminal choose "Modify Terminal Definiti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en requests the name (not the one-letter code) of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After the name is entered, the Modify Termi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named terminal's characteristics. Only on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a time. For this example three terminals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e MM-MON definition for the memory-mapped monitor of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main computer was supplied by the Pick Systems. The WYSE.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.320 definitions were created with the DEFINE-TERMINAL procedure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erminal definition, fill in the categories with the appropriat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ermi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=                       MM-MON             WYSE.60          VT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......................   I                  Y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SCREEN SIZE...............   80,25              80,25            80,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URSOR ADDRESS CODE.......   H                  D+               D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@(X) CURSOR POSITIONING...   ESC "=" X DEL      CR               C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R(CHAR(12,X)   "[" X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S      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@(X,Y) CURSOR ADDRESSING..   ESC "=" X Y        ESC "a" Y      ESC "[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R" X "C"      ";" X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@(-1) CLEAR SCREEN &amp; HOME.   ESC "*" CHAR(1)    CHAR(26)       ESC "[2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SC "[25;0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SC "[2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SC "[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@(-2) CURSOR HOME.........   ESC "*" CHAR(2)    CHAR(30)       ESC "[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@(-3) CLEAR TO END OF PAGE   ESC "*" CHAR(3)    ESC "Y"        ESC "[J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SC "[25;0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ESC "[2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@(-4) CLEAR TO END OF LINE   ESC "*" CHAR(4)    ESC "T"        ESC "[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@(-5) START BLINK.........   ESC "*" CHAR(5)    ESC "G2"       ESC "[5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@(-6) STOP BLINK..........   ESC "*" CHAR(6)    ESC "G0"       ESC "[25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@(-7) START PROTECT.......   ESC "*" CHAR(7)    ESC ")"        ESC "[22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@(-8) STOP PROTECT........   ESC "*" CHAR(8)    ESC "("        ESC "[1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@(-9) CURSOR BACK.........   ESC "*" CHAR(9)    ESC BS         ESC "[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@(-10) CURSOR UP..........   ESC "*" CHAR(10)   ESC VT         ESC "[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@(-11) ENABLE PROTECT MODE   ESC "*" CHAR(11)   ESC "&amp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@(-12)DISABLE PROTECT MODE   ESC "*" CHAR(12)   ESC "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@(-13) START REVERSE VIDEO   ESC "*" CHAR(13)   ESC "G4"       ESC "[7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@(-14) STOP REVERSE VIDEO.   ESC "*" CHAR(14)   ESC "G0"       ESC "[27"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@(-15) START UNDERLINE....   ESC "*" CHAR(15)   ESC "G8"       ESC "[4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@(-16) STOP UNDERLINE.....   ESC "*" CHAR(16)   ESC "G0"       ESC "[24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@(-17) SLAVE ON...........                      ESC CHAR(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@(-18) SLAVE OFF..........                      ESC CHAR(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@(-19) CURSOR FORWARD.....   ESC "*" CHAR(19)   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@(-20) CURSOR DOWN........   LF                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@(-21) GRAPH CHAR SET 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@(-22) GRAPH CHAR SE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@(-23) KEYBOARD LOCK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@(-24) KEYBOARD UNLOCK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@(-25) CONTROL CHAR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@(-26) CONTROL CH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@(-27) WRITE STATUS LIN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@(-28) ERASE STATUS LIN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@(-29) INIT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@(-30) DOWNLOAD FUNC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@(-31) NON-EMBED STAN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@(-31) NON-EMBED ST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@(-99) EMBEDED ATTRIBS?...   NO                 NO         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@(-100) HALF INTENSITY.....                      ESC "Gp"       ESC "[22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@(-101) FULL INTENSITY....                       ESC "G0"       ESC "[1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hoices is divided between two screens. After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DEFINE-TERMINAL procedur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l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swer to the DEFINE-TERMINAL program's "Modify lines?"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"NO", the program asks if the table is correct. If the answer is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ries to compile the table. If there is an erro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. Otherwise, the procedure returns to the first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new configuration, enter "FI" for File Item.  The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 emulates the VT320 terminal. The DEFINE-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for use with Kermit implements a 25-line scree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24-line screen of the VT320 terminal. The size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as "80,25" and Escape codes have been added to th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and the Clear to End of Page instructions to go to the 25t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. To use only a 24-line screen, define the screen size as "80,2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extra Escape codes ESC "[25;0H" ESC "[2K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