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 Internet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09-April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version 1.2V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bedded characters which should in general be unobtru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reader but serve as dividers between logical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for ease in indexing using Bruce Tanner's build_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cal enhancements).  Editors should be aware of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X%01, which shouldn't be too obnoxious to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GREP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tested with the VAX C compiler.  It is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tantially perform correctly using the DEC C compiler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one or more versions of TGV Multinet, Wollongong, and UC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transports.  Not all capabilities are available to all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, operating system,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is supported via the electronic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Gopher-L@trln.lib.unc.edu, which has a bi-directional gate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vmsnet.infosystems.gop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-Request@trln.lib.unc.edu.  To subscribe to the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Frequently Asked Questions availabl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posting.  It may be retrieved by gopher at trln.lib.unc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message to archives@trln.lib.unc.edu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was originally ported from the Unix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.6 dated 9-January-1993, by 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W@psulias.psu.edu&gt; of Penn State University / Librar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MS and Gopher in addition to Lance, notably 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NNER@cerritos.edu&gt; (Cerritos College, Norwalk, California, 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&lt;MACRIDES@sci.wfeb.edu&gt; (Worcester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Biology, Shrewsbury, Massachusetts, USA).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herman &lt;dennis_sherman@unc.edu&gt; (Triangle Re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hapel Hill, North Carolina, USA) for founding th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where this joint development has been progr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reenwade &lt;bed_gdg@SHSU.EDU&gt; (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) for quickly hosting a server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rchived for all to procure. Thanks to all the other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developers on VMSGOPHER-L for their valuabl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o the original GopherMeisters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ing the whole Internet Gophe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&lt;JLW@psulias.psu.edu&gt;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&lt;dennis_sherman@unc.edu&gt;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&lt; 100).  If desir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 logical GOPHER_RESTART_70 might be done after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perhaps causing  the procedure to loop back and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teos Macrides, 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RIDES@SCI.WFEB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Harrold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rrold@barcly.acsd.msoe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the UCX AUX 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, as needed, the RUN_GOPHERD_UCX_INETD.COM fil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RUN_GOPHERD_DAEMON.COM for a detached proces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 may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run_gopherd_ucx_inetd.log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_ROOT:[000000]run_gopherd_ucx_in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_exe:run_gopherd_ucx_inet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ris Petroff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RIS@UOKNOR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JACKSON@CALL.TESC.EDU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fig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 ":" &lt;text&gt; ["!"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xt&gt; &lt;gt&gt; &lt;pfx&gt; &lt;g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&gt;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t&gt;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&lt;ext&gt;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x&gt; is a prefix to be applied to the path of files  matching 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+&gt;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&lt;text&gt;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&lt;ext&gt;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.  In fact, specifying "3" as the &lt;gt&gt;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&lt;hidden_prefix&gt;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will effectively ignore the file).  Comm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"="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.  At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b" is relevant, since browse access is requir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representing a hit on the search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&lt;selector&gt;, where &lt;selector&gt;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&lt;selector&gt;</w:t>
        <w:tab/>
        <w:tab/>
        <w:t>or</w:t>
        <w:tab/>
        <w:t>Path=7:nosort: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VMS Gopher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Experimental Biology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&lt;Path&gt;, while supplying the universal 0 (file) &lt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&gt;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&lt;Path&gt;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&lt;character Object Type&gt;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&lt;Name&gt;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&lt;Path&gt;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&lt;Name&gt;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witche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, /PARAGRAPH, /FF, /DASH, /EQUAL, /CHARACTER, 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POSITION, OFFSET, SIZE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"&lt;/" to match HTML en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disabled by giving END=""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extend pas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, use the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UNT_WORDS defines whether to count the occurrence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topic.  There is no support in the qu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unctionali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OUNT_WORDS - update the count field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LE.  Depending on /SEQUENTIAL, /LINK and /OUT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xxx.SEL, xxx.LINK or xxx.SEQSEL file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s of these topics.  The absolute pa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written into this file, so the input file must b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location at the time that it is indexed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input file will be include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no topic tit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combination of /NODEFAULT_TOPIC and /TOPIC,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will be written, nor will any of the word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re discarded.  Those words tha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into an index file (xxx.IDX) or sequen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SEQIDX) specified by /OUTPUT and /SEQUENTIAL. 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ree fields: a keyword field containing the index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size is specified by /WORD_LENGTH; a topic index fiel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specified by /MAX_TOPICS; and a word cou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hich is specified by /COUNT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PARA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&lt;site&gt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&lt;site&gt; on port &lt;port&gt;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VMS Gopher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your server's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&lt;your server's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GopherServer for hosts which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N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sci.wfeb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HTTP/0.9 file serving and search capabilities, and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TTP/0.9 and HTTP/1.0 (HTTP2) hypertext (WWW) browsers o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EB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&lt;gopher_style_path&gt;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EB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sci.wfeb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sci.wfeb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sci.wfeb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Gopher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