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_INDEX.EXE must be used independently from the Gopher or HT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required .IDX and .SEL files used by the QUERY.EXE (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WWQUERY.EXE or DTQUERY.EXE (HTTP) search engines.  Define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s a gopher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[directory] as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name.  The fully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search hit link tuples as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, so accuracy is important if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hit document segments are to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(s) change often, indexes can b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witches specify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ed into ranges 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, /DASH, /EQUAL, /FIELD, /FF, /LINE, /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ANDIDATES specifies the file of candidate word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  This is the reverse of /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ANDIDATE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FAULT_TOPIC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LPFILE specifies a file to match the queries "?" and "?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LPFILE=(SELECTOR=str, TITLE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=string says that the string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lector for locating the file.  The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formatted as desribed for /SELECTOR=(TEXT=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=string says that the string should be used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 in hit lists returned for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?" or "?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WORD determines what part of the input file will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(assuming no /NOISE or /CANDIDATES)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EYWORD=(TEXT=str, EXCLUDE, OFFSET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where to start i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match before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indexing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ND is not given, indexing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line.  If END is giv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ed, indexing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K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X_TOPICS defines the size of the field that holds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  The default (6) holds 999,999 articles p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NIMUM_WORD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ISE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UMBERS specifies whether to index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UMBERS (the default) says to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NUMBERS says to exclude number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UNCTUATION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LECTOR specifies what kind of selector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opic.  If /SELECTOR is not given, a type 'R' 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is automatically calculated for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LECTOR=(TEXT=str, END=str, BOTH, IGNORE=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string says that any text follow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 to the END string, next space or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used as the selector for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can be used to index textual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nary files, and have links to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n the search hit list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 string is &lt;Type&gt;&lt;Path&gt;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"|" (the vertical bar character), a networ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 "|", and a TCP socket number.  Typ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protocol file type (i.e.,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.link 'Type=' entry).  Path similarl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Gopher protocol 'Path=' valu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the Gopher or HTTP DataDirectory de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no selector found and BOTH is not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selector or index entri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a selector for a binary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SELECTOR=(TEXT="selector: ") c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or: I9gopher_root:[images]picture.gif 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s9www_root:[sounds]music.au. A se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CSO phone book (CCSO path fields are blan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port 105 on host 'ns.host.com'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: 2|ns.host.com|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ring says what will end a selector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rules (end of line or " --&gt;") are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ays to generate selector (and index)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or specified and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=character says that any selector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presumably, a gopher Type)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ry to be excluded from the index. 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, can be used to exclude materi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nformation (Type=i) selectors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walk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QUENTIAL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PECIFICATION specifies a file that may contai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in this document.  The only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PECIFICATION and the input file.  Specific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may be up to 255 characters long, bu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OPIC determines how to describe each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first line of each section is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  For those documents that hav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with keywords (such as "Subject:"),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, EXCLUDE, BREAK, POSITION=n, OFFSET=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, END=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- divide the document whenever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efines (with TEXT)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string.  POSITION=0 (the default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earch the entire line for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TEXT="date: ", POSITION=1)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te: " in column 1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=n - says to skip 'n' characters afte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before extracting a top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ing - says to stop the topic title at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s to "&lt;/" to match HTML end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 be disabled by giving END=""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extend past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RSION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D_LENGTH specifies the size of the key fiel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key field size is 20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to be indexed contains words larger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, 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TOPIC=BREAK.  Depending on /SEQUENTIAL, /LINK and /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xxx.SEL, xxx.LINK or xxx.SEQSEL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locations of these topics.  The absolu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written into this file, so the input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manent location at the time that it is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of the input file will be includ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 an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/SELECTO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will include the selectors, otherwise sel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 If no topic title is crea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ation of /NODEFAULT_TOPIC and /TOPIC, or if no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ecause of /SELECTOR, no topic selector will be writte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ny of the words found within 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Index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by /KEYWORDS.  When indexing is 'on',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or not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/CANDIDATES and numbers rejected by /NO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Those words that remain are written into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IDX) or sequentual file (xxx.SEQIDX) specified by /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QUENTIAL.  The index file has three fields: a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indexed wor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ORD_LENGTH; a topic index field whose siz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_TOPICS; and a word count withi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QUERY.EXE and DTQUERY.EXE are the search engines for the CERN and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hreads HTTP servers, respectively.  Their use i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VMSGOPHERSERVER.COM and VMSINDEX.COM for use as htbin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DT" is appended to the versions for DTQUERY.EXE; rename them to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m).  They processes the files equivalently to QUER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turn an HTML menu of hits, or the document section or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such a menu, to an HTML browser.  Anchors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via HTML files on your HTTP Ser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HTML version of &lt;A HREF="/htbin/vmsgopher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VMSGopherServ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ll HTML files at &lt;A HREF="/htbin/vms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www.foo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s offered by your Gopher Server to invoke them via your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HTML version of VMSGopher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goph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HTML files at www.f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tbin/vm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&lt;your httpd's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&lt;your httpd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ipts must be constructed, using VMSGOPHERSERV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DEX.COM as models, for searches of each index or index s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DEXDEMO.COM is included for DTQUERY.EX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TTP_INDEXDOC.COM, HTTP_INDEXTREE.COM and HTTP_INDEX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dexes for use by tho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MSGOPHERSERVER.COM does not set any processing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&lt;HEAD&gt; and &lt;TITLE&gt; tags, and a string identify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section was extracted, are added to the top of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browser, and the section is encased in a &lt;PRE&gt; tag.  VMSIND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WW_SEND_RAW_FILE symbol (to "TRUE"), and therefore no &lt;HEA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, identifier string or &lt;PRE&gt; tags are added.  In other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WW_OMIT_PRE_TAG could be set.  This would cause the &lt;PRE&gt;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but the other HTML "packaging" to be included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documents composed of raw HTML, as opposed to p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Note that most browsers render anchors in preformatted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SERVER.DOC database makes use of this conven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*any* rendering of text, embed it in &lt;PLAINTEXT&gt; ... &lt;/PLAINTEX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&gt; ... &lt;/LISTING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SEND_RAW_FILE has been made non-NULL (e.g., set to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the hit lists from searches will have direct URL'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=R... URLs), and requested files will be sent raw (i.e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aders and PRE tags).  Use this for indexes of whol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as opposed to sectional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ELECTOR switch was used during indexing, such that the sel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L files do not include a Range field, the hit lists from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rect URL's (equivalently to having set WWW_SEND_RAW_FIL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s should be in "gopher-style" with VMS pathspecs, but th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hits lists will have the pathspecs converted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format with slashes (e.g., /www_root/sounds/music.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ests of sections from sectionally indexed documents or datab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gin with either "www_root" or "gopher_root"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WWQUERY.EXE and DTQUERY.EXE will reject the request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403 ("forbidden - by rule") error message.  Thus, sectionall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*must* reside in either your httpd or gopherd primary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ees (ones whose device names correspond to or begin with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rings), and any other paths will be considered illeg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even though you may have approved them for your httpd via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(better safe than sorry 8-).  Also, for requests of sect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w files, the other httpd authorization procedures (e.g., passwords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main identifiers, etc.) are applied only to the browser's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script, so you shouldn't combine items with different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nto the same sectional database (I can't think of a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, but don't!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SHOW_FILETYPE has been made non-NULL (e.g., set to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 the hit lists will include IMG tags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icons (foo.xbm files), or ALT filetype strings for TU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if your search could return hits for both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, but is unnecessary overhead if only text has been inde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cons are provided with the CERN HTTP server, and WWWQUERY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hem in their default location.  They are available from the CERN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:  ftp://ftp.w3.org/pub/www/src/server_root.tar.Z   For the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hreads HTTP server, DTQUERY.EXE expects them to be in WWW_Root:[Ic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WWW_MAXIMUM_HITS has been made non-NULL (i.e., set to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ing script, the hit lists will be truncated so as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SHOW_SIZE can be made non-NULL by the calling scrip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or database section indicated in the hi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WWW_SHOW_DATE can be made non-NULL by the calling scrip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of files (or date of the database) indicated in the h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-MMM-YY).  If WWW_SHOW_TIME also is made non-NULL,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nd minute will be indicated instead of the year (DD-MMM HH: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WW_USE_MDATE is made non-NULL, the date of the last modific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END) will be used.  The default is the file creation da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