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_____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GA&lt;</w:t>
        <w:tab/>
        <w:t>Do gaussian statistics on a map or area thereof. Can plot a&gt;</w:t>
        <w:tab/>
        <w:t>histogram of the data vs. the expected gaussian distribution.7</w:t>
        <w:tab/>
        <w:t xml:space="preserve">Plot always appears in the LOG but can also be done on_ </w:t>
        <w:tab/>
        <w:t xml:space="preserve">a TEK or TV._F______________________________________________________________________T &gt;&gt;&gt;GA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GA! TYPE FILENAME (&lt;CR&gt; FOR DEFAULT)! FILE11=RRRn There is one map in the file! Reading from the file&amp; 2040 rows of   17 pixels in R4 format TYPE ILO IHI JLO JHIT AREA=1,17,1100,1200Z1 GAUSSIAN STATISTICS FOR THE REGION    IMI =     1  IMA =    17  JMI =  1100  JMA =  1200L MEAN IS   4.76332     W.U.  RMS IS   48.4458     W.U.  FOR      1717 POINTS X=GAUSSIANR *=PCT OUTSIDE     RMS    0        10        20        30        40        50        60        70        80        90       100 EXPECT   ACTUALL  -4.00     *                       I                        I                        I                        I    0.069        0  -3.75     *                       I                        I                        I                        I    0.172        09</w:t>
        <w:tab/>
        <w:t>___________</w:t>
        <w:tab/>
        <w:t xml:space="preserve">From here on out the plot appears on the log0G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