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REMIND is a simple, yet effective, reminder utility for VMS.  It runs as aHdetached process that sends one-line reminders to users.  Messages for aKuser are normally broadcast to all terminals logged in under that username;Kif the user is not logged in, the reminder is mailed to the user.  The userCcan optionally have REMIND set his DCL prompt to the reminder text.GNOTE: REMIND is not yet cluster-aware.  This version uses a mailbox forF      communications, restricting the setting of reminders to whateverG      system on which the detached reminder process is running.  I hope       to change this someday....GI originally wrote REMIND as a student in 1986; I've been using it everFsince, and always meant to rewrite it---but we all know how that goes.5So please forgive the code---its age shows in places.:To schedule a reminder, the following command is executed:%</w:t>
        <w:tab/>
        <w:t>$ REMIND "date-time" "Reminder text"*The following qualifiers can be specified:)    /MAIL      - Always MAIL message text)    /NOMAIL    - Do not MAIL message text7        By default, msg is mailed if user not logged in9    /DISPLAY   - Broadcast message text if user logged in.    /NODISPLAY - Do not broadcast message text1    /TERMINAL  - Broadcast to a specific terminal&gt;    /PROMPT    - Set the DCL prompt to message text (VAX only)     /PERM      - Repeat reminder/        /PERM=DAILY     - Set reminder each day0        /PERM=WEEKLY    - Set reminder each week4        /PERM=BIWEEKLY  - Set reminder every 2 weeks1        /PERM=MONTHLY   - Set reminder each month5        /PERM=BIMONTHLY - Set reminder every 2 monthsC        /PERM=ANNUALLY  - Set reminder every year             NEW!C    /INTERVAL="dddd hh:mm:ss.cc"                               NEW!&amp;        Repeat reminder every intervalC    /REPEAT=count                                              NEW!,        Repeat interval reminder count times-REMIND/LIST [date-time]  - List set reminders.REMIND/DELETE [date-time]  - Delete a reminderFUsers with SYSPRV can set, delete, and list reminders for other users.MTo install REMIND, simply execute @LINK.COM, define the logical HG_REMIND_DIRAto point to the directory containing the file REMINDERS.DAT, editJREMIND_STARTUP.COM to point to the directory containing the REMIND.EXE andLREMIND_DET.EXE images, and execute REMIND_STARTUP.COM.  To set up the REMINDKcommand, simply add a line like the following to your LOGIN.COM or SYLOGIN:"</w:t>
        <w:tab/>
        <w:t>$ remind :== $dev:[dir]REMIND.EXEIThe messages are "encrypted" in the REMINDER.DAT file, but the encryptionJleaves a lot to be desired---that's why REMIND_STARTUP installs REMIND.EXE&gt;with SYSPRV.  (In fact, it's so lame they might as well not be"encrypted"....)GYou should periodically clean up the REMINDERS.DAT file by stopping the&lt;REMINDER process and executing a command like the following:8</w:t>
        <w:tab/>
        <w:t>$ convert/fdl=reminders.fdl reminders.dat reminders.dat%Comments and suggestions are welcome.Hunter Goatleygoathunter@GOATLEY.COMP--------------------------------------------------------------------------------COPYRIGHT NOTICEBThis software is COPYRIGHT  1986, 2001 HUNTER GOATLEY. ALL RIGHTSKRESERVED. Permission is granted for not-for-profit redistribution, providedKall source and object code remain unchanged from the original distribution,-and that all copyright notices remain inta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CLAIMERCThis software is provided "AS IS".  The author, Hunter Goatley, andFProcess Software make no representations or warranties with repsect to@the software and specifically disclaim any implied warranties of6merchantability or fitness for any particular purpos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