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- DCL Command Output Edit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Chris Olive and Siemens Medical Systems &amp; BDM Feder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imply a utility for dynamically loading the  output  of  a  DC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activated command into a programming editor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s born after I inherited the adminstrative  duties  of  a  very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 SHOW  this  and  SHOW  that  were constantly running outp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VT320 consoles we had.  I thought more than  once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 if  I could load the output of the commands I was issuing into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browse at my leisure,  using  keypad  commands  with  which 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(i.e.  my programming editor).  I didn't want to hav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ever&gt;/OUTPUT= to some file and then load it.   And  what  abou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dn't  have a /OUTPUT qualifier?  No, nothing less tha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output into the editor was go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scovered that EDT would read from  a  mailbox,  the  solution 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ple.   So  the first version of SCREEN worked by reading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reating a temporary mailbox, spawning a sub-process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n  the  backgound  (NOWAIT) with its SYS$OUTPUT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calling EDT with the mailbox  device  as  the  inpu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were  simply  amazing,  and  very  fast.   Output from 99% of all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me pouring into my EDT session lightning fast.  Life could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tter.  (And absolutely no .TMP files to clean up afterward either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just comes dynamically into the editor's buff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fine, until I started using terminals which allowed for  screen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reater  than 25 lines.  Now I wanted to use TPU.  Unfortunately, T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 mailbox as its input file.  Neither will it  allow  a  mailbo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initializer  file.  So I wrote a hack in Pascal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file on the fly which contained the TPU command 'DCL' as a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ommand  I  wanted  to issue, and called TPU with the /INIT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initializer file I wrote.  I didn't like the  fact  I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 file,  but  it  worked  just like the SCREEN that used EDT, so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 (An exit handler cleans up the file for you, so not to w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combined both in MACRO.  SCREEN now checks the termin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ge size is greater than 25, then SCREEN uses the TPU initializ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f the page size is less than or equal to 25, then the EDT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(since  it loads significantly faster even on the newer machines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e-hard TPU folks (or EDT folks?), SCREEN will use a  static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atter  what  the  page  size, if SCREEN_EDITOR is defin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choice (EDT or 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s me lots of hassles since output from 99% of  all  commands 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into  the  editting  buffer without having to capture the outp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only* drawback is that in both cases, EDT or TPU, the output re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-process.  In 99.9% of those cases though, you're not going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(Showing your process, for instance, would not  provid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ince your pooled quotas would be off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CREEN out on a few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*EEN :== $device:[directory]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AF :== $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UAF SHOW [1,*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SHOW SYSTEM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SHOW USERS/INTERACTIVE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SHOW DEVICE/FILE/NOSYSTEM SYS$SYS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CP :== $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NCP SHOW KNOWN NODES  ! On a large DECnet network could be a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STALL :== $INSTALL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INSTALL LIST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DIR/FULL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LIBRARY/LIST/NAME/HISTORY/FULL SYS$HELP:HELPLIB.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SHOW DEVICE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SHOW DEVICE/FUL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SHOW LOG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ARCHIE -S TCPIP  ! One of my favorite uses for SCREEN -- Archi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REEN RUN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..  And once you have your output in the editting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 what you want with it:  save it to some output file, edit it,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int it, print portions of it, cut and paste,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CREEN.ZIP package are SCREENEDT.MAR  and  SCREENTPU.MA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SCREENTPU.PAS)  in  case  you know you'll always use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.  But you'll not save much.  You may as well  just  buil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 both) and be done with it (and DEFINE SCREEN_EDITOR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at your own risk.  Neither I nor my employer can be or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  damages  which result from the use or misus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___  ___ _   _  ___ _  _  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__   |  |__  |\ /| |__  |\ | /___    Chris Olive, VMS Systems Consul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/  _|_ |___ | Y | |___ | \| ___/       Internet: olive@sgi.siemens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cal Systems, Inc.                Voice: 708.304.77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01 N. Barrington Road.                 FAX: 708.304.770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ffman Estates, IL  60195         CompuServe: 73740,16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