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RE - DCL Command "More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RE was created to provide a Unix "more" equivalent over the outpu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 or  foreign  activated command.  Simply assign SMORE as a fore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ORE :== $ddcu:[directory]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DCL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ORE SH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NCP SHOW KN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ADMIN/MSA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@BILLING:ACCOUNTS_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RUN HOMEGROWN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RE takes the rest of the command line as input and executes th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xt  of  a background process (sub-process w/NOWAIT)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' SYS$OUTPUT is directed to a mailbox.  SMORE  simply  rea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 writes  a  screenful  of  records,  provides the standard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waits for a keypress.  'Q' or &lt;Ctrl/Z&gt; terminate SMORE;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inues through the SMO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re are commands which produce output records whose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 the  terminal  width.   In these small percentage of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apping makes it looks like SMORE is not calculating the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and  output  scrolls  off the screen.  A prime example would b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FULL   since   the   output   of   this   command   contains 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-feed  sequences  which SMORE would see as one rec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erminal driver would faithfully interpret and  display  "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bat  this  "problem," SMORE looks for the logical SMORE_FIX_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al is set, SMORE will truncate records to the length of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(terminal).  This can result in loss of data output to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MORE to correctly display a screenful of data at a time.  If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you issue to SMORE conform to the terminal width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igning the SMORE_FIX_OUTPUT logical.  If  the  scrolling  bothers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least you have this option.  Trying to add logic to make SMO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futile considering the complexities of various output 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 embedded  &lt;CR&gt;&lt;LF&gt;  sequences,  embedded  escape  sequences,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xtra long lines with or without combinations of embedd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etc.),  and would only mar the simplicity of the ut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, you have the sourc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 SMORE_FIX_OUTPUT TRUE     ! Causes SMORE to "fix" output that w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source  file  will  assemble  (compile)  on  both  VAX   and  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 A  BUILD  file is included for building SMORE from scr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LINK procedure for simply relinking the  objects.   Explan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found in the source code for those who wish to build SMO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cratch.   Object  and  executable  images   are   included   for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MORE at your own risk.  Neither I nor my employer can be or will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  damages  which  result from the use or misuse of S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21 S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terford, OH 4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3740.163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