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instructions for getting syslogd running under Digital's U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VMS account under which the syslogd service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vileges required are: TMPMBX, SYSPRV and OPER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syslogd.exe with the privileges.  SYSPRV is nee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rt &lt; 1024 and OPER is needed to send broadca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create the directory for the account.  Try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ccount you have created to make sure you have everythin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If you make the account captive or restricte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logi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 I have been us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UCX_SYSLOGD                      Owner:  SYSLO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 SYSLOGD                          UIC:    [375,30] ([UCX$AUX,UCX_SYSLOGD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:      DCL                              Tables: DC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SYS$SPECIFIC:[UCX_SYSLO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CMD: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ys:   Mon Tue Wed Thu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ays:                    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 000000000011111111112222  Secondary 0000000000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Hours 012345678901234567890123  Day Hours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 ##### Full access ######            ##### Full access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:            (none)    Pwdminimum:  6   Login Fails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lifetime:         90 00:00    Pwdchange:   7-MAY-1995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gin:            (none) (interactive),  4-JUN-1995 15:42 (non-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jobs:         0  Fillm:        50  Bytlm:        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cctjobs:     0  Shrfillm:      0  Pbytlm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tach:       0  BIOlm:        18  JTquota: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lm:           8  DIOlm:        18  WSdef: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           8  ASTlm:       100  WSquo: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prio:         0  TQElm:        15  WSextent: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:        (none)  Enqlm:       100  Pgflquo:      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BX    OPER      SYSPRV    TMP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BX    OPER      SYSPRV    TMPM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fine the SYSLOG service under UCX.  This is done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DEFINE_SYSLOG_SERVICE - Defines the SYSLOG Service in the UC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CX SET SERVICE SYS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OTO=UDP/PORT=514/FLAGS=NOLIS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RNAME=UCX_SYSLOGD/PROCESS=SYSLOG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CCEPT=(NETW:127.0.0.0,NETW:205.133.96.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LE=SYS$SYSROOT:[UCX_SYSLOGD]UCX_SYSLOGD_STARTUP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G=(ALL,FILE:SYS$SYSROOT:[UCX_SYSLOGD]UCX_SYSLOGD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change (or omit) the /ACCEPT= line to specify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need to change the username, device/directo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to create the command procedure which the SYSLO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.  This command procedur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UCX_SYSLOGD_STARTUP - Start the SYSLOG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DEFINE SYSLOGD_CONFIG SYS$LOGIN:SYSLOG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RUN SYS$SYSROOT:[UCX_SYSLOGD]SYSLOG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able the service on the nodes which should/could run syslo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UCX ENABLE SERVICE 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put this command in your system startup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when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syslog configuration file.  This is very similar to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configuration file.  Each line consists of one or more facil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ity combinations of the form &lt;facility&gt;.&lt;severity&gt;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* to signify all facilities or all severitys)  If you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facility/severity separate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acility/severity is AT LEAST ONE TAB and the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ssages which match that facility/severity. 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defines what type of destinat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= Lo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= Forward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= Send OPCOM message, % should be followed by a comma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CO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is assumed to be a comma separated list of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s a SYSLOG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</w:t>
        <w:tab/>
        <w:tab/>
        <w:tab/>
        <w:t>/SYS$LOGIN:SYSLOG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0.*,local1.*</w:t>
        <w:tab/>
        <w:t>/SYS$LOGIN:LOCA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rr</w:t>
        <w:tab/>
        <w:tab/>
        <w:tab/>
        <w:t>JOHN,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1.*</w:t>
        <w:tab/>
        <w:tab/>
        <w:t>@othernode.my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1.*</w:t>
        <w:tab/>
        <w:tab/>
        <w:t>%CENTRAL,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e LOGGER.EXE to send a message to syslogd and se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LOGGER:==$your_exe:log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OGGER "This is a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e the SYSLOGD process start.  If you have problem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specified in the /LOG= qualifier when you defined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 also use LOGGER to control the SYSLOGD process. 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send a command to syslogd.  The current commands ar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, s means shutdown and r means reopen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ogger -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