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his file contains information on installing the EDX editor,,     and about the EDX documentation files.)</w:t>
        <w:tab/>
        <w:t>CONTENTS: Installation:   RELEASE NOTES   VMS REQUIREMENTS   FILE LOCATIONS$   BUILDING EDX ON VMS 5.1 AND ABOVE*   BUILDING EDX ON VMS 5.0 AND VMS 4.4-4.7   POST INSTALLATION  Other notes:3   INSTALLING EDX TPU SECTION FILE AS A KNOWN IMAGE+   INSTALLING EDX_CALLUSER AS A KNOWN IMAGE   VMS SYSTEM UPGRADES&amp;   THE EDX SPELLING CHECKER DICTIONARY   EDX EDITOR DOCUMENTATION   THE FILES and THEIR PURPOS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RELEASE NOTESH------------------------------------------------------------------------4  The following changes have been made since EDX 8.0'  V8.1-2  19-DEC-1991  ENCRYPT removed.H  ENCRYPT has been discontinued.  The software implimentation of the DESC  algorithm was too slow to be of any practical use.  (Any software@  implimentation of DES is not in compliance with the standard.)    -  V8.2-9  14-APR-1992  New line mode commands  * SET INDENT AUTOA  When indent is set to AUTO, pressing the &lt;RETURN&gt; key creates aC  new line and moves the cursor to the indent level of the previous  non-blank line.  * SET INDENT MANUALC  When indent is set to MANUAL (the default), pressing the &lt;RETURN&gt;B  key creates a new line and moves the cursor to the left margin.   * SHOW INDENT0  Shows whether indent is set to AUTO or MANUAL.EDX for UNIX &amp; MS-DOS?nu/TPU is a verison of TPU made by a/Soft Development. Inc. forHnon-VAX/VMS machines such as UNIX, OS2, and MS-DOS.  An attempt was madeGto port EDX to nu/TPU so it could run on other machines.  UnfortunatelyGnu/TPU version 3.0 has so many bugs in it that it was impossible to get&amp;even the basics of the editor to work.FI offered to assist a/Soft in tracking down the numerous bugs in theirCsoftware and I offered to beta test any new version of nu/TPU.  The"response has not been encouragin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                           VMS REQUIREMENTSH------------------------------------------------------------------------C  This latest version of EDX requires at least VMS 5.1.  If you areG  running VMS 5.0 or VMS 4.4-4.7 you may install the earlier version ofE  EDX (version 6.2) which is compatible with VMS 4.4-4.7 and VMS 5.0.H  The earlier version has the spelling checker but not the newer ability,  to edit modules within VMS text libraries.3  VMS 5.1 and above:  Install latest version of EDXE                      See section "Building EDX on VMS 5.1 and above"F                      (NOTE:  The earlier version of EDX will not workJ                              properly on VMS 5.3 due to a bug in VMS 5.3)5  VMS 5.0:            Install earlier version EDX 6.2J                      Use files EDTSCNSEC_VMS4.TPU &amp; EDX_CALLUSER_VMS4.MARK                      See section "Building EDX on VMS 5.0 and VMS 4.4-4.7"5  VMS 4.4 - 4.7:      Install earlier version EDX 6.2J                      Use files EDTSCNSEC_VMS4.TPU &amp; EDX_CALLUSER_VMS4.MARK                      See section "Building EDX on VMS 5.0 and VMS 4.4-4.7"</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                            FILE LOCATION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LES:H  This editor may be installed for personal use in your own directory orD  for system wide use in either the default system directories or inH  alternate directories of your choice.  There are 4 files necessary forE  running the EDX editor.  (See the sections below on building EDX in  order to create these files):&lt;      1.  EDTSCNSEC.TPU$SECTION       - EDX TPU section fileD      2.  EDX_CALLUSER.EXE            - EDX external shareable imageG      3.  EDX_DICTIONARY.DAT          - EDX spelling checker dictionary8      4.  EDX_HELP.HLB                - EDX help library@  By default for system wide use the first 3 files are placed in;  SYS$LIBRARY.  The EDX help library is placed in SYS$HELP.   NOTE ABOUT SYS$COMMON DIRECTORY:F  If your system directories are partitioned into a SYS$COMMON portionH  and a SYS$SPECIFIC portion, then keep in mind which partition you wishB  to place these files.  Normally all files would be placed in theG  SYS$COMMON partition of the appropriate directory.  The VMSINSTAL kitC  described below will place all files in the SYS$COMMON partition..PLACING FILES IN OTHER THAN DEFAULT LOCATIONS:F  If you wish to place any of the above files somewhere other than the3  default location, then you must do the following:H  1.  Wherever the EDX TPU section file EDTSCNSEC.TPU$SECTION is placed,@      create the symbol EDX so it specifies this section file as      follows:        $ EDX :== EDIT/TPU/NOCOMMAND/SECTION=disk:[directory]EDSCNSEC.TPU$SECTION    (replacing disk:[directory] as apropriate)  C  2.  Wherever the EDX external shareable image EDX_CALLUSER.EXE isH      placed, define the logical TPU$CALLUSER to point to it as follows:  :        $ DEFINE TPU$CALLUSER disk:[directory]EDX_CALLUSERC      (If while running the EDX editor you get the following error:E       'Could not find a routine for CALL_USER to invoke', check that5        the above logical has been properly defined.)I  3.  If you place the EDX spelling checker dictionary EDX_DICTIONARY.DATD      in a directory other than SYS$LIBRARY, then define the logicalD      EDX_DICTIONARY to point to EDX_DICTIONARY.DAT as follows (thisI      logical is not required if EDX_DICTIONARY.DAT is in the SYS$LIBRARY      directory):&gt;        $ DEFINE EDX_DICTIONARY disk:[directory]EDX_DICTIONARYC  4.  If you place the EDX help library EDX_HELP.HLB in a directoryG      other than SYS$HELP, then define the logical EDX_HELP to point to&gt;      EDX_HELP.HLB as follows (this logical is not required if1      EDX_HELP.HLB is in the SYS$HELP directory):2        $ DEFINE EDX_HELP disk:[directory]EDX_HEL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4                   BUILDING EDX ON VMS 5.1 AND ABOVEG-----------------------------------------------------------------------8  There are three ways to build and install this editor:      1.  VMSINSTAL%      2.  By hand using BUILD_EDX.COM,      3.  By hand, compiling files manually.0      (NOTE:  See below for special instructions/       if you are using VMS 4.4-4.7 or VMS 5.0)*  These three methods are discussed below:(OPTION 1:  INSTALLATION USING VMSINSTALLE  The first and easiest way is to use VMSINSTAL.  The backup save setF  containing these files is constructed as a VMSINSTAL kit, or you mayF  use BLDKIT.COM to build a VMS instalation kit on disk if you already&lt;  have all the files on disk.  Use VMSINSTAL to complete theH  installation.  A sample output from the VMSINSTAL procedure is in file  KITINSTAL.EXAMPLE.6      $ @BLDKIT.COM</w:t>
        <w:tab/>
        <w:tab/>
        <w:tab/>
        <w:tab/>
        <w:tab/>
        <w:t>!Creates a file named EDX081.Ag      $ @SYS$UPDATE:VMSINSTAL EDX  disk:[directory]</w:t>
        <w:tab/>
        <w:t>! where disk:[directory] is where file EDX081.A is.&lt;      Proceed with the post installation instructions below.3OPTION 2:  INSTALLATION BY HAND USING BUILD_EDX.COMG  An alternate method of building and installing the editor is to buildH  the editor by hand using BUILD_EDX.COM.  This file will compile all ofF  the source code for you.  For system wide use you must then move the&amp;  compiled code to their destinations.      $ @BUILD_EDX.COM1      $ COPY  EDTSCNSEC.TPU$SECTION  SYS$LIBRARY:1      $ COPY  EDX_CALLUSER.EXE       SYS$LIBRARY:.      $ COPY  EDX_HELP.HLB           SYS$HELP:I  Build a new EDX dictionary database file if one does not already exist.,  The file is SYS$LIBRARY:EDX_DICTIONARY.DAT      $ @EDX_BLDDIC.COM1      $ COPY  EDX_DICTIONARY.DAT     SYS$LIBRARY:7   Copy the complete EDX documentation file to SYS$HELP+      $ COPY EDX_DOCUMENTATION.DOC SYS$HELP&lt;      Proceed with the post installation instructions below.:OPTION #3:  INSTALLATION BY HAND, MANUALLY COMPILING FILESD  The third alternative is to compile everything by hand as follows:!    1.  Compile TPU Section File:&lt;        $ EDIT/TPU/NODISPLAY/NOSECTION/COMMAND=EDTSCNSEC.TPU3        $ COPY  EDTSCNSEC.TPU$SECTION  SYS$LIBRARY:D        This creates compiled TPU section file EDTSCNSEC.TPU$SECTION=        For system wide use the file is placed in SYS$LIBRARY      4    2.  Compile and Link External CALLUSER Routines:         $ MACRO EDX_CALLUSER.MAR"        $ MESSAGE EDX_MESSAGES.MSG-        $ SET COMMAND/OBJECT EDX_COMMANDS.CLD%        $ LINK EDX_CALLUSER/SHARE/OPT+        $ COPY EDX_CALLUSER.EXE SYS$LIBRARY&gt;        This creates the shareable image file EDX_CALLUSER.EXE=        For system wide use the file is placed in SYS$LIBRARY     3.  Create the Help Library:B        $ LIBRARY/CREATE/HELP  SYS$HELP:EDX_HELP.HLB  EDX_HELP.HLP&lt;        This creates compiled help library file EDX_HELP.HLB:        For system wide use the file is placed in SYS$HELP*    4.  Create the EDX spelling dictionary        $ MACRO EDX_BLDDIC        $ LINK EDX_BLDDIC(        $ DEFINE WORDLIST DICTIONARY.LEX,        $ DEFINE COMMONWORDS COMMONWORDS.LEX        $ RUN EDX_BLDDIC-        $ COPY EDX_DICTIONARY.DAT SYS$LIBRARYH        This creates the EDX dictionary database file EDX_DICTIONARY.DAT=        For system wide use the file is placed in SYS$LIBRARY&lt;    5.  Copy the complete EDX documentation file to SYS$HELP-        $ COPY EDX_DOCUMENTATION.DOC SYS$HELP:    Proceed with the post installation instructions belo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7                BUILDING EDX ON VMS 5.0 AND VMS 4.4-4.7G-----------------------------------------------------------------------C  If you are running VMS 5.0 or VMS 4.4 - 4.7 then you must use theC  earlier version of EDX (version 6.2) which is compatible with VMSB  4.4-4.7 and VMS 5.0.  Install the latest version of EDX when youC  upgrade to VMS 5.1 or later.  The installation is done by hand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llows:  !    1.  Compile TPU Section File:=        $ EDIT/TPU/NODISPLAY/NOSECTION/COMMAND=EDTSCNSEC_VMS43        $ COPY  EDTSCNSEC.TPU$SECTION  SYS$LIBRARY:D        This creates compiled TPU section file EDTSCNSEC.TPU$SECTION=        For system wide use the file is placed in SYS$LIBRARY               VMS 4 USERS PLEASE NOTE:F            Compiling the TPU section file on VMS 4.4 - 4.7 requires aG            process paging file quota (pgflquo) of ~45000, otherwise anG            'out of memory' type error may occur during compiling.  UseC            the DCL command $ SHOW PROCESS/QUOTAS to determine yourG            paging file quota.  (VMS 5.0 requires a process paging fileH            quota of only ~9000).  Because some smaller VAX/VMS machinesG            running VMS 4.4 - 4.7 may not be configured with a pagefileG            large enough to handle this demand, a compiled section fileK            for VMS 4.4 - 4.7 is provided.  File EDTSCNSEC_VMS4.TPU$SECTIONA            was compiled on VMS 4.7.  You may rename this file toG            EDTSCNSEC.TPU$SECTION and copy to SYS$LIBRARY.  Please noteG            this compiled section file will only work on VMS 4, it will             not work on VMS 5.0.4    2.  Compile and Link External CALLUSER Routines:9        $ MACRO EDX_CALLUSER_VMS4.MAR/OBJECT=EDX_CALLUSER"        $ MESSAGE EDX_MESSAGES.MSG-        $ SET COMMAND/OBJECT EDX_COMMANDS.CLD%        $ LINK EDX_CALLUSER/SHARE/OPT+        $ COPY EDX_CALLUSER.EXE SYS$LIBRARY&gt;        This creates the shareable image file EDX_CALLUSER.EXE=        For system wide use the file is placed in SYS$LIBRARY     3.  Create the Help Library:&gt;        (This is actually the help for the latest EDX version.G         There is no separete help library for the earlier EDX version)B        $ LIBRARY/CREATE/HELP  SYS$HELP:EDX_HELP.HLB  EDX_HELP.HLP&lt;        This creates compiled help library file EDX_HELP.HLB:        For system wide use the file is placed in SYS$HELP*    4.  Create the EDX spelling dictionary        $ @EDX_BLDDIC.COM3        $ COPY  EDX_DICTIONARY.DAT     SYS$LIBRARY:H        This creates the EDX dictionary database file EDX_DICTIONARY.DAT=        For system wide use the file is placed in SYS$LIBRARY&lt;    5.  Copy the complete EDX documentation file to SYS$HELP-        $ COPY EDX_DOCUMENTATION.DOC SYS$HELP:    Proceed with the post installation instructions belo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                            POST INSTALLATIONG-----------------------------------------------------------------------E    Now that the editor is built and installed, here's how to run it.E    Define a system logical TPU$CALLUSER to point to EDX_CALLUSER.EXE&gt;        $ DEFINE/SYSTEM TPU$CALLUSER SYS$LIBRARY:EDX_CALLUSER C      (If while running the EDX editor you get the following error:E       'Could not find a routine for CALL_USER to invoke', check that5        the above logical has been properly defined.)'    Define a system wide symbol EDX as:B        $ EDX :== EDIT/TPU/NOCOMMAND/SECTION=SYS$LIBRARY:EDTSCNSEC     Invoke the editor:       $ EDX filenam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           INSTALLING EDX TPU SECTION FILE AS A KNOWN IMAGEG-----------------------------------------------------------------------F    If EDX is installed for system wide use it is recommended that youE    install the the TPU section file EDTSCNSEC.TPU$SECTION as a knownC    image using the VMS INSTALL utility.  (TPU section files can beD    installed as of VMS 4.4.  See the VMS 4.4 release notes pg 2.7).E    INSTALL&gt; ADD SYS$LIBRARY:EDTSCNSEC.TPU$SECTION/OPEN/HEADER/SHARED    ;    See the appropriate manuals to the VMS INSTALL utilit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8                INSTALLING EDX_CALLUSER AS A KNOWN IMAGEG-----------------------------------------------------------------------    Don't do it.B    Theoretically the shareable image file EDX_CALLUSER.EXE can beG    installed as a known shareable image.  However I have abandoned the@    practise of doing this as a means of improving speed for theF    following reason.  TPU loads the shareable image pointed to by theH    TPU$CALLUSER logical name by calling LIB$FIND_IMAGE_SYMBOL, which inF    turn calls SYS$IMGACT, which in turn calls IMG$OPEN_IMAGE which inE    turn calls RMS$OPEN specifying the FAB file options bit FAB$V_KFOB    (known file open, undocumented and unsupported for user use). H    RMS$OPEN first calls its internal subroutine RM$PRFLNM (process fileE    name) which translates the logical TPU$CALLUSER passed to it, and@    then calls INS$KF_SCAN (known file scan) which searches it's3    database of known files for the specified file.H    Tests on our VMS 5.1-1 system show that RM$PRFLNM does not translateE    concealed logical names including concealed device names, whereasE    the known file list contains only physical device names, and as aF    result INS$KF_SCAN does not find the known file.  RMS then goes on7    to find the file using a standard directory lookup.F    Interesting things can also happen at this point if there exists aG    new higher version of the installed file.  If the file is installedG    /OPEN, then the lower installed version will still be loaded.  EvenH    if the lower version is purged away, it will still be loaded becauseH    VMS INSTALL has the file open, and the file can not be deleted untilF    VMS INSTALL closes it.  So even though the file's name was removedE    from the directory by a $PURGE or $DELETE command, the file stillH    exists and will still be loaded.  Remember this whenever you install    a new version of a product.G    On the other hand, if the file is not installed /OPEN, and a higher G    version exists, then the higher version will be loaded, even thoughnF    the lower version is the one installed.  But, if the lower versionH    is purged away, then the higher version will not be loaded, RMS will4    complain that the lower version has disappeare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G-----------------------------------------------------------------------.                           VMS SYSTEM UPGRADESG-----------------------------------------------------------------------IE1.  EDX must be recompiled after upgrading from VMS 4 to VMS 5.  This-F    is because VAXTPU was changed at VMS 5.0 requiring all TPU sectionH    files to be recompiled.  If you upgrade to VMS 5.1 or above, installH    the latest version of EDX.  If you upgrade to VMS 5.0, reinstall the)    earlier version of EDX (version 6.2).rF2.  VMS 5.1 introduces some new features of VAXTPU.  It is recommendedE    that you install the newest version of EDX after upgrading to VMSs    version 5.1 or above.o    H    If the older version of EDX (version 6.2) is compiled on VMS 5.0 andE    the system is later upgraded to VMS 5.1, the older version of EDX A    will detect this and ask the system manager for permission toeE    upgrade itself.  HOWEVER, IT IS STILL RECOMMENDED YOU INSTALL THE E    LATEST VERSION OF EDX AS IT HAS NEW FEATURES NOT AVAILABLE IN THEi)    OLDER SELF-UPGRADING EDX VERSION 6.2.a    @    The following message is displayed upon entering the editor:E        Apparently there has been a recent system upgrade.  EDX woulduG        like to perform an internal upgrade to make use of new featuresM9        now available.  Are you the system manager? [NO]:aH    If the answer is NO the editor procedes to edit as it normaly would.E    If the answer is YES then the following information is displayed:eB        It is recommended you replace this version of EDX with the6        latest, especially if you are running VMS 5.3.        A        Until then, With your permission EDX will recompile a fewt8        internal routines and create a new section file.K        The current EDX section file is SYS$LIBRARY:EDTSCNSEC.TPU$SECTION;1ID        You must have enough privilege to create a file in the above&gt;        directory.  The old section file is left behind.  This:        message will not appear after the upgrade has beenC        completed.  Enhanced features are: Determining Current LineiA        Number (EDT-mode GOLD CTRL-L, line mode SEARCH) Moving topA        Specified Line Number (EDT-mode GOLD #, line mode CHANGE)V)        Do you wish to do this now? [NO]: G     If the answer is YES the editor will create a new section file and "     the upgrade will be complet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 5                  THE EDX SPELLING CHECKER DICTIONARY.G----------------------------------------------------------------------- The supplied lexical database:HThe EDX spelling dictionary now contains over 90,000 words, all of whichAare believed to be correctly spelled.  Every effort has gone intoaCverifying the integrity of the EDX spelling dictionary.  All of the4Awords in the lexical database file DICTIONARY.LEX have been crossiGchecked against three separate spelling checkers commercially available-(for home personal computers.  These are:1        The Random House Proofreader version 2.00-(        Wang Electronic Publishing, Inc.        P.O. Box 367        Tijeras, NM 87059i8        WordPerfect Speller from WordPerfect version 5.1        WordPerfect Corporatione        1555 N. Technology Way        Orem, Utah 84057A        Spell Check module of Multi-Edit Professional version 6.0         American Cybernetics#        1830 W. University Dr. #112o        Tempe, AZ 85281BIn the course of cross checking the dictionaries it was found thatHWordPerfect 5.1 contained 90 words which were either misspelled (such asB"postoffice") or so obscure that they were not found in any of theHunabridged dictionaries our local library had nor were they found in anyGother reference book we could think of to try.  WordPerfect CorporationpDhas been notified of these words.  It was also found that Multi-EditBProfessional version 6.0 contained 365 words which were definitelyFmisspellings.  American Cybernetics has been notified of these words. AIn addition it was found that the popular Vassar spelling checkere@available on DECUS tapes contains about 20,000 misspelled words.EThe words in the common word list file COMMONWORDS.LEX came from "TheNAAmerican Heritage Word Frequency Book, copyright 1971 by American Heritage Publishing Co, Inc.".5Adding new words to the EDX dictionary database file:hB    The system manager may occasionally wish to add some new words?    to the EDX dictionary database file EDX_DICTIONARY.DAT.  In C    order to add new words, remove words, edit words, or in any way ?    change the EDX dictionary database file, it is necessary toOB    create a new database file.  This is a fairly easy procedure. 1    It is not as difficult as it may first sound.i@        1.  Locate the files EDX_BLDDIC.MAR and EDX_BLDDIC.COM. &lt;            They should be in SYS$LIBRARY.  These files wereD            supplied along with the EDX editor.  Copy these files to'            your own scratch directory.i    &gt;        2.  Invoke the EDX editor and enter the following line            mode command:%                * TPU DUMP_DICTIONARYe&gt;            This will dump all of the words in the EDX lecicalB            database into a buffer.  You may then edit the list ofB            words as you wish, adding whatever new words you lik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            When finished write this buffer to disk calling it DICTIONARY.NEWC</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3.  While still in the EDX editor, enter the following line_            mode command: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mp;                * TPU DUMP_COMMONWORD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This will dump all of the words in the EDX commonword:            database into a buffer.  You need not make any?            modifications to this list.  Keep in mind if you do-;            modify this list that the list should be short, ;            approximately 100 words or less, and ordered by-@            frequency of use, with the most frequently used word            first.&gt;            When finished write this buffer to disk calling it            COMMONWORDS.LEXO2        4.  Exit the EDX editor, returning to DCL.E        5.  Sort the file DICTIONARY.NEW creating DICTIONARY.LEX.  It.C            is very important this file be correctly sorted with noP            duplicate ent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 SORT/NODUPLICATES DICTIONARY.NEW DICTIONARY.LEX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6.  Run EDX_BLDDIC.COM.  This comfile will compile, link,CA            and run EDX_BLDDIC.MAR, creating a new EDX dictionaryl,            database file EDX_DICTIONARY.DAT!                $ @EDX_BLDDIC.COM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        7.  Replace the old SYS$LIBRARY:EDX_DICTIONARY.DAT file with1            your newly created EDX_DICTIONARY.DAT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H------------------------------------------------------------------------/                       EDX EDITOR DOCUMENTATIONiH------------------------------------------------------------------------THE EDX DOCUMENTATION FILE"    The EDX documentation file is:6        EDX_DOCUMENTATION.DOC</w:t>
        <w:tab/>
        <w:tab/>
        <w:t>Plain viewable version.&lt;    This file is a plain viewable version which is placed in9    SYS$HELP with world access so anyone can view it.  Ane@    addendum for EDX 8.4 was added to the tail end of this file.C    A hardcopy version of the EDX documentation fully formatted andLB    printed on a letter quality laserjet printer is available from/    DECUS.  EDX is DECUS program number V00385.t    !    Other files worth looking at:R      EDX_ARTICLE.DOC      CHEAT_SHEETS.LIS      NEW_FEATURES.DOC</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H------------------------------------------------------------------------$THE FILES              THEIR PURPOSEH------------------------------------------------------------------------ Introduction:P AAAREADME.DOC          This fileABSTRACT.DOC           Abstractr9EDX_ARTICLE.DOC        Introductory information about EDXBuilding the editor:9BUILD_EDX.COM          Compiles and builds the EDX editorD:EDX_BLDDIC.COM         Builds the EDX spelling dictionary :EDX_BLDDIC.MAR         Builds the EDX spelling dictionary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4EDTSCNSEC.TPU</w:t>
        <w:tab/>
        <w:t xml:space="preserve">       TPU section file for EDX editor&gt;EDX_CALLUSER.MAR       External CALL_USER routines source codeNEDX_COMMANDS.CLD       Command definitions used by external CALL_USER routinesCEDX_MESSAGES.MSG       Messages used by external CALL_USER routinesEVEDX_CALLUSER.OPT       Options file used for compiling the external CALL_USER routines,EDX_HELP.HLP</w:t>
        <w:tab/>
        <w:t xml:space="preserve">       Help library source text4DICTIONARY.LEX         Words for spelling dictionary8COMMONWORDS.LEX        Short list of commonly used words(Executables created by compiling source:OEDTSCNSEC.TPU$SECTION  Editor section file         (created from EDTSCNSEC.TPU) EDX_CALLUSER.EXE       External CALL_USER routines (created from EDX_CALLUSER.MAR, EDX_COMMANDS.CLD, EDX_MESSAGES.MSG, EDX_CALLUSER.OPT)KEDX_HELP.HLB</w:t>
        <w:tab/>
        <w:t xml:space="preserve">       Editor help library         (created from EDX_HELP.HLP)IdEDX_DICTIONARY.DAT     Dictionary for EDX spelling (created from DICTIONARY.LEX and COMMONWORDS.LEX)Documentation:LEDX_DOCUMENTATION.DOC  Plain version directly viewable.  Placed in SYS$HELP.I                       (A hardcopy version of the documentation formattedtI                        and printed on a letter quality laserjet printer SJ                        is available from DECUS.  If you don't have a copyD                        please ask DECUS for one.  Ask for #VS00385)9NEW_FEATURES.DOC       List of new and enhanced features..MCHEAT_SHEETS.LIS       Cheat sheets of keypad commands and line mode commands )CHEAT_SHEETS.MASTER    Master cheat sheet Building a VMSINSTAL kit:lLBLDKIT.COM             Builds a VMSINSTAL instalation kit for the EDX editor?KITINSTAL.COM          Used by VMSINSTAL to install the editor.o;KITINSTAL.EXAMPLE      An example run of VMSINSTAL for EDX.oBuilding the debugger version:LBLDDBGEDX.COM          Compiles and builds a callable form of the EDX editorB                        for development testing with the debugger.LCALLTPU.MAR            Source code which implements the callable form of theI                        editor for development testing with the debugger.A5Older EDX Version 6.2 code for VMS 4.4-4.7 &amp; VMS 5.0:M;EDTSCNSEC_VMS4.TPU          EDX version 6.2 TPU source code 4EDTSCNSEC_VMS4.TPU$SECTION  Compiled for VMS 4.4-4.7GEDX_CALLUSER_VMS4.MAR       EDX version 6.2 external CALL_USER routines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