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Unix machines, VAXes running VMS,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sing Microsoft or Borland C++, and OS/2 mach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.  You will need Unzip 5.0p1 (under Unix, MSDOS, 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KUNZIP 2.04g or later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20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however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20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20.zip and uncommen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E at the 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generic, 386bsd, 3b1, aix, att6300, aux, 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old, bull, convex, coherent, cray, cray_v3, dec_osf1, d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ix, hpux, isc, linux, minix, next10, next2x, next3x, nextfat,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x, rs6000, scodos, sgi, sun, sun_gcc, sysv, sysv_gcc, sysv_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386_gcc, sysv_old, ultrix, v7, xenix, xos, z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make generic" first, this works on most system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hen use one of the special targe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NeXT, then make next for help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rgets.  Among other special systems are HPUX, DNIX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, Cray Unicos, AT&amp;T 3B1 (also known as Unix PC or PC 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Zeus, A/UX, Convex, AIX, MINIX, ISC System V/386, Dy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BSD Unix, try bsd.  If the link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emset or _memcpy, try bsdold or v7.  If you are using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or SCO Unix, try sysv or sysv_old.  Also use sysv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on Graphics (SGI) machine.  You can also cross-comp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DOS under SCO 386 Unix using "make scodos"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"constant expected" in deflate.c, add -DDYN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2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e following lines to the file /etc/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the 'fil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PK\003\004</w:t>
        <w:tab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1</w:t>
        <w:tab/>
        <w:tab/>
        <w:t>(at least v0.9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2</w:t>
        <w:tab/>
        <w:tab/>
        <w:t>(at least v1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3</w:t>
        <w:tab/>
        <w:tab/>
        <w:t>(at least v1.1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24</w:t>
        <w:tab/>
        <w:tab/>
        <w:t>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MSDOS, OS/2,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above: first unzip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them to the main sour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der 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or Borland C++, respectively. For Turbo 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figuration file tcconfig.tc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urboc.bat and the project files zip.prj, zipnot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split.prj. Make sure to use th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_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@make_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