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.  You will need Unzip 5.0p1 (under Unix, MSDOS, 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UNZIP 2.04g or later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20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however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0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0.zip and uncommen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 at the 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386bsd, 3b1, aix, att6300, aux,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old, bull, convex, coherent, cray, cray_v3, dec_osf1, d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ix, hpux, isc, linux, minix, next10, next2x, next3x, nextfat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x, rs6000, scodos, sgi, sun, sun_gcc, sysv, sysv_gcc, sysv_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386_gcc, sysv_old, ultrix, v7, xenix, xos, z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generic" first, this works on most syste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NeXT, then make next for help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rgets.  Among other special systems are HPUX, DNIX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, Cray Unicos, AT&amp;T 3B1 (also known as Unix PC or PC 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eus, A/UX, Convex, AIX, MINIX, ISC System V/386, Dy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BSD Unix, try bsd.  If the link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emset or _memcpy, try bsdold or v7.  If you are using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or SCO Unix, try sysv or sysv_old.  Also use sysv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 Graphics (SGI) machine.  You can also cross-comp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under SCO 386 Unix using "make scodos"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"constant expected" in deflate.c, add -DDYN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memory, try compiling with -DBIG_M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mmap(), try compiling with -DMMAP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faster compression but uses more memory.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map_g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\003\004</w:t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hem to the main sour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For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figuration file tcconfig.tc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urboc.bat and the project files zip.prj, zipnot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split.prj. Make sure to use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