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de set out below is not intended to be compiled, but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simplistic pointer to how to load and call the dll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 the files referenced below for actual, wor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seven entry points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"unzipping" entry poi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ll_unzip(int argc, char **argv, DCL far*lp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UNCTIONS far *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= number of file name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= file names to be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Func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handles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lling application'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ctOnlyNewer;   = true if you are to extract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write;          = true if always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ceToUnderscore;  = true if convert space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mptToOverwrite;  = true if prompt to overwrite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flag              = write to stdout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flag              = te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flag              =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flag              = "update" (extract only newer/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flag              = display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flag              = all args are files/dir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flag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aflag              = do ASCII-EBCDIC and/or end of lin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vilege          = 1 =&gt; restore Acl's, 2 =&gt;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         =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CL, _far *LPD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's for the function pointers in the 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RNT) (char * fa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ASSWORD) (char *, int, const char *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REPLACE)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MESSAGE)(unsigned long,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, ush, ush, ush, ush, ush, char, char *, char *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*print;         = a pointer to the 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*sound;          = a pointer to the application's sou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REPLACE *replace     = a pointer to the application's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*password   = a pointer to the 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MESSAGE *SendApplicationMessage = a pointer to the application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isplaying information abou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chive. Used for lis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SERFUNCTIONS, far * LP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a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tion.c and wizmain.c in the WiZ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cond "single" entry point that wa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(and can possibly be used with Delphi also.)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HAS NOT BEEN ACTUALLY TESTED WITH VISUAL BASIC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'C', and works, but I do not have access to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 Visual Basic programmer. If you are trying to use thi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 Basic, you are on your own. I have no idea how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unzipVB(int argc, char **argv, DCL far *lp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USERFUNCTIONS far *lp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= number of file name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= file names to be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F      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handles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lling application'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USERFUNCTION structure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TANCE hInstance;    = The instance of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int[80];   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ound[80];   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sou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place[80]; 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rename/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ssword[80];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endApplicationMessage[80];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routine for displa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specific files in the archive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the content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BUSERFUNCTIONS, far * LPVB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alling application must export (make available to the dl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for print, sound, replace and SendApplication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additional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zp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zpVer * Uzp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U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zlib_version;     /* e.g., "1.0.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un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zip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c for exactly what UzpVersion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turn the unzip and dll versions in the U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ve functions are linked together. Their us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explanations of each function is shown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win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iCalling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oid *UzpGlobals = Unz_Create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Init(UzpGlobals, lpUserFunctions); /* Set up us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SetOpts(UzpGlobals, lpDCL); /* Set up unzipping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Unzip(UzpGlobals, argc, argv); /* Unzip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ReleaseGlobals(UzpGlob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oint is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void * WINAPI Unz_CreateGlobal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Init(zvoid *, USERFUNCTIONS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SetOpts(zvoid *, LPD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API Unz_Unzip(zvoid *, 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INAPI Unz_ReleaseGlobals(z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use either windll_unzip OR the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Using both, depending on how you do it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January 18, 1997. (by Christian Spieler [SPC]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