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de set out below is not intended to be compiled, but is only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istic pointer to how to load and call the dll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iles referenced below for actual, wor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as I understand it, is not callable from Visual Basic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mitation on Visual Basic's part in that it cannot deal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nor can it deal with pointers to structures very well. I know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Visual Basic, and at this point, have little or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is DllZipUpFiles(ZCL far*C) where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hown below is passed to the DLL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def's for the function pointers in the structur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.) Note that this entry point is going t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, with other entry point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far *DLLPRNT) (FILE *, unsigned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far *DLLSND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far * (far *DLLPASSWORD) (char *, char *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far * (far *DLLCOMMENT) (L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print;          = pointer to application's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ND sound;           = pointer to application's sound function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used in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password;   = pointer to application's function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s. Called from tty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COMMENT comment;     = pointer to application's function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dout;           = calling application's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 hWndMain;          = application's main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Zip flag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Suffix            = Currently not used by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Encrypt;          = 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System;           = include system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Volume;           = Includ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Extra;            = Exclude extr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NoDirEntries;     = Do not ad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Date;             = Exclude files earli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Verbose;          = Mention oddities in zip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Quiet;            =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Level;            = Compression level (0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CRLF_LF;          = Translate CR/LF 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LF_CRLF;          = Translate LF 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JunkDir;          = Junk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Recurse;          = Recurse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Grow;             = Allow appending to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Force;            = Make entries using DOS names (k for K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Move;             = Delete files added or updated 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DeleteEntries;    = Delete files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pdate;           = Update zip file--overwrite only i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Freshen;          = Freshen zip file--over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JunkSFX;          = Junk SFX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LatestTime;       = Set zip file time to time of latest fi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Comment;          = Put comment 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Offsets;          = Update archive offsets for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Privilege;        = S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epair;            = 1 =&gt; fix archive, 2 =&gt; try harde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Zip Flag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ate[7];           = Date to includ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zRootDir[256];    = Directory to use as base for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argc;              = Count of file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;        =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NV;             = file names to zip up. Think of this an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} ZCL, _far *LPZ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changes in this structure, you will have to mak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alling application, or it will most likely take a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ne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all to the dll is made as is shown below. Note that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his call will generate a warning which can be safely ignored. (lpZC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as LPZCL lpZCL, and DllZipUpFiles was defined as a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DllZipUpFiles)(lpZ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we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kezip.c in the WiZ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dditional (at the moment) entry point of Zp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Ver * Zp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zlib_version;     /* e.g., "0.9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zip_version_type 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zip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zip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.c for exactly what ZpVersion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turn the unzip and dll versions in the 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ypedef's are in ap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October 4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