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[-AcdDeEfFghjklLmoqrRSTuvVwXyz@$]  [-b path]  [-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]   [-t mmddyy]   [   zipfile  [  file1  file2 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 MSDOS, OS/2, Windows NT, Minix, Atari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and Acorn RIS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1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1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list is specified as -@, zip tak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from standard input.  Under UNIX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used  to  powerful effec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(1) command.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 pattern must be quoted to keep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anding it).  zip will also accept  a  single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 as  the  zip file name, in which case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write  the  zip  output directly to a ta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lock size for the purpose  of  bac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,  allowing  zip to take in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press the output of the tar command for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 of  backing up the current director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better  compression  than  the  previou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-r  option,  because z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no zip file name is given and stdout is not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zip acts as a filter, compressing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archives created in this manner 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gunzip  which is provided in the gzip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anging an existing zip archive, zip  will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 when the process of creating the new 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name of the zip archive does not contain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the extension .zip is added.  If  the  nam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an extension other than .zip the exist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lf-extracting archives for the Amiga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At present, only the Amiga port of Zip 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justing or updating these without corrupting them.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move the SFX stub if other  updat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 copying over stuff.zip 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when done. This option  is  onl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 an  existing archive, and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is old archive does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to hold both old and new arch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one-line comments for each file.   Fil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(adding,  updating)  are don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then prompted for a  one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file.   Enter the comment followed by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(delete) entries from a 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move  the  entry  foo/tom/junk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start with foo/harry/,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end  with .o (in any path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athname expansion has  been  inhib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 so  that  zip  can see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zip to match on the contents 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instead  of  the  contents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, -d is case sensitive when  i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in the zip archive.  This requir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be entered in upper case if they were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 (freshen)  an  existing  entry 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nly if it has been modified more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should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hich the original zip command was ru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imezone  environment 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t according to the  local  timezon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for  the -f , -u and -o options to work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s behind this  are  somewhat  subt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do with the differences between th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ile times (always in GMT) and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to compare the two.  A typical  T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``MET-1METDST'' (Middle European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adjustment  for  ``summertime''  or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 the  zip  archiv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 to  work,  so you MU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ubled as in -FF the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the damaged archive are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archive members. The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if the archive is not  too  much 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  if it has only been truncated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transferred  in  ascii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After the repair, the -t  option  of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covered; you can remove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 to  restore  the  archiv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If the restoration fails, the archiv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the  current  one.)  The backslash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Don't scan through  Image  files.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 on  Acorn  RISC  OS only; when used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onsider Image files (eg.  DOS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park archives when SparkFS is loaded) a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 but will store them a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have SparkFS loaded, zip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 archive will result in a zip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and its content)  while  using  the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will result in a zipfile containing a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Obviously this second case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 (without the 'I' option) if SparkF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just the name  of  a  saved  file  (ju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 and  do  not  store  directory  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zip will store the full path (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to convert the names and paths  to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made  under MSDOS (even though it was no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 the  Unix  end-of-line character 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DOS convention CR LF. This option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on binary files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 if the zip file  is  intended  f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. If the input files already contai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this option adds an extra CR. This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should  not  be used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 the  specified  files  into  the zip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becomes empty after removal of the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is  also  removed. No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zip has created the  archive  without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useful  for conserving disk spa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dangerous so it is recommend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n  combination  with  -T  to  tes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compress  files  nam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suffixes.   Such files are simply stored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in the output zip file,  so  tha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waste  its  time 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ffixes are  separated  by  either  col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opy  everything  from  foo into foo.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ore any files that end in .Z,  .zip, 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 or  .snd  without  trying  to 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and sound files often have  their  own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 compression  methods).   By 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 the output  archive. 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ZIPOPT  can be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compression  option  -9  also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corn RISC OS systems the suf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ypes (3 hex digit  format).  By  default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compress files with filetyp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C:D96:68E (i.e. Archives, CFS files  and  P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Save  Amiga filenotes as zipfile comment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 by using the -N option of  un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available  on  the Amiga only. If 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lso, you are prompted for comment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files that do not have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 the "last modified" time of the zip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(oldest)  "last  modified"  tim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the entries in the zip archiv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hange  the  last modified time of fo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; eliminate  informational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prompts.   (Useful,  for example,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 directory  structure  recursively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case, all the files and directories i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 names  starting  with  "."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does not use the shell's  file-nam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subset of the files in directory  fo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subdirectories,  use  the -i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of files to be  included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  -r with the name ".*", sinc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which will  attempt  to  zip  up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directory structure recursiv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current director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all the files  matching  *.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starting  at the current direct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zip archive named foo.zip.  Note  for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Include  system  and  hidden 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on some systems only; it  is  ign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prior to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date, where mm is the month (0-12), 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of  the  month (1-31), and yy ar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of the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to the Info-ZIP ho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sites are given. Then, it show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bout  the 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Save VMS file attributes. This option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VMS only; zip archives creat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Append the version number of the files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multiple  versions of files.  (VM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se only the 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 the 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containing spaces must be  quo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Include  the volume label for the the driv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ile to be compressed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only  the  volume label or to force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fic drive, use the drive name as fir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effective  on  some 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DOS 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uts all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orm (the .zip suffix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at  archive  name  given contains a dot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way the shell does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this  will  not  include any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foo.zip,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in the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oo,  without  recording the directory name, f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hort on disk space, you might not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 to  hold  both the original directory and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compressed zip archive.  In this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the  archive in steps using the -m option. 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first command creates foo.zip, an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it.  At the completion of  each  zip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created archive is deleted, making roo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applies only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X  shells (sh(1) and csh(1)) do filenam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any character in the range  indi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with a backslash or quotes), the shell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and replace the argument with a list  of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zip archive being modified or, in the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perated on, by using backslashes or quotes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not to do the name expansion. 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s it to the list of files to do.  If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it,  it  looks for the name in the zip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(if it exists), using the pattern matching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 described  above,  if present.  For each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at name to the list of files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is name matches one given with the -x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matching includes the path,  and  so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prefix is.  Note  that  the  backslash  mu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special  character (i.e. ?*[]), or the enti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use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with  the  -f (freshen) and -d (delete)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2.1  is not compatible with PKUNZIP 1.10. Use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zip files which can  be  extracted  by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files  produced by zip 2.1 must not be updated b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have  been  produced  in a pipe or on a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The old versions of zip or PKZIP would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with  an  incorrect format.  The ol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contents of the zip file but  cannot  extra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encryption and use regular disk files,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VMS,  not  all  of the odd file forma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with  zip.   Others  can  be  converted  using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version internally.  When using Kermi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x.   When  transfering from MSDOS to Vax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fixed" on the Vax.  In  both  cases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, zip  cannot  match  some  names,  such  a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an  exclamation mark or a hash sig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OS/2 itself:  the  32-bit  DosFindFirst/Nex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such names.  Other programs such as GNU ta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is  (for  compatibility)  the  amoun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version of DosQueryPathInfo(). Otherwise  OS/2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2.0  would  report  different  EA sizes when D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However,  the  structure  layou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 DosQueryPathInfo()  is  a  bit  differ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(which  uses this 32-bit-mode size)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IR.  zip stores the 32-bit format for 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 even  the 16-bit MS-C-compiled versio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6  Mark  Adler,  Richard  B. 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oup  Gailly,  Onno  van  der Linden, Kai Uwe Ro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Mandrichenko, John Bush and Paul Kienitz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distribute this software so long as all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THING ELSE THAT'S FREE,  ZIP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ARE PROVIDED AS IS AND COME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, EITHER EXPRESSED OR IMPLIED.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and  comments  by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-bugs@wkuvx1.wku.edu.   For bug report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zip (see zip-h ), the make option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it  see zip-v ), the machin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, and as much additiona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R. P. Byrne for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tolen; to Phil Katz for placing in the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and for accepting minor  changes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                            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to  Steve  Burg for clarifications on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to Haruhiko Okumura and Leonid Broukhis  f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ing some useful ideas for the compression algorithm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, Rich Wales, Hunter Goatley and Mark 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to use; and most importantly, to the INFO-ZIP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 (listed  in  the  file 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less testing and bug-fixing  efforts  a  portabl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 have  been  possible.  Finally we shoul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me) the first INFO-ZIP  moderator,  David 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getting  us  into  this mess in the first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was rewritten for UNIX 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Apr 1996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