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systems: Unix, VMS, MSDOS, OS/2, NT, Amiga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You will need Unzip 5.0p1 (under any system) 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g or later (under MSDOS) to unpack the distribu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21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0.zip and overwrite th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, crypt.h and zipcloa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386bsd, 3b1, aix, att6300, aux,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44, bsdold, bull, convex, coherent, cray, cray_v3, dec_osf1, d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ix, hpux, isc, linux, minix, next10, next2x, next3x, nextfat,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x, rs6000, scodos, sco_x286, sgi, sun, sun_bsd, sun_gcc, solaris, sys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_gcc, sysv_386, sys_386_gcc, sysv_old, ultrix, v7, xenix, xos, zi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-f unix/Makefile generic" first, this works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NeXT, then make next for help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rgets.  Among other special systems are HPUX, DNIX 5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, Cray Unicos, AT&amp;T 3B1 (also known as Unix PC or PC 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log Zeus, A/UX, Convex, AIX, MINIX, ISC System V/386, Dy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and DEC OS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BSD Unix, try bsd.  If the link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emset or _memcpy, try bsdold or v7.  If you are using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or SCO Unix, try sysv or sysv_old.  Also use sysv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 Graphics (SGI) machine.  You can also cross-comp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SDOS under SCO 386 Unix using "make -f unix/Makefile sco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error messages "constant expected" in deflate.c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YN_ALLOC 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uni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</w:t>
        <w:tab/>
        <w:t xml:space="preserve">      </w:t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VMS, MSDOS, OS/2, NT,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re similar to the above: first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sdos\makefile.msc               (Microsoft C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sdos\makefile.msc           (Microsoft C 6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-DCC_REV=1  (Borland Turbo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 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tc              (Borland Turbo 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, Borland C++ and Turbo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os2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(OpenV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[.vms]make_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DEC's MMS make utility (or the MMK clone)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ALPHA__=1)   for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DECC__=1)    for DEC C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VAXC__=1)    for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GNUC__=1)    for GNU C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installed both DEC C and VAX C on your VAX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ompiler, you should define the macro "__FORCE_VAXC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__VAXC__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please consult 00readme.txt in the 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