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ef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npack the zip-file (you already has since you are reading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ASCAL HTMAIL and LINK H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py HTMAIL.COM to the /ht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go to your WWW userdir (assumed to be WW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edit HTMAIL2.COM to extract the relevant m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@HTMAI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set proper prot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