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general maintenance of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refresh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polling all name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 it is planned to enable this function shoul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inconsistency on the network, which could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NetBIOS daemon dies and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s done very infrequently, but all names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eriod NAME_POLL_REFRESH_TIME. a group of at most t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eried at once, at intervals of NAME_POLL_INTERV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number of names queried in this way will tak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that an individual name will next be po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query polling is functionality over-and-abo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(see rfc1001.txt 15.1.7 point 7). it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owner of a name to re-register th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freshing samba's 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 with other servers on a local subnet, 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names' refresh_time will be updated through the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y_name_en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ll samba's SELF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samba receives a SIG_TERM. samba at present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S server to reply to the name release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nd registering if necessa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SELF names, on each of its local subnets and with anoth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y_nam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gistering or re-register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names, either on the local subnet or with another WI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lready in samba's database, then it is re-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mp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gistered in a WINS capacity (the subne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hould be added is the WINS pseudo-subnet) then we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samba is a WINS server. it uses name_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the name is being added as part of becoming a maste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rry on that process. if the name is register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, we must wait for an answer from that WINS server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register_work() or name_unregister_work() will be call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gistered on a local subn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an explicit rejection from another ho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_unregister_work() being called. no response wi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, result in name_register_work()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method is used, the name will either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, and what ever process was taking place (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 for example) will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_netbios_response_entries() is responsible for tak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f no response to the registr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a large number of function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f become_master() is called and samba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. the loop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_master(), add_my_name_entry(), name_register_wor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ecome_master() with the new value of the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am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name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is registered on a local subnet, a name rele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n the local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leased in a WINS capacity (the sub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ame should be added is the WINS pseudo-subnet)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try immediately if samba is a WINS serv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unregister_work() because if the name is being ad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aster browser, we want to terminate that proc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leased from another WINS server, we must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rom that WINS server. name_unregister_work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called as a result, because at present w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sponses for a name release from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leasedd on a local subn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ame_unregister_work() will definite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ignore negative name release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method is used, the name will be released. (NOT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sponse_name_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_netbios_response_entries() is responsible for taking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ponse to the name relea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netbios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loading any NetBIOS names that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INS capacity, has written out to disk. all the releva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rded in this file, including the time-to-live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live be small, the name is not added back in to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