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SQUERY-------DNSQUERY is a domain service query utility.  It constructs a InternetHdomain service request, issues it to a domain server, and interprets andEdisplays the reply.  NSQUERY directly supports TGV MultiNet, and alsoEincludes an interface to the NETLIB interface library, which supportsEseveral TCP/IP packages.  Source code for the network access routines@is provided which can be modified to interface with other TCP/IPimplementations.New features in V3.0:&gt;* NSQUERY has been completely rewritten in C, and runs on both  VAX and Alpha AXP systems.MNSQUERY runs on VMS V5.0 and later (or OpenVMS Alpha AXP V1.0 and later), andDrequires either TGV MultiNet V2.2 or later, or NETLIB V2.0 or later.P================================================================================Files in NSQUERY.ZIPNARCH_DEFS.MAR       MACRO source code with architecture-dependednt definitionsGBUILD.COM           Command procedure for building NSQUERY from sourcesGDESCRIP.MMS </w:t>
        <w:tab/>
        <w:t xml:space="preserve">    MMS description file for building NSQUERY from sourcesBIPNS_CONST.H</w:t>
        <w:tab/>
        <w:t xml:space="preserve">    C header file containing domain-service constantsFLINK.COM            Command procedure for creating NSQUERY executable.9MISC.C              C source for NSQUERY utility routinesJNETWORK_MULTINET.C  C source code for the MultiNet direct network routinesHNETWORK_NETLIB.C    C source code for the NETLIB network access routines@NSQUERY.ALPHA_OLB   NSQUERY object library for Alpha AXP systems'NSQUERY.C </w:t>
        <w:tab/>
        <w:t xml:space="preserve">    NSQUERY main module in CBNSQUERY.H</w:t>
        <w:tab/>
        <w:t xml:space="preserve">    C header file containing various NSQUERY definitions*NSQUERY.OLB         NSQUERY object libraryGNSQUERY_DOC.TXT</w:t>
        <w:tab/>
        <w:t xml:space="preserve">    NSQUERY documentation for terminal or line printer.FNSQUERY_DOC.PS</w:t>
        <w:tab/>
        <w:t xml:space="preserve">    NSQUERY documentation for PostScript laser printer.ANSQUERY_DOC.SDML    VAX Document source for NSQUERY documentationMNSQUERY_MULTINET.OPT        Linker options file for NSQUERY (MultiNet direct)NNSQUERY_NETLIB.OPT          Linker options file for NSQUERY (NETLIB interface)5NSQUERY_MULTINET.ALPHA_OPT  Cross-linker options file5NSQUERY_NETLIB.ALPHA_OPT    Cross-linker options file8NSQ_CLD.CLD </w:t>
        <w:tab/>
        <w:t xml:space="preserve">    Command language definition for NSQUERY5NSQ_MSG.MSG </w:t>
        <w:tab/>
        <w:t xml:space="preserve">    Message code definitions for NSQUERY1NSQ_STATICS.C</w:t>
        <w:tab/>
        <w:t xml:space="preserve">    NSQUERY static data module in CCPRINT.MAR           MACRO source code for an NSQUERY output routineMReview the DESCRIP.MMS or BUILD.COM files for information on building NSQUERY from sources.P--------------------------------------------------------------------------------CONTACTING THE AUTHORKComments, suggestions, and questions about this software can be directed to-the author at one of the following addresses:Mail:</w:t>
        <w:tab/>
        <w:t>Matthew Madison        TGV, Inc.        101 Cooper Street         Santa Cruz, CA 95060 USAPhone:</w:t>
        <w:tab/>
        <w:t>+1 408 457 5200Fax:    +1 408 457 5205E-Mail:</w:t>
        <w:tab/>
        <w:t>madison@tgv.comCOPYRIGHT NOTICEJThis software is COPYRIGHT  1993,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OThis software is provided "AS IS".  The author, MadGoat Software, and TGV, Inc.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