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p moose.cccs.umn.edu 15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 David Math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hog@seqaxp.bi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ager, sequence analysis facility, biology division,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source to put the results of up to 10 calcu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ALC_OUT.  Redirect output to nla0: for use in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 Hunter Goatley, goathunter@MadGo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ed up some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ALC: Infix Calculator for Un*x, VAX/VMS and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and made availab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o Ak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arch Assistant, Colon Cancer 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Minnesota,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wanted to do a quick calculation and didn't have a calculator hand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 is a simple, portable and quickly-accessible program for doing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is neither very sophisticated nor intended to provid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It merely provides the functionality of a simple infi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s of the B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'Tis not so deep as a well, nor so wide as a church-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'tis enough, 'twill ser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ition (+), Subtraction (-), Multiplication (*), Division (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ulus (%), Power (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itwise logical operators: bitwise AND (&amp;), bitwise inclusive OR (|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y one's complement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20 Math/Trigonometric functions: sin, cos, tan, asin, acos, 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h, cosh, tanh, exp (exponentiation), ln (natural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(base 10 log), sqrt (square root), ceil (ceiling),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/trunc (truncation), abs (absolute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torad (degrees-&gt;radians), radtodeg (radians-&gt;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ate functions to convert between calendar dates and julian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tojul (calendar-&gt;julian date) and jultocal (julian-&gt;calendar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'?'-for-help command to display a help screen of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emporary variables (as many as you want, with name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) to store intermediat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is is a "portable" calculator in the sense that it'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erating system.  The yacc output should be compilable by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; this program has been tested on Unix, VAX/VMS and PC/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required no chang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is program uses the simplest of input and output formats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y hardware dependent.  So, as long as it comp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there are no other requirements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ll numbers are of the C floating-point type "double", which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VAX C manual, has a range of 0.29*10^-38 to 1.7*10^38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precise to 16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llows any number of expressions on a line, separated by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icalc can now be run either interactively (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without any arguments, in which ca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input) or in a command-line mode (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be computed are passed to ical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"argv" arguments, in which case icalc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ints the result of each expression -- exact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d been entered interactively -- and then ex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ter case, the user is supposed to delim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the expressions by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 i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se.cccs.umn.edu  (Internet Address 128.101.133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the file ICALC.TXT (in ASCII mode), read i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please contact me somehow with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/paper-mail address, and I'll post it to you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ICALC are extremely simple,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the same on Unix, VAX/VMS and PC/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, you will find a C program (it is actual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acc; if you want the original yacc grammar, please ask me, and I'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)...anyway, as I was saying, you'll find a C progra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after the "Cut here" line).  Cut it out using an editor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file called "icalc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now is to compile this program using a C compil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ompile this C program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EFINE LNK$LIBRARY   SYS$LIBRARY:VAXC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EFINE LNK$LIBRARY_1 SYS$LIBRARY:VAXCRT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EFINE LNK$LIBRARY_2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CC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produce an object file called ICALC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n link this object fil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LINK ICALC,SYS$INPUT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SHARE:VAXCRTL/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Z</w:t>
        <w:tab/>
        <w:t>&lt;-- this is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Run the program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RUN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prompt 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ass the expressions you want to be comp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you must define a global symbol (foreign comman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ICALC :== $dev:[dir]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ev" and "dir" are your site-specific devic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ALC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an run ICALC interactivel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you can run ICALC in the commmand-line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ICALC expression-1; expression-2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ICALC 9+4; 9-4; 9*4; 9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CALC in the interactive mode i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Z, Ctrl-Y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  <w:tab/>
        <w:t>Compile and link the C program "icalc.c"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cc icalc.c -lm -o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produce an executable file called "ica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me Ultrix/4.3BSD systems, not all math function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math library; they may be in the mathV library. 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the compilation command i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cc icalc.c -lm -lmV -o 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trouble compiling icalc.c, please check your syste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ma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Run the program interactivel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calc in the command-line mode, passing all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be comput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icalc 'expression-1; expression-2;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You must enclose all expressions suppl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single quotes, because the Un*x shell interpr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(like ';', '(', ')', '*', etc.) instead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on to i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icalc '9+4; 9-4; 9*4; 9/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calc in Unix, type Ctrl-D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/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s instructions remain basically the same: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ICALC.C.  The precise syntax for compiling and linking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at compiler you're using, so I can't be any more specif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I have personally been able to get ICALC to work on a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MS-DOS Version 4.00, using the Microsoft Quick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 and the Microsoft QuickC Linker Version 4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C/MS-DOS, type Ctrl-C or Ctrl-Z+Retur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ranscript of an ICALC session follows.  This will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4 + 4.5 - (34/(8*3+-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8095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-56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3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-3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9 %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9.7 %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pi = 3.14159265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=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sin(PI)                  &lt;- Note: Variable nam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326579347e-13     &lt;- This is close enough to zero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x = (y = (z = 4.5)*2)*3  &lt;- Note: Multiple variabl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l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9722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exp(ln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uninitialisedvariable    &lt;- Note: Uninitialised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&lt;-       initialis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~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9+4; 9-4; 9*4; 9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?</w:t>
        <w:tab/>
        <w:t>/* help screen will be display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sin(degtorad(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radtodeg(asi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caltojul(1992, 3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jultocal(149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20316</w:t>
        <w:tab/>
        <w:t>/* yyyymmd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caltojul(1582, 1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/* October 15, 1582 is julian day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jultoca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2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floor(56.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int(56.789)</w:t>
        <w:tab/>
        <w:tab/>
        <w:t>/* trunc is an alias for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floor(-56.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int(-56.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&gt;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make one thing perfectly clear.  I am NOT the author of this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pied the yacc grammar for an infix calculator verbati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son" manual (the "mfcalc" example) of the "Free Software Foundation, Inc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osmetic modifications to customize it to my particular taste, r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yacc", compiled it with a C compiler, and voila!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have the original yacc grammar (icalc.y;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ere planning to make further modifications yourself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please ask me, and I'll pos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/suggestions/problems/questions/criticism/flames/etc.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thing at all that you don't understand or would like f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, please ask me (e-mail, paper-mail, phone, anything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o V. Ak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ssistant, Colon Cancer 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rao@moose.cc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RAO%MOOSE@UMNACVX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:                    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Ontario St. S.E.      2111, 21st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#202                #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neapolis, MN 55414     Minneapolis, MN 5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2) 627-4151            (612) 339-9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