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cloak, zipnote,  zipsplit  -  package  and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chiv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 [-cdeEfghijklLmoqrTuwyz@]   [-b path]    [-n suffix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t mmddyy] [-x list] [ zipfile [ file1 file2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loak [-dh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note [-hw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 [-hit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a compression and file packaging  utility  for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,  MSDOS,  OS/2,  Windows NT, Minix, Atari and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alogous to a combination of the UNIX commands ta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mpress(1)  and  is compatible with PKZIP (Phil Ka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or MS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anion program (unzip(1L)), unpacks zip archiv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and  unzip(1L) programs can work with archiv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KZIP, and PKZIP and PKUNZIP can work with archive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  by  zip.   zip  version  1.9 is compatible wi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3a.  Note that PKUNZIP 1.10 cannot extract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PKZIP  1.93a  or  zip 1.9. You must use PKUNZIP 1.93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5.0 (or later versions) to ex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brief help on zip and unzip, run each without spec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y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useful for packaging a set of files fo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; for archiving files; and for saving disk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compressing unused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program puts one or more  compressed  file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zip  archive, along with information ab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ame, path, date, time of  last  modification, 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heck information to verify file integrity). 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can be packed into a zip archiv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mand.  Compression ratios of 2:1 to 3:1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xt files.  zip has one compression method  (def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lso store files without compression.  zip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 chooses the better of the two  for  each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iven the name of an existing  zip  archive,  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 identically named entries in the zip archiv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or new names.  For example, if foo.zip  exi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foo/file1 and foo/file2, and the directory fo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the files foo/file1 and foo/file3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foo/file1  in  foo.zip  and  add  foo/file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zip.  After this, foo.zip contains foo/file1, foo/fi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o/file3, with foo/file2 unchanged fro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list is specified as -@, zip takes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iles  from  standard input.  Under UNIX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 powerful  effect  in  conj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(1)  command.   For example, to archive all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current directory and its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. -name "*.[ch]" -print | zip source 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 pattern must be quoted to keep the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ing  it).  zip will also accept a single dash ("-"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file name, in which case it will write the 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tandard  output,  allowing  the  output  to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- .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write the zip output  directly  to  a  tap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block  size  for  the  purpose  of ba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lso accepts a single dash ("-") as the name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compressed, in which case it will read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, allowing zip to take input from an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back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mpress the output of the tar command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king up the current directory. This gener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mpression than the previous example  using  the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ecause zip can take advantage of redunda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e backup can be restor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-p backu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zip file name is given and stdout is not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cts as a filter, compressing standard inpu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- -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rchives created in this manner can  be  extrac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funzip which is provided in the un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f=/dev/nrst0  ibs=16k | funzip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anging an existing zip archive, zip will write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ary  file with the new contents, and on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hen the process of creating the new  vers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pecified path for the temporary  zip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b /tm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ut the temporary zip  archive 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mp,  copying  over stuff.zip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ne. This option is only useful when upda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 archive,  and the file system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archive does not have enough space to hold bo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arch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Add one-line comments for each file.   File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ding, updating) are done first, and the us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one-line comment for each  file.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ent  followed by return, or just return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Remove (delete) entries from a zip archive.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d foo foo/tom/junk foo/harry/\*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ove the entry foo/tom/junk, all  o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start  with foo/harry/, and all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with .o (in any path).  Note  that  shell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  has been inhibited with backslash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an see the asterisks, enabling zip to m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of the zip archive instead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DOS, -d is case sensitive when it match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zip archive.  This requires that file na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upper case if they were zipped by  PKZI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MS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Encrypt the contents of the zip archive using  a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which is entered on the terminal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(this will not be echoed; if standard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tty, zip will exit with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e  Encrypt contents, prompting  for  the  password 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 that  the  two  entries  are identic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Replace (freshen) an existing entry in the zip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if  it  has  been modified more rec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lready in the zip archive; unlike  the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(-u)  this  will  not  add  files 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the zip arch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hould be run from the sam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the  original  zip  command was run, sinc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zip archives are alway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Grow (append to) the specified zip archive,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 a  new  one.  If  this  operation  fails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restore the archive to its original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storation fails, the archive might becom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Display the zip help information (this also appear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is run with no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 Store just the name of a saved file (junk the path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zip will store the full path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Attempt to convert the names and paths  to  confor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,  store  only  the MSDOS attribute (jus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ttribute from UNIX), and mark the entry a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DOS (even though it was not);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KUNZIP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Translate the Unix end-of-line character  LF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 convention CR LF. This option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inary files.  This option can be used  on  Unix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zip  file  is intended for PKUNZIP under MSD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iles already contain CR LF, this opt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a CR. This ensure that unzip -a on Unix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 exact copy of the original file,  to  un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zip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l  Translate the MSDOS end-of-line CR  LF  into  Unix 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should not be used on binary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an be used on MSDOS if the zip file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zip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Display the 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Move the specified files into the  zip  archive; 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,  this  deletes the target directories/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 the  specified  zip  archive.  If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empty after removal of the files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removed. No deletions are done  until  zip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the archive without error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rving disk space, but is potentially dang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ttempt to compress files named with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es. Such files are simply stored (0%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 zip file, so that zip doesn't  wast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trying  to  compress  them.   The  suffix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either colons or semicol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n .Z:.zip:.tiff:.gif:.snd 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py everything from foo into  foo.zip,  b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 any  files that end in .Z, .zip, .tiff, .gi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nd without trying to compress them (image  an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often  have  their  own  special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).  By default, zip does not compres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 in  the  list  .Z:.zip:.zoo:.arc:.lzh: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files are stored directly in the  output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vironment  variable ZIPOPT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ptions. For example under Unix with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env ZIPOPT "-n .gif: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variable ZIPOPT can be used for any op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several options.) To attempt compress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n :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ximum  compression  option  -9   also 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n all files regardless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Set the "last modified" time of the zip archiv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 (oldest)  "last  modified" time foun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in the zip archive.  This can be  us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operations, if desi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the last modified time of  foo.zi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time of the entries in 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Quiet mode; eliminate informational messages 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 prompts.   (useful, for example, in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ckground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Travel the directory structure recursively;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all the files and directories in fo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in  a zip archive named foo.zip, in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amed starting with ".", since the recursio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use  the shell's file-name substitu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 use -r with the name  ".*",  sin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 ".."  which  will attempt to zip up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probably not what was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operate on files modified prio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 where  mm  is the month (0-12), dd i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th (1-31), and yy are the last two dig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t 120791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all the files in foo  and  its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last modified on or after 7 December 1991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archive infam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Test the integrity of the new zip file.  If  the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,  the  old zip file is unchanged and (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 not input f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Replace (update) an existing entry in the  zip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if  it  has  been modified more rec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lready in the zip arch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u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any new files in the  current  direct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any files which have been modified sinc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stuff.zip was last created/modified (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will not try to pack stuff.zip into itsel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-u option with no arguments ac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(freshen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Append the version number of the  files  to  th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multiple  versions  of  files.   (VMS 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use only the most recent version of  a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exclude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foo -x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include the contents of foo in foo.zi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ing  all the files that end in .o. 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zip to match file names that were found when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 Store symbolic  links  as  such  in  the  zip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compressing and storing the fil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lin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Prompt for a multi-line  comment  for  the  entir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   The  comment  is  ended by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period, or an end of file condition (^D o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Z  on  MSDOS,  OS/2, and VAX/VMS).  The com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z foo &lt; foo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  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-0 indicates no compression (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, -1 indicates  the  fastest 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ss   compression)   and  -9  indicates  the 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optimal  compression,  ign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 list). The default compression level i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@   Take the list of input file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archive stuff.zip (assuming it does  not 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uts  all  the files in the current directory in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orm (the .zip  suffix  is  added 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that archive name given contains a dot already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explicit specification of other suf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the  shell  does  filename 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starting  with "." are not included; to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.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is will  not  include  any  subdirectori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ip up an entire directory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archive foo.zip, containing all  th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in  the  directory foo that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make a zip archive that contains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foo, without recording the directory name, fo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-j option to leave off the path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j foo foo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hort on disk space, you might  not  hav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to hold both the original directory an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ompressed zip archive.  In this case,  you  can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rchive  in steps using the -m option.  If fo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directories tom, dick, and harry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rst command creates foo.zip, and  the  nex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to it.  At the completion of each zip comman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rchive is deleted, making room  for  the  next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applies only to UNIX.   Watch  this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MSDOS and V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shells (sh(1) and csh(1)) do filename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mand arguments.  The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match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atch any number of characters (including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match any character in the range indicat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(example: [a-f], [0-9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se characters are encountered (without being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 backslash or quotes), the shell will loo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current path that  match  the  patter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argument with a list of the names tha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program can do the same matching on nam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zip archive being modified or, in the case of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lude) option, on the list of files to be operated 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backslashes or quotes to tell the shell no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expansion.  In general, when zip encounters a  n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st of files to do, it first looks for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stem.  If it finds it, it then adds it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to do.  If it does not find it, it looks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zip archive being modified (if it exists),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 matching  characters  described  above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match, it will add that name to the list 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processed.   File  names  following the -x (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re removed from the processing list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matching includes the path, and so patter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.o  match  names that end in ".o", no matter w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is.  Note that the backslash must precede every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 character  (i.e. ?*[]), or the entir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doubl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use backslash to make zip do the pattern 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with the -f (freshen) and -d (delete) options, a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fter the  -x  (exclude)  option  when  use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operation (add, -u, -f, or -d).  The 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ver use pattern matching to search the  fil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it has recursively travelled a directory, all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irectories) found there are fai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(1), shar(1L), tar(1),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1.9 is not compatible with PKUNZIP 1.10. Use zip 1.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zip files which can be extracted by PKUNZIP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s produced by zip 1.9 must not be updated by 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PKZIP  1.10  or  PKZIP  1.93a, if they contai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, or if they have been produced in a pipe or on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able  device.  The  old  versions  of zip or PKZ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archive with an incorrect format.   The  old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 can  list  the  contents  of  the zip file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it anyway (because  of  the  new  compression 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thm).   If  you do not use encryption and use regu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you do not have to care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1.9 is compatible with  PKZIP  1.93a,  except  wh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are used: encryption or zip file created in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a non seekable device. PKZIP versions above  2.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uch files, and unzip 5.0 already sup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-y when zip must compress a symbolic link to an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  file,  it  only  displays  a  warning  "nam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". A better warning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, not all of the odd file formats are treate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   Only stream-LF format zip files are expec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ip.  Others can be converted using Rahul Dhesi's  B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is version of zip handles some o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.  When using Kermit to transfer  zip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 to  MSDOS, type "set file type block" on the Vax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ing from MSDOS to Vax, type "set file type fixe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x.   In  both  cases,  type "set file type binary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, zip hangs for file specification that uses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o::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S/2, zip cannot match some names, such as those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an  exclamation  mark or a hash sign.  This i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tself: the 32-bit DosFindFirst/Next  don't  fi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  Other programs such as GNU tar are also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, the amount of External Attributes  dis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is (for compatibility) the amount returned by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osQueryPathInfo(). Otherwise OS/2  1.3  and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report  different  EA sizes when DIRing a file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 the  structure  layout   returned   by   the 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QueryPathInfo() is a bit different, it uses extra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nd link pointers (it's a linked  list)  to  ha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 on  4-byte boundaries for portability to future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s. Therefore the value reported  by  zip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his  32-bit-mode  size) differs from that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  zip stores the 32-bit format for portability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 MS-C-compiled  version  running on OS/2 1.3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shows the 32-bit-m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1992 Mark Adler, Richard B. Wales,  J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p  Gailly, Kai Uwe Rommel and Igor Mandrichenko. 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granted to any individual  or  institution  to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 or  redistribute  this software so long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s are included unmodified, that it is not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fit, 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THING ELSE THAT'S FREE, ZIP AND ITS ASSOCIATE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  ARE  PROVIDED  AS IS AND COME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IMPLIED.  IN  NO  EVENT  W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HOLDERS 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  send    bug    reports    and     comments 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bugs@wkuvx1.bitnet.  For bug reports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zip, the make options used  to  compile  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 and operating system in use, and as mu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. P. Byrne  for  his  Shrink.Pas  program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ed  this  project, and from which the shrink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tolen; to Phil Katz for placing in  the 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ip  file format, compression format, and .ZI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and for accepting minor changes to the fil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; to Steve Burg for clarifications on the deflat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ith Petersen, Rich Wales, Hunter Goatley and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providing  a mailing list and ftp site for the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to use; and most importantly, to  the  INFO-ZIP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 (listed in the file infozip.who) without whose t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esting and bug-fixing efforts a portable zi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been  possible.   Finally  we should thank (bl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FO-ZIP moderator, David Kirschbaum, for  getting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his  mess  in  the  first place.  The manual p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ten for UNIX by R. P. C. Rodg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