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TCHERLWATCHER is an idle terminal monitor.  That is, it logs out interactive usersEafter a certain period of inactivity.  WATCHER is fully configurable,Dallowing the system manager to define which terminals to watch, whatBmeasurements to use, and how long a terminal should be idle beforeFgetting zapped.  It also includes provisions for preventing logouts orDoverriding inactivity settings based on any combination of username,MUIC, terminal, privileges, image being run, held identifier, and time of day.GWATCHER runs on VAX/VMS V5.0 and later, and OpenVMS AXP V1.0 and later.Files in package WATCHER------------------------BAAAREADME.TOO         File listing changes made since last versionAAAREADME.BOOKREADER_SETUPL                      File explaining how to read the Bookreader-format docsKDECW_STARTLOGIN.COM   Command procedure used to restart DECwindows sessions:LIBRARY.DECW$BOOKSHELF       Bookshelf file for Bookreader?LINK.COM              Command procedure that creates the imagesLPERFORM_DISCONNECT.ALPHA_OBJ   Object code needed for building WATCHER (AXP)LPERFORM_DISCONNECT.OBJ         Object code needed for building WATCHER (VAX)JSAMPLE_CONFIG.WCP     Sample WCP command file for building a configurationHWATCHER.ALPHA_OLB     Object library for building WATCHER on AXP systemsMWATCHER.ALPHA_OPT     Linker options file for building WATCHER on AXP systemsHWATCHER.OLB           Object library for building WATCHER on VAX systemsJWATCHER.OPT </w:t>
        <w:tab/>
        <w:t xml:space="preserve">      Linker options file for building WATCHER on VAX systemsBWATCHER_DOC.DECW$BOOKSHELF   another Bookshelf file for Bookreader9WATCHER_DOC.DECW$BOOK Documentation, in Bookreader format9WATCHER_DOC.PS        Documentation, in PostScript format4WATCHER_DOC.TXT       Documentation, in ASCII format?WATCHER_STARTUP.COM   Command procedure for starting up WATCHERAWATCHER_SHUTDOWN.COM  Command procedure for shutting down WATCHERDWCP.ALPHA_OLB         Object library for building WCP on AXP systemsDWCP.OLB               Object library for building WCP on VAX systems*WCP_HELPLIB.HLB       Help library for WCPFile in package WATCHER_SRC:----------------------------BUILD_FROM_BLISS_SOURCE.COML                    Command procedure for building WATCHER from BLISS sourceBUILD_FROM_MACRO_SOURCE.COML                    Command procedure for building WATCHER from MACRO source?COLLECT.B32         Routines for collecting process informationHCONFIG.B32          Routines for reading and writing configuration filesBDECW_DISPLAY.B32    Routines for searching job logical name tables@DESCRIP.MMS </w:t>
        <w:tab/>
        <w:t xml:space="preserve">    MMS description file for building WATCHER &amp; WCPOFIELDS.R32          REQUIRE file with macros for building structure definitionsAFORCE.B32           WATCHER logoff, disconnect, and warn routines:LOG.B32             Routines for event logging and tracing&lt;PARSE_TIMES.B32     Routine for parsing WCP day/hour stringsHPERFORM_DISCONNECT.B32  Kernel-mode routine for disconnecting a terminalBWATCHER.ALPHA_OPT   Linker options file for building WATCHER (AXP))WATCHER.B32         Main WATCHER routinesBWATCHER.OPT         Linker options file for building WATCHER (VAX)GWATCHER.R32         REQUIRE file defining stuff needed by WATCHER &amp; WCPAWATCHER_DOC.SDML    VAX Document source for WATCHER documentation)WATCHER_MSG.MSG     WATCHER message codesFWATCHER_PRIVATE.R32 REQUIRE file defining stuff needed only by WATCHER4WCP.B32             WATCHER Control Program routines+WCP_CLD.CLD         WCP command definitions.WCP_CMDIO.B32       WCP command input routines2WCP_CMD_CLD.CLD     WCP foreign command definition2WCP_HELPLIB.RNH     RUNOFF source for help library.WCP_MISC.B32        Miscellaenous WCP routines%WCP_MSG.MSG         WCP message codes8WCP_SHOW.B32        Output routines for WCP SHOW commandK*.MAR               MACRO code generated by BLISS compiler for each module.P--------------------------------------------------------------------------------CONTACTING THE AUTHORKComments, suggestions, and questions about this software can be directed to-the author at one of the following addresses:Mail:   Matthew Madison        TGV, Inc.    </w:t>
        <w:tab/>
        <w:t>603 Mission Street        Santa Cruz, CA 95060Phone:  +1 408 427 4366Fax:    +1 408 427 4365E-Mail: madison@tgv.comCOPYRIGHT NOTICELThis software is COPYRIGHT  1993, MATTHEW D. MADISON.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DThis software is provided "AS IS".  The author and TGV, Inc. make noKrepresentations or warranties with repsect to the software and specificallyEdisclaim any implied warranties of merchantability or fitness for any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