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enclosed in square brackets may be used as a shortf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ed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a white on blue 9x15 font b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:  set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  paste from cut buffer moving cursor to mou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:  copy region between cursor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lef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ight :  mark a region and copy i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:  split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middle :  insert contents of last XJED copy o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 :  delete window mo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right :  kill region between point and mouse point to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tt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amy.tch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