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Tool link library 1.0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Christophe Clement, Summ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mplements some functions to make working with acyclic, n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 breeze. This documentation will give you som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ut will assume some working knowledge of tree concept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good understanding of 'C'. Some example of usage ar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this library mainly for a project I was work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herbrooke and, after looking in the Fish disk lib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generic tool like this one was available for the Amiga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hard or long to code (It took me less than a day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done and tested (The project was relying heavily on TreeTool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nd work on more important problem in you own cod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'C' code is VERY portable and can be used with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my project was running on Unix). No special consid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 has been given other than the double-link o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lication Programmer Interface (AP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several "object-oriented" approach when designing Tree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reflects in the API. These are: data abstractio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nd methods. Of course, it means that, to make an use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ol lib, you must use ONLY the supplied function to acces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NewNode(NODE_HANDLE nodeHandle,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tt_KillNode(NODE_HANDLE nodeHandle,void (*killFunc)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GetLeftBrother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GetRightBrother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tt_GetSuperMariosBroth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GetFirstSon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GetLastSon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HANDLE tt_GetFather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     tt_SetNodeData(NODE_HANDLE nodeHandle,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     tt_GetNodeData(NODE_HANDLE nod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      tt_ApplyFunction(NODE_HANDLE nodeHandle, void (*oneFunc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llocate memory for a new node. Will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 son of the NODE_HANDLE passed if a non-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. Pointer to user data passed is kep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ULL is passed as 'nodeHandle'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a node linked to nothing (Be a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carefully). If NULL is passed as 'data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data pointer will be put in the no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NULL is no new node has been alloc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is free for use). All the nod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allocated with tt_KillN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Kill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allocate all the memory for the specifi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f it's child's node memory. Fre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using the passed function (of cour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client will de-allo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stead of keeping pointers to all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for an eventual deletion on qu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_KillNode on the root node. tt_Kill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 delete all of the nodes an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your destruction function to fre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 each node. Your call-back func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arameter, a data pointer, that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data pointer of the nod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s a NULL function pointer as call-b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 case nothing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Left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left brother of the passed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turns NULL otherwise.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rother access time is 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Right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right brother of the passed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turns NULL otherwise.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brother access time is 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SuperMarios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prove that there is still place for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s harmless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First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first left so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turns NULL is there is not such a son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, the first son access is 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Last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rightmost so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turns NULL is there is no such son. Access time is O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F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father node associated with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ULL if at top of tree or a NULL NODE_HANDL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orst, access time is O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Nod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ill link the passed data pointer to the pas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 already a data pointer in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replaced (you must destroy it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oid pointer whe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to modify the nod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Apply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cursively apply a passed function on every nod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 child (sub-child, etc...) of NODE_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_HAN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call-back function will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hich will be the NODE_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ode you want your function to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be applied on the prefix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let's hope everything is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r program using TreeTool, consult your comp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king. See the example script for SA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reeTool using SAS/C (5.1 in my case),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lc -O treetool.c"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a tree with a child that has one child itself, us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nd kill the tree before quitting. This is quite straightforw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nybody will need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reeToo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prototyp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Func(NOD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killFunc(struct someData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HANDLE         a_tree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omeData     data1={1,2,3,"Root node."},data2,data3={7,8,9,"Sub-child node.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omeData     *ptrDa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create our tree roo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ree=tt_NewNode(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et's create a child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_NewNode(a_tree,&amp;data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eate a child of the chi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_NewNode(tt_GetFirstSon(a_tree),&amp;data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the root node poin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_SetNodeData(a_tree,&amp;dat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user data pointer to the child n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Dat2=tt_GetNodeData(tt_GetFirstSon(a_tre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can now fill it with "meaningfull"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ptrDa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Dat2-&gt;a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Dat2-&gt;b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Dat2-&gt;c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Dat2-&gt;string="Child nod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will use our displayFunc to recursively display th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 each node.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_ApplyFunction(a_tree,display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kill all the allocated nodes before quitting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could just have used tt_KillNode(a_tree,NULL) because data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atic.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_KillNode(a_tree,mkill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Func(NODE_HAND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omeData *p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ptrData=tt_GetNodeData(nod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node contains the message: %s\n",ptrData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illFunc(struct someData *ptr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Actually does nothing but could do something if dynamic data wa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sed.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Killing the node containing message: %s\n",ptrData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, tha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Christoph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 rang 3, St-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H-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lemj00@dmi.usher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