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DSNlink_NEW2                      Installation and Users Guide+                             Version V5.1-1+                             November, 1993A        DSNlink_NEW will automatically retrieve titles of new DSN=        ITS articles from all the ITS databases you'd like to?        search.  The new article titles are mailed to a user or?        group of users.  Version 5 adds the ability to retrieve4        the text of selected articles automatically.GDSNlink_NEW has been tested with DSNlink V1.2b, but is expected to workBwith all versions of DSNlink, and all versions of OpenVMS that areFsupported by DSNlink.  "DSNlink" is also called "AES" in some regions.</w:t>
        <w:tab/>
        <w:t>Contents:  1.  Setting up DSNlink_NEW  2.  Configuration file  3.  GET Processing:  3a. Automating GET Processing using MX, PMDF, or DELIVER%  4.  DSNlink_NEW's handling of SINCE"  5.  Compressing history manually  6.  DSNlink_NEW wish list2  7.  Old, boring DSNlink_NEW modification historyN==============================================================================IIf you have questions, comments, bug reports, or enhancement requests for*DSNlink_NEW, please contact the author at:        Dan Wing'        Information Services Department        University Hospital'        5250 Leetsdale Drive, Suite 206        Denver, CO  80222        Phone:     303-372-2194*        Internet:  dwing@uh01.colorado.edu(                   wing@eisner.decus.orgKDSNlink_NEW is copyright  1991-1993 by Dan Wing.  This code may be freely Jdistributed and modified for no commercial gain as long as this copyright Lnotice is retained.  This program is supplied 'as-is', and with no warranty.GThe DECUServe notes conference "VMS", note 1889.*, contains discussionsabout DSNlink_NEW.EThe original idea for this code taken from DSNlink article "[DSNlink]CV1.n How To Get Daily List of New Database Articles" in the DSNLINKEdatabase.  An early version of DSNlink_NEW can also be found there.  N==============================================================================1                       1. Setting up DSNlink_NEW N==============================================================================GTo get DSNlink_NEW up and running quickly, simply copy all the files toIa directory on your system, edit the file DSNLINK_NEW_CONFIG.DAT_TEMPLATE=as necessary for your site, and save the modified version as DSNLINK_NEW_CONFIG.DAT.  GThen execute DSNLINK_NEW.COM, and it will parse the configuration file,Cdisplay information from the configuration file, and ask you if theFinformation is correct.  When you are satisfied with the configurationJsettings, answer "yes" to its question, and DSNlink_NEW will submit itselfIto your DSN$BATCH queue and will execute on the schedule specified in theconfiguration file.DNothing else needs to be done - DSNlink_NEW will notify users in theJ$ERROR$ group if something goes wrong, and users will be notified, per theDconfiguration file settings, of new database article titles that arefound by DSNlink_NEW.JTo have DSNlink_NEW retrieve article text for you, see the section on GET processing.N==============================================================================/                          2. Configuration fileN==============================================================================GAll configuration file settings are prefixed with a single period (withHthe exception of databases).  Most settings can also be specified with a/logical name.  Settings are used in this order:        1.  Configuration file        2.  Logical name$        3.  Hard-coded default valueCThe following chart lists the configuration file settings and their&lt;corresponding logical names.  Detailed information about theBconfiguration file settings can be found in the configuration fileAtemplate (DSNLINK_NEW_CONFIG.DAT_TEMPLATE), or in the text below.9        Configuration file      Logical                  9        ------------------      --------                 9        .RETRY                  DSNLINK_NEW_RETRY        9        .MAIL                   (none)                   9        .SINCE                  DSNLINK_NEW_SINCE        9        .MAIL_EMPTY             DSNLINK_NEW_MAIL_EMPTY   9        .NEXT_EXECUTION         DSNLINK_NEW_AFTER        9        (none)                  DSNLINK_NEW_DIR          9        .HISTORY_FILE           DSNLINK_NEW_HISTORY      9                                                         9        .HISTORY_AUTO_COMPRESS  DSNLINK_NEW_AUTO_COMPRESS9                                                         9        (none)                  DSNLINK_NEW_CONFIG       9        .RETRY_WAIT_TIME        DSNLINK_NEW_WAIT_TIME    9        .LOG_FILE               (none)                   ;        .CHECK_OPENCALLS        DSNLINK_NEW_CHECK_OPENCALLS=        .CHECK_CLOSEDCALLS      DSNLINK_NEW_CHECK_CLOSEDCALLS4        .GET_FILE               DSNLINK_NEW_GET_FILE8        .GET_LOG_FILE           DSNLINK_NEW_GET_LOG_FILE7        .SCRATCH_DIR            DSNLINK_NEW_SCRATCH_DIR&amp;        .WRITE_TITLES           (none)&amp;        .FAO_SUBJECT            (none)&amp;        .FAO_PERSONAL           (none)&amp;        .FAO_GET_SUBJECT        (none)&amp;        .FAO_GET_PERSONAL       (none)                FIf the logical DSNLINK_NEW_DIR is undefined, the directory location is0assumed to be the location of DSNLINK_NEW.COM.  9               Description of configuration file settings .RETRY number        Default:  5I        Number of attempts to connect to DSNlink host system.  Default isE        5 attempts.  DSNlink_NEW waits 30 seconds between attempts to0        allow the modem and DSNlink to "settle.".MAIL mailgroup user[,user,...]        Default:  none@        The first parameter is the name of the group, the secondD        parameter is the users belonging to the group (each usernameG        should be separated by commas, and distribution lists ("@") areI        allowed).  The name of the group can only contain characters thatC        are legal as a DCL symbol.  If you are using a foreign mailI        protocol (MX, PMDF, or some other mailer), you will need to use aG        distribution list, logical, or setup a forwarding address for aI        pseudo-user within VMSmail, as the quotes necessary for a foreignF        protocol aren't handled by DSNlink_NEW.  To setup a forwarding.        address (requires SYSNAM privilege):  F          MAIL&gt; SET FORWARD/USER=DSNLINK_NEW_user  "MX%""user@host"""         example:1          MAIL&gt; SET FORWARD/USER=DSNLINK_NEW_DAN 5          _Address:  "MX%""dwing@uh01.colorado.edu"""F        DSNlink_NEW does not perform any validation to ensure the mailG        addresses exist or are functional.  In fact, DSNlink_NEW's mailG        routine specifically disregards any errors during mail deliveryH        (some sites prefer to have mail delivered to all recipients thatE        can receive mail instead of failing delivery because one user        couldn't receive mail).&gt;        The special mail group $ERROR$ is used when errors areD        encountered by DSNlink -- either internal errors or problems@        connecting to the DSNlnk host system, accessing specificE        databases, etc.  If you are using GET processing, the $ERROR$J        group is always re-written to be the user running DSNlink_NEW (or B        the user specified in the parameters when using MX SITE orH        DELIVER -- see below for more information); the setting with theA        configuration file is ignored (further information on GET?        processing is located elsewhere in this documentation).I        Upper- and lowercase are permitted in the mail group name and theB        usernames.  No spaces are allowed between the usernames.  E        NOTE:  You must use the same case in subsequent references toD               mailgroup names.  That is, if you define a mail group?               "pRoGrAmMeRs", you must use "pRoGrAmMeRs" in allA               subsequent database settings:  you cannot intermixG               "pRoGrAmMeRs" or "Programmers" or "PROGRAMMERS", but youE               must use the same upper/lowercase combination you usedC               when defining the mail group with the .MAIL setting.?               DSNlink_NEW will display an error message if theH               configuration file contains different upper/lowercase for                mail group names.4database [FLASH | NOFLASH] mailgroup[,mailgroup,...]        Default:  noneI        This is the only configuration setting that doesn't have a periodI        as the first character.  This setting is used to define a DSNlinkG        database you'd like DSNlink_NEW to check for new articles.  TheE        first parameter is the database name, second parameter is theD        word FLASH or the word NOFLASH, and the third parameter is a2        previously-defined mail group (see .MAIL).G        NOTE:  Please don't abuse the FLASH setting; using FLASH causesJ               the database to be checked twice (once for flash articles, I               another time for non-flash articles).  Some databases willE               never have flash articles, and it is best to not checkC               them for flash articles (VMS-RN-NF-DOC for example).I        DSNlink_NEW does not, and cannot, validate the database name (theB        list of databases is country-specific, and changes often).I        However, if a database doesn't exist when DSNlink_NEW connects toI        the DSNlink host system, or the database isn't accessible to yourF        CSC access number, a message will be sent to the $ERROR$ group5        showing the database that couldn't be opened.        E        Specifying a database more than once may cause unpredictable D        behaviour -- specifically, history functions may not work as        expected.        @        Upper- and lowercase are permitted in the database name,I        FLASH/NOFLASH setting, and mailgroup name.  No spaces are allowedH        in the list of mailgroups.  See the note (in .MAIL, above) whichH        describes restrictions on upper/lowercase with mail-group names..SINCE delta-time         Default:  TODAY-10-00:00C        This specifies how far back the search should be performed.G        Because there is a lag (on the DSNlink host system) between theE        date in the article (searched for by /SINCE) and the date theH        article is available through DSN ITS, you need to search fartherI        back than /SINCE=YESTERDAY.  However, searching farther back thanG        necessary wastes resources (on the DSNlink host system and yourF        system).  Ten days seems to catch all articles.  DEC's currentB        (April 1993) recommendation is two days (TODAY-2-00:00).          G        You should specify a delta time (such as TODAY-7-00:00:00 for a        week ago)..MAIL_EMPTY [TRUE | FALSE]        Default:  FALSEI        If TRUE, send Email if there are no new articles.  Some sites mayH        prefer this setting for its "comfort factor".  The default valueG        (Falose) causes no mail to be sent to users if there aren't new=        articles in the databases they have been assigned to..NEXT_EXECUTION delta-time:        Default:  TOMORROW+01:00 (1:00am tomorrow morning)F        Specifies when you'd like DSNlink_NEW to resubmit itself.  UseB        "ONE" if you only want it to execute once and not resubmitH        itself; this can be useful if you are having DECscheduler, CRON,&gt;        or some other self-submitting job execute DSNlink_NEW.        &lt;        NOTE:  Digital recommends that North American users @               execute DSNlink_NEW between 9pm and 3am Mountain B               Time to lessen the load on the DSNlink host system..HISTORY_FILE [filename | NONE]9        Default:  DSNLINK_NEW_DIR:DSNLINK_NEW_HISTORY.DATE        DSNlink_NEW history filename.  This file is used to store allB        article titles that were retrieved with DSNlink_NEW.  WhenI        DSNlink_NEW is executed, new articles are compared to the historyG        file to prevent mailing articles you've already seen.  However,I        if an article is retrieved from DSNlink, and the last time it wasI        seen (according to the history file) was SINCE-2 (two days beforeE        your SINCE date), the article will be re-displayed -- this isI        based on the assumption that DEC actually changed the text of the        article.  E        To disable the history feature, specify NONE as the filename.C        If debugging is enabled, records found in history are stillC        mailed to users, but are flagged as being found in history..HISTORY_AUTO_COMPRESS blocks        Default:  600 blocksI        This controls history file auto compression.  Auto compression isN        triggered when the history file's size (in used blocks, not allocated J        blocks) exceeds this value.  When the compression is performed, a H        single line message is affixed to any outgoing DSNlink_NEW mail C        messages; if no DSNlink_NEW mail message is generated, the K        compression is still performed, but the only indication will be in         the log file.F        History file auto compression can be disabled by specifying 0.E        You can also manually compress the history file by specifyingE        COMPRESS as P2 when you run DSNlink_NEW, and the file will beI        compressed no matter what its relationship to the value specifiedE        with .HISTORY_AUTO_COMPRESS.  See section titled "Compressing        history."I        The code has been written to be fairly tight (to prevent problemsD        if another program is accessing the history file), but it isG        desirable to prevent any other processes (including DSNlink_NEWC        executing in other process) from accessing the history file        during compression.  .RETRY_WAIT_TIME delta-time'        Default:  30 seconds (00:00:30)C        If a connection (or connection attempt) to the DSNlink hostF        system fails, this value specifies the time to wait before theA        next connection attempt.  If you notice your modem and/orG        DECserver don't 'settle' after the default retry wait time, youG        may need to increase this value at your site.  30 seconds seems(        to be sufficient for most sites.$.CHECK_OPENCALLS schedule [username]        Default: NeverH        Specifies how often to check for open DSNlink calls.  This worksH        by sending a mail message to DSN%OPENCALLS -- note that only oneI        user can get the list of open calls from the DSNlink host system.F        You can specify an integer value (which implies the day of theD        month), or a weekday value, or a comma-separated list of anyJ        combination of either.  Use the value "Never" to disable checking.H        The schedule cannot contain spaces; some validation is performed.        on the values entered in the schedule.J        If the username is specified and it is different from the usernameK        running DSNlink_NEW.com, CMKRNL or SETPRV privilege is required forJ        it to function -- this is because DSNLINK_NEW.COM uses SUBMIT/USERG        to perform the submit using another username.  DSNlink_NEW willI        enable CMKRNL to perform this function.  If you don't have CMKRNLH        or SETPRV, DSNlink_NEW will ignore your username setting (if youH        are running interactively, no warning will be displayed [this isD        to allow non-privileged users, who might receive DSNlink_NEWH        messages, to use the same configuration file when performing GETH        processing).  Unfortunately, DSNlink_NEW can't safely assume theH        user has write access to either DSNLINK_NEW_DIR or the SYS$LOGINE        of the current user, and, because OpenVMS VAX V5.5 translatesA        SYS$LOGIN when the SUBMIT command is executed, by default@        DSNlink_NEW will not create a log file for a job that isC        submitted under another username;  however, if debugging is F        enabled, an *attempt* will be made to create a log file in theF        directory specified by .DSN_SCRATCH in the configuration file.&amp;.CHECK_CLOSEDCALLS schedule [username]        Default: NeverG        Functions exactly like .CHECK_OPENCALLS, except this sends mail *        to the username DSN%CLOSEDCALLS.          G        DSNlink in some geographic areas may not have a DSN%CLOSEDCALLSE        mailing address.F        NOTE:  Some sites can have a very large closed call list, thusA               using .CHECK_CLOSEDCALLS isn't highly recommended. .LOG_FILE file-specification6        Default:  DSNLINK_NEW_DIR:DSNLINK_NEW.LOG     B        File specification for your log file.  Normally you'd onlyH        specify the directory, and DSNlink_NEW would use DSNLINK_NEW.LOGA        as the filename.  .LOG_FILE is used for normal processing E        (article title retrieval), and .GET_LOG_FILE is used for GET =,        processing (article text retrieval)..GET_FILE file-specification+        Default:  SYS$LOGIN:DSNLINK_GET.DATtG        Filename containing titles of articles that should be retrieved G        from the DSNlink host system.  This is called "GET processing".aG        If this file exists when DSNlink_NEW is executed interactively,D        DSNlink_NEW will ask a few questions about where to mail theI        article text, and when to begin retrieving articles, and then GETg.        processing will be performed in batch.A        It is recommended to use SYS$LOGIN as the location of theiE        GET file to prevent multiple users from interfering with eachd?        other if they use a public area such as DSNLINK_NEW_DIR1G        (depending on how you've installed DSNlink_NEW, the location of 2        the GET file may not make any difference). .GET_LOG_FILE file-specification/        Default:  SYS$LOGIN:DSNLINK_NEW_GET.LOGlI        Log file for GET processing batch job.  .GET_LOG_FILE is used for=F        GET processing (article text retrieval), and .LOG_FILE is used8        for normal processing (article title retrieval). .WRITE_TITLES file-specificationB        Default:  &lt;no action - titles aren't appended to any file&gt;I        If specified, all article titles retrieved (by normal processing)fD        will be appended to this file.  This can be used to simplify&gt;        GET processing if you desire, but isn't commonly used..SCRATCH_DIR directory2        Default:  DSN$SCRATCH:          if defined2                  SYS$SCRATCH:          if defined2                  SYS$LOGIN:            if defined(                  DSNLINK_NEW_DIR:      9        Specifies location for DSNlink_NEW scratch files.t         .FAO_SUBJECT "fao-controlstring"I        Default:  "!+!+!UL new !AS DSNlink article!%S in !UL database!%S"n@        This controls the subject-line used for DSNlink_NEW mail@        messages, and allows custom tailoring of the informationH        presented in the subject line.  The FAO control string *must* beF        enclosed in quotes, and there cannot be quotation marks withinG        the FAO string.  No matter what you specify for the FAO string,=C        the following five fields need to be handled in this order: 2          numeric        number of flash articles ?          numeric        number of normal (non-flash) articles  B          numeric        total number of articles (flash + normal)'          string         mailgroup namei,          numeric        number of databasesE        You can invent any FAO control string that will work with the 5        above arguments.  Sample FAO control strings:v-          a. "!+!+!0ULNew DSNlink article!%S"t-          b. "!+!+!UL new DSNlink article!%S"i9          c. "!+!+!+!AS - !-!-!UL new DSNlink article!%S"iN          d. "!+!+!+!AS - !-!-!UL new DSNlink article!%S in !+!UL database!%S"O          e. "!+!+!+!AS - !-!-!2UL new DSNlink article!%S in !+!UL database!%S" D          f. "!+!+!UL new !AS DSNlink article!%S in !UL database!%S"3          g. "!+!+!UL new DSNlink article!%S (!AS)"_:          h. "!+!+!UL hit!%S in !+!UL DSNlink database!%S"L          i. "!UL flash, !UL normal DSNlink articles in !+!+!UL database!%S"M          j. "!+!+!UL !AS articles (!-!-!-!-!UL flash, !UL normal in !+!+!UL O              database!%S)" &amp;        Output from above FAO strings:"          a.  New DSNlink articles$          b.  5 new DSNlink articles1          c.  Programmer - 3 new DSNlink articles @          d.  Programmer - 7 new DSNlink articles in 3 databasesA          e.  Programmer -  7 new DSNlink articles in 4 databases &gt;          f.  9 new Programmer DSNlink articles in 2 databases1          g.  6 new DSNlink articles (Programmer)T+          h.  7 hits in 5 DSNlink databasesn?          i.  3 flash, 8 normal DSNlink articles in 4 databasesEH          j.  23 Programmer articles (2 flash, 21 normal in 7 databases)H        Sample f. is the default FAO control string.  Note that this FAOH        string only controls normal DSNlink_NEW processing -- it doesn'tG        affect GET processing, error handling, or exception processing. B        Enabling debugging will display sample output.  Note that J        the fao control string cannot wrap to another line, and it is only9        wrapped in this documentation to fit on the page.D!.FAO_PERSONAL "fao-controlstring"o3        Default:  "!+!+DSNlink article!0UL!%S, !AS" F        Has the same arguments as .FAO_SUBJECT.  This setting controlsF        the VMSmail personal name of normal DSNlink_NEW mail messages.G        Enabling debugging will display sample output.  The FAO controli*        string must be enclosed in quotes.        H        NOTE:  The VMSmail personal name cannot begin with a number, andI               certain other combinations of strings are invalid (such as                 multiple spaces).        $.FAO_GET_SUBJECT "fao-controlstring"        Default:  "!AS: !AS"B        Functions similar to .FAO_SUBJECT, except .FAO_GET_SUBJECTE        is used during GET processing, when article text is mailed toD8        a user.  There are always exactly two arguments:%          string        database namey          string        title #        sample FAO control strings:f!          1.  "!AS database, !AS"s          2.  "!+!AS"l          3.  "(!AS) !AS"o                    -        sample output from above FAO strings:uJ          1.  VMS database, FASTLANE for OA - A DSIN/DSNlink Database ToolC          2.  FASTLANE for OA - A DSIN/DSNlink Database Search Tool I          3.  (VMS) FASTLANE for OA - A DSIN/DSNlink Database Search Toold</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        If the total length of the subject line exceeds 71 characters,J        it is truncated at 71 characters and a tilde (~) is placed on the D        71st character; this prevents line wrapping caused by a longI        VMSmail subject line.  Note that .FAO_GET_PERSONAL is not handledeH        in this manner (no truncation is performed).  Enabling debuggingC        will display sample output.  The FAO control string must be         enclosed in quotes.R                %.FAO_GET_PERSONAL "fao-controlstring"i(        Default:  "!AS database article"F        Takes the same arguments as .FAO_GET_SUBJECT, but controls theC        VMSmail personal name of GET processing mail messages.  The 6        FAO control string must be enclosed in quotes.        H        NOTE:  The VMSmail personal name cannot begin with a number, andI               certain other combinations of strings are invalid (such as                 multiple spaces).@The following settings can be specified *ONLY* as logical names:@================================================================DSNLINK_NEW_VERIFY        Default:  FALSEsM        If the evaluates to a TRUE value, then DCL verification is turned on.mDSNLINK_NEW_DEBUG             Default:  FALSED        If TRUE, debugging is enabled.  This also changes the actualI        operation of the history function by displaying "Hist:yyyy-mm-dd" E        in front of any articles that were retrieved from the DSN ITS I        query, and were already in DSNlink_NEW's history database.  TheremE        are also a few other differences in behavior that happen whenw        debugging is enabled.hN==============================================================================-                            3. GET ProcessingeN==============================================================================EDSNlink_NEW's ability to get article text (instead of just titles) is Gtermed "Get Processing" for lack of a better description.  This featuree?was introduced with version 5.0 of DSNlink_NEW.  Thanks to Joel &gt;"M-for-VNEWS" Snyder, jms@Opus1.COM, for the original concept.To utilize this feature:H  1. Extract a normal mail message from DSNlink_NEW (containing databaseI     names and article titles) to a file called SYS$LOGIN:DSNLINK_GET.DAT G  2. Edit the file SYS$LOGIN:DSNLINK_GET.DAT, using any editor, so only;H     the "interesting" article titles and database names are in the file     (see below for examples).  3. Execute DSNlink_NEW.COM:s       $ @DSNLINK_NEWbF     (DSNlink_NEW will see the file SYS$LOGIN:DSNLINK_GET.DAT and willF      automatically initiate Get Processing.  You can change the name C      of the file it looks for with .GET_FILE in your configurationt</w:t>
      </w:r>
      <w:r>
        <w:br w:type="page"/>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file).  4. Answer the prompts.K  5. DSNlink_NEW will submit a batch job that will retreive the articles.  dC  Notes on formatting the GET file (or mail message if you're usings&gt;  automatic GET processing (see another section for details)): nI    o  These examples are set to spaces from the left margin for clarity;aI       the actual text should be directly on the left margin, just as youe       receive the message.t        J    o  If you choose, you can leave the VMSmail "From:", "To:", "CC:", and;       "Subj:" headers in the file -- they will be ignored.t        H    o  If you choose, you can leave the DSNlink_NEW "trailer" (the stuffH       after the line of five dashes) in the file -- it will be ignored.BFor example, SYS$LOGIN:DSNLINK_GET.DAT could be edited to contain: (example #1):e    VMS database, 4 articles: P    [OpenVMS] AUTOGEN Returns %AUTOGEN-W-SVAEXCEED Error And Refers To BALSETCNT$  LAT-DECserver database, 1 article:&gt;    *DECserver 250] CSCPAT_0521: DS250 V2.0 BL2905 ECO Summary (example #2:)a#  ECO-Summary database, 6 articles:9    *OpenVMS] CSCPAT_0180 RMS (V5.2-1-V5.5-2) ECO Summarye  VMS database, 43 articles:E    [OpenVMS] R5 Value Is Ignored In The Console Command "&gt;&gt;&gt; B/R5:n"e9    *OpenVMS] CSCPAT_0180 RMS (V5.2-1-V5.5-2) ECO SummaryF    [OpenVMS] V6.0 AUTOGEN Miscalculates LOCKDIRWT and SHADOW_MAX_COPYC    [OpenVMS] Escape Sequences Ignored By Printer on Terminal QueueI    [OpenVMS] MOUNT Returns NOOBJSRV Error If AUDIT_SERVER Is Not Running K    [OpenVMS] Job Controller Using Unmodified LATSYM Logs %QMAN-I-INVSMBMSGAK    [OpenVMS] List Of VMS RTL And System Service Routines, Updated For V6.0a%  LAT-DECserver database, 3 articles: E    [DECserver] RS-232-C Line Signals Supported by DECserver 200 V1.0o  Shadow database, 8 articles:I    [SHADOW] Phase II Shadow Copy Runs Extremely Slow on RF36 Disk DrivesN!  DECnet-VMS database, 1 article:e@    [DECnet/OSI] OpenVMS VAX: X.25 &amp; X.29 File Transfers Methods!  DECW-Motif database, 1 article:s6    [Motif] Print From DECterm Hangs Or Prints Garbage  Cobol database, 1 article:K    [OpenVMS] List Of VMS RTL And System Service Routines, Updated For V6.0 NOTES ON GET PROCESSING:Ao  Don't use messages from versions of DSNlink_NEW prior to V5.0.eH     Don't extract a mail message from a version of DSNLINK_NEW prior toH     DSNlink_NEW version V5.0 and expect DSNlink_NEW's GET Processing toA     work.  Versions of DSNlink_NEW prior to V5.0 use a differentlG     database name format.  (Well, you CAN use an old mail message, but F     you must edit it to match the format of the new mail message from     DSNLINK_NEW.)                    o  Database count isn't used:nF     The database count in the DSNLINK_GET.DAT file ("4 articles", "14G     articles") does *not* need to be accurate, as the value isn't usediI     when DSNlink_NEW parses the GET file.  The GET processing code lookseC     for the strings "database," and "article:" on the same line to)     indicate a new database.yo  $ERROR$ group is modified:tF     When performing GET processing, the $ERROR$ group (defined in theI     configuration file) is modified so it contains only the user runningeG     DSNlink_NEW -- this is to prevent the system manager or whoever isI     "managing" DSNlink_NEW from being bothered by errors generated when HA     someone else is using DSNlink_NEW's GET processing facility.      n*o  Pseudo-mail groups "Retain" and "Self":H     When using GET processing, a list of mail groups is displayed.  TheF     $ERROR$ group is never displayed in this list, and two additionalK     groups are created:  "Self" and "Retain".  The "Self" group is used toiJ     mail the articles to yourself, and the "Retain" group is used to mailF     the articles to all users that would normally receive the article'     titles per the configuration file.e6     For example, if your configuration file contains:     e(       .MAIL Programmers DR_DOBBS,NWIRTH       .MAIL Analysts    CSTOLLe       .MAIL Systems     SYSTEMw+       VMS     NOFLASH  Programmers,Systems        RdbVMS  NOFLASH  Analysts       aB     and you selected group "Retain", then Programmers and SystemsI     (DR_DOBBS, NWIRTH, and SYSTEM) would receive articles retrieved fromeG     the VMS database, and Analysts (CSTOLL) would receive any articleso(     retrieved from the RdbVMS database. o  Retrieving incorrect article:F     Because DSNlink's Interactive Text Search (ITS) lacks a method toB     retrieve a specific article title, there is no guarantee thatF     DSNlink_NEW will retrieve the correct article title.  DSNlink_NEWI     attempts to warn you when it detects that it retrieved the incorrecti8     article title by displaying information similar to:</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K       Title:          [OpenVMS,Motif] Motif V1.1 Doesn't Start After OpenVJ       Desired title:  [OpenVMS,Motif] "RMS-E-DNR, Device Not Ready" After*       Warning:        Titles do not matchM       Warning:        Article may need to be retrieved from DSNlink manuallyKI     DSNlink_NEW also makes the (sometimes incorrect) assumption that the H     desired article title will always be article number 1 after the DSNF     ITS "SEARCH" command is issued.  While this assumption is usuallyI     correct, the desired article is not article number 1 about 5% of thecH     time.  In these cases, manual retrieval is necessary.  For example:            ITS&gt; close/all        ITS&gt; open lat-decservertJ        ITS&gt; search/boolean "[LATmaster] Common Questions About LATmaster         Software"i"        4 matching documents found        ITS&gt; dir@          1.  *LAT/VMS] CSCPAT #511 V3.3 Patch Kit Release NotesN          2.  [LATmaster] NOTFCBFCB Bugchecks and Other Pool Memory CorruptionC          3.  [LATmaster] Common Questions About LATmaster Software E          4.  [LATmaster] Optional Software Available with VMS V5.4-1e5        Note the desired article is article number 3. L        (I tried various forms of SEARCH, with and without quotes, with and 7        without the /BOOLEAN, with the same results).  f1o  Retrieval Method (for DSNlink V1.2 and above):iB     If you are running DSNlink V1.2 or higher, DSNlink_NEW uses aI     technique which takes advantage of line-mode EDT so the file is only B     transferred over the modem one time.  This technique uses the&gt;     DSN$ITS_EDIT logical, and requires DSNlink V1.1 or higherF     (unfortunately, a bug in DSNlink V1.1 and V1.1-1 doesn't properlyE     implement this feature - see Alternate Retrieval Method, below).B/     This technique uses DSN ITS commands like:l      &gt;       OPEN database                         ! DSN ITS command&gt;       SEARCH/ENGLIGH article-title          ! DSN ITS command&gt;       READ/EDIT 1                           ! DSN ITS command;       EXIT temporary-filename               ! EDT command fC       ...                                   ! DSN ITS commands ...r     to retrieve the articles.7     This retrieval method is indicated by the message:e*        %DSNlink_NEW-I-GET, Get style: EDTL     which is displayed in the DSNLINK_NEW_GET.LOG file when DSNlink_NEW is      executing in batch.=o  Alternate Retrieval Method (for older versions of DSNlink) G     Due to a bug in DSNlink V1.1 and V1.1-1, these versions of DSNlinkLH     do not work with EDT, and hence don't work with the above method ofH     article retrieval (see the article titled "[DSNlink/VMS] V1.1-n ITSI     Edit Fails with EDT-F-OPENIN, RMS-E-FLK" in the DSNLINK database for G     a full description of this problem).  DSNlink_NEW V5.1-1 and aboveaF     will automatically determine the version of DSNlink that is beingE     used (using the undocumented DSN$VERSION symbol which is created B     after performing a "$ DSN SHOW VERSION" command), and, if theB     version of DSNlink is prior to V1.2, a different mechanism to     retrieve articles is used:      o       OPEN database#       SEARCH/ENGLISH article-title         READ 1c!       EXTRACT temporary-filenamea</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       oI     Note that this method causes the article text to be transmitted overtF     the DSNlink modem two times -- once for the "READ 1" command, andA     another time for the "EXTRACT temporary-filename" command.  7     This retrieval method is indicated by the message: .        %DSNlink_NEW-I-GET, Get style: EXTRACTL     which is displayed in the DSNLINK_NEW_GET.LOG file when DSNlink_NEW is      executing in batch.</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w:t>
      </w:r>
      <w:r>
        <w:rPr>
          <w:rFonts w:eastAsia="Geneva" w:cs="Geneva" w:ascii="Geneva" w:hAnsi="Geneva"/>
          <w:color w:val="000000"/>
          <w:sz w:val="24"/>
          <w:szCs w:val="24"/>
        </w:rPr>
        <w:t>I     The preferred solution to this problem is to upgrade to DSNlink V1.2K     at your earliest convenience, as the built-in workaround increases theo-     connect time to the DSNlink host system.N==============================================================================0                   3a. Automating GET ProcessingN==============================================================================HIf you have MX, PMDF, or DELIVER installed on your system, you can, withEa little setup, automate the GET Processing so you never need to exit GMail to cause DSNlink articles to be automatically retrieved.  When youy@are reading a message sent by DSNlink_NEW, you only need to typeHFORWARD/EDIT, edit your message to remove uninteresting titles (you needGto leave the "xxx database, nnn titles:" line above the titles you wantN@-- see examples above), and exit your editor -- DSNlink_NEW willEautomatically be activated and will retrieve articles on your behalf.:INote that setting up the MX SITE agent or standalone DELIVER will requirerHprivileges.  However, you will not need special VMS privileges to use itafter it has been setup.o  Using MX's SITE agent: &gt;        (If you have PMDF or DELIVER already installed on yourA         system, please read the section below on using DELIVER.)       H     A sample SITE_DELIVER.COM_TEMPLATE is included with the DSNlink_NEWD     distribution, and this can be used as a starting point.  First,H     ensure that you installed the SITE agent when you installed MX (youB     may need to re-install MX if the site agent isn't installed).I     After the SITE agent is installed, you need to add a SITE path.  The )     MCP command would be something like:      '       DEFINE PATH DSNLINK_NEW_GET SITEt       kJ     this path should be before any non-local paths; specifying it as yourI     first path works well.  You should modify your MX configuration filerG     and then RESET all agents.  Basically, the SITE agent is activated I     whenever an outgoing mail address has a "host" portion which matches"G     the path DSNLINK_NEW_GET (in the above example #1 and example #2).bG     After this point, any mail sent through MX that has a host-part of%F     DSNLINK_NEW_GET will get routed to the SITE agent.  To make usingI     this easier (to reduce typing), you can setup mail forwarding using:n     S?       MAIL&gt; SET FORWARD/USER=GET MX%"""USER@DSNLINK_NEW_GET""" G     or, if you prefer, setup an alias within MX (MCP&gt; DEFINE ALIAS) --eF     anything that causes the message to be processed by MX and routed)     through to the SITE agent will work.rG     The file SITE_DELIVER.COM_TEMPLATE should be copied to MX_EXE: andrB     named SITE_DELIVER.COM.  This file shouldn't require too muchF     modification to work at your site other than changing the list ofE     authorized users.  The file includes documentation showing wherer!     the changes need to be made. H     After you've got all of this setup, when you receive a mail messageF     sent by DSNlink_NEW, you only need to FORWARD/EDIT the message toD     the username GET, put anything in the subject line (or leave itG     blank), edit the file to remove uninteresting database titles, and_&gt;     exit your editor.  You will receive a REPLY message (fromI     SITE_DELIVER.COM) when the batch job is submitted.  All articles andpG     errors are mailed to your account.  Note that the batch job isn't p=     owned by your username, but by the user specified in theeF     SITE_DELIVER.COM file with the /USER=username qualifier (which is1     DSN$SERVER with the included template file).      aG     If errors are mailed to your account, you'll have to check the log H     file (the log file name is indicated at the end of the message sentG     by DSNlink_NEW -- non privileged users may not have access to thatgC     area, depending on how it was setup in SITE_DELIVER.COM -- therI     template SITE_DELIVER places the log file into SYS$SCRATCH).  If youmH     get a bounce from Postmaster, you (or your system manager) probablyI     need to enable MX SITE debugging to diagnose the problem; see the MX 6     manuals for information on enabling MX debugging.&gt;o  Using DELIVER (part of PMDF, and also available standalone)@        (If you have MX, see the section above on MX SITE agent)        G     Prior to DSNlink_NEW version 5, Joel Snyder was using a home-grownlD     GET processing routine with Ned Freed's DELIVER (available fromH     ftp.spc.edu, among other places).  Basically, DELIVER allows you toE     setup a username which will execute any arbitrary .COM file when E     that username receives an Email message.  By passing the correct G     values to DSNLINK_NEW.COM, you can use DELIVER in conjunction with      DSNlink_NEW.        ND     Hacking the SITE_DELIVER.COM_TEMPLATE file (see MX SITE, above)C     should allow using DELIVER to perform a similar function -- as H     DELIVER's implementation has you already running in batch, you onlyE     need to execute DSNlink_NEW.COM with the appropriate parameters. 7     You should probably add code similar to what is in A     SITE_DELIVER.COM_TEMPLATE to restrict access to DSNlink from     unauthorized use.     pE        [If anyone writes a sample .COM file that works with DELIVER, &gt;         please send it to me and I'll incorporate it into theD         DSNlink_NEW kit (with proper attribution to the author, of          course).  -Dan Wing]e      N==============================================================================5                   4. DSNlink_NEW's handling of SINCE N==============================================================================KDue to DSNlink's implementation of DIR/SINCE, DSNlink_NEW will, by default,lIattempt to retrieve articles that are up to ten days old.  Unfortunately,iG/SINCE=YESTERDAY doesn't work, and using /SINCE=TODAY-2 (the day before=/yesterday) causes some articles to be missed.  sIThe following articles in the "DSNLINK" database help describe how /SINCEnFfunctions.  DSNlink_NEW is written to attempt to get around these side0effects of the DSNlink host and client software.D  [DSNlink/VMS] FLASH Articles Not Included In LIST/SINCE Title ListE  [DSNlink/VMS] ITS /SINCE Now Produces Shorter Article Title Lists  SETo prevent sending the same article titles over and over, DSNlink_NEW.Iuses a history datafile, which contains all article titles that have beenwGretrieved by DSNlink_NEW.  However, to ensure that DSNlink_NEW displays=Barticles that have actually been modified by DEC, DSNlink_NEW willGre-send an article if the last time it appeared was two days before for=your SINCE time.  AThe history function is basically a set-it-and-forget-it feature:eEDSNlink_NEW will automatically compress the history file (purging oldsDrecords and performing some simple-minded tuning) after it reaches a%certain size (600 blocks by default).dN==============================================================================4                     5. Compressing history manuallyN==============================================================================DYou can manually compress the history file, which will eliminate oldErecords and perform optimization, by entering COMPRESS as P2 when youiexecute DSNlink_NEW.COM:D      $ @DSNLINK_NEW_DIR:DSNLINK_NEW configuration-filename COMPRESS0  or  $ @DSNLINK_NEW_DIR:DSNLINK_NEW "" COMPRESSFThis goes through a small routine which uses EDIT/FDL to automatically@determine a better size for your history file, and uses MERGE toFeliminate old history records from the file (those older than two daysGbefore your SINCE date).  It is recommended that you perform a compressIabout once a month, or more often if your history file becomes large (theoGsize of your history file depends on how many databases you search, howeBfar back you've set your SINCE value, and how often DEC adds a newarticle to that database).IThis compression is also automatically done during normal processing when 9the history file grows larger than the value specified by:2.HISTORY_AUTO_COMPRESS in your configuration file.N==============================================================================0                        6. DSNlink_NEW wish listN==============================================================================)Always get full article text, each night:C     Due to the excessive load this would place on the DSNlink hostEC     system, and the likelihood that large volume of retrieved textEI     wouldn't be read, this will not be implemented in DSNlink_NEW.  ThisLH     functionality would be similar to printing EVERY message that comes!     across INFO-VAX/comp.os.vms..B     The method that is implemented allows you to edit the list ofF     article titles down to "interesting" titles, and have DSNlink_NEW1     retrieve the text of these articles for you.O&amp;Inform users of new DSNlink databases:I     DSNlink_NEW currently informs the $ERROR$ group if a database (whichTG     is in DSNlink_NEW's list of databases to search), is missing.  TheRE     desired enhancement would add functionality so DSNlink_NEW wouldLE     inform users if a database was added or removed.  ImplementationeH     would probably be by sending output of SHOW DATABASES to a file andD     performing a DIFFERENCES between each execution of DSNlink_NEW.I     There is no expected timeframe for implementing this feature (and soe-     far, only one request for this feature).bI     Currently, DSNlink_NEW informs users in the $ERROR$ group whenever atI     database isn't available; Glen's desired enhancement would basicallynI     tell you if a database was added to your list of available databasesMI     (for example, ECO-Summary and OPENVMS_AXP_RN_NF_DOC which were addedO;     to everyone's list of available databases early 1993).WI     Update:  As of DSNlink V1.2, SHOW DATABASES/OUTPUT isn't a command; _F              however, it might be possible to do a SHOW DATABASES andH              then parse the information from DSN ITS's SYS$OUTPUT file.                 b                 W#Check VTX patch 9999 for new patch: I     Until/if DEC gets the PATCHES database going, could DSNlink_NEW havemE     an option to get the description of CSCPATCH_9999 out of the VTXdI     function and mail new patch descriptions? There seems to be a prettyI     consistent format, w/2 lines per patch, which should fit nicely into -     the existing DSNlink_NEW history, etc.  EM     Update:  This could be implemented using DSNlink V1.2's INVOKE_FUNCTION sI              capability, and would base most of its operation on DEC notdF              modifying the prompts sent by the DSNlink host system in*              response to INVOKE_FUNCTION.                H              DEC has also gently hinted that DSN VTX would disappear at              some future date. ?              DEC has created a PATCHES database (ECO-SUMMARY).m,Notify of changes to DSNlink mail addresses:D     When mail is sent to DSN%HELP, the reply (from the DSNlink hostG     system) contains instructions for using DSNlink mail and a list of$D     DSNlink (DSN%) addresses that are valid for your access number.F     Because of the difficulty in intercepting this information (as it@     is only obtainable via mail), it would be very difficult toC     implement an automatic check to determine if the list of validt     addresses has changed.hN==============================================================================&lt;             7. Old, boring DSNlink_NEW modification historyN==============================================================================@Newer history information is in the DSNlink_NEW.COM file itself.8  4.1-8   17-APR-1993  Dan Wing, dwing@uh01.colorado.eduF     Use symbol DSNLINK_DIRECTORY for location of DSNLINK_NEW default F     directory.  Change handling of errors so we always retry if thereI     were any errors during DSNlink connection.  Update documentation andc     add comments to code.7  4.1-6  15-APR-1993  Dan Wing, dwing@uh01.colorado.edu 0     Corrected bugs when history was disabled.  7  4.1-5  12-APR-1993  Dan Wing, dwing@uh01.colorado.edutB     Disregard upper-/lower-case in config file where appropriate.7  4.1-4  10-APR-1993  Dan Wing, dwing@uh01.colorado.edubJ     All messages now use %DSNlink_NEW facility code, other cleanups.  Set5     DSNLINK_DIRECTORY to location of DSNLINK_NEW.COM 7  4.1-3   8-APR-1993  Dan Wing, dwing@uh01.colorado.edu K     Show flash/normal in HISTSUMMARY.  Support for DSNLINK_NEW_DIR logical A     and for .LOG_FILE setting in configuration file.  Corrected D%     misspellings in documentation.  c7  4.1-2   5-APR-1993  Dan Wing, dwing@uh01.colorado.eduwJ     More information in .LOG file about 'accepted' articles, removed "r "I     as title prefix in mail (was used for previously-retrieved articles) 7  4.1-1   1-APR-1993  Dan Wing, dwing@uh01.colorado.edut/     Fixed missing ";" within compress routine.x7  4.1     1-APR-1993  Dan Wing, dwing@uh01.colorado.eduaD     History COMPRESS now deletes old history records older than two     days before SINCE date.8  4.0-10  30-MAR-1993  Dan Wing, dwing@uh01.colorado.eduK     Configuration file for all configuration information, which eliminates E     all prompting.  Support for mailing to groups of users based on H     interest in certain ITS databases.  Fix bug with error handling if 4     ITS session is interrupted before it completes.8  3.0     20-JAN-1993  Dan Wing, dwing@uh01.colorado.eduI     Added history function to eliminate topics we've already seen.  ThisoE     allows using /SINCE=TODAY-5 as the default, which will let fewerfG     articles 'slip through'.  Also added COMPRESS for use with the newuJ     history function.  Search for FLASH articles, and put them at the top?     of the mail message.  (This version was never 'released.')d8  2.22b   19-JAN-1993  Dan Wing, dwing@uh01.colorado.eduD     Change default to /SINCE=TODAY-3.  Some articles aren't gettingD     selected using /SINCE=TODAY-2.  (DEC still recommends TODAY-2).E     Also specify today's date on this system, as it may be differente-     than "today" on the DSNlink host system. 8  2.22     8-JAN-1993  Dan Wing, dwing@uh01.colorado.eduH     Fix bug in mail suppress code.  Use different scheme for extractingD     article titles to prevent problems with P.S.I. and WPS-Plus/DOSG     databases.  Don't exceed WIDTH when displaying database names (was C     causing %RMS-F-RSZ errors).  Inform user of 'Unknown Database'tC     errors (for when the CSC drops one of your DSNlink databases).   2.20   25-NOV-1992  Dan WingL   Store database names in separate symbols (to avoid problems when list of J   databases exceeds 255 characters).  Allow list of databases to be in a H   file, and removed ability to add to a list of data-bases using "+".  I   Don't allow output of DSNlink DIR command to exceed 80 characters (to hJ   avoid wrapping in Mail).  Changed logicals to the form DSNLINK_NEW_xxx    instead of DSNlinkNEW_xxx.a    2.10   24-NOV-1992  Dan WingJ   Remove all checking to see if DSNlink is running on the DCN - too much "   code, and too many scenerios.    2.02   23-NOV-1992  Dan WingA   Include converted time in mail message for SINCE.  Default to EF   /SINCE=TODAY-2.  See DSNlink article "[DSNlink/VMS] ITS /SINCE Now L   Produces Shorter Article Title Lists" in the DSNLINK database.  Use TRUE    and FALSE for clarity.i    2.01   18-NOV-1992  Dan WingI   Use F$SEARCH(file,number) when using wildcards, and delete all of the  7   little extracted directory files as part of cleanup.     2.00b  17-NOV-1992  Dan WingH   Handle auto-resubmit time &lt;&gt; default.  Quote list of usernames which $   allows "@" in distribution lists.  2.00   13-NOV-1992  Dan WingK    List articles broken out by database name.  Support for DSNlink V1.1-2 tH    (EDSNlink) which uses the logical DSN$EADDR_DIGITAL to indicate the H    connection type (M=modem, D=DECnet, X=X.25).  Add DEBUG logical and     some debugging output.@  13-NOV-92  136a  DGW  Look for DSN$SCRATCH logical instead of L                        DSN$COPY_DIRECTORY (only DCN has the second logical)H                        Also fix syntax error on error-message creation.D   6-NOV-92  136   DGW  Provide more information when running as to (                        success/failure.I   4-NOV-92  135   DGW  Correct automatic-resubmit code to resubmit after='                        the first time.VL   3-NOV-92  134   DGW  Send Email if DSNlink isn't available when the batch!                        job runs. C  31-OCT-92  133   DGW  Allow DETACHED execution (for DECscheduler) 6   6-OCT-92  132   DGW  Only prompt user if necessary.H   5-OCT-92  131   DGW  Allow auto-submit if logical DSNlinkNEW_AFTER isK                        defined, or if user specifies a time when prompted.sI   1-OCT-92  1302b DGW  Invalid syntax on SUBMIT corrected.  Handle case l?                        where DAN isn't clustered with the DCN.eL  26-SEP-92  130   DGW  Fixed to operate correctly if we're running on a DANJ                        instead of the DCN, and still sense if DSNlink is L                        operating on the DCN.  Handle DSNlink error 'unknownJ                        database' as a special case.  Logical names added.K                        Don't Email if there's no new articles.  (From AndyCL                        Harper, &lt;udaa055@elm.cc.kcl.ac.uk&gt;).  Also cosmetic J                        changes, error handling, parameter validation, and&amp;                        documentation.L  14-SEP-92  120   DGW  Break list of databases at 80 columns (symbol WIDTH).                        Some cosmetic changes.:   6-JUL-92  111   DGW  Only need edit 110 if INTERACTIVE.J  30-JUN-92  110   DGW  Added SET SCREEN/noPAGE, as DIR would loop foreverJ                        if more than a screenful of subjects was displayed&gt;                        (from Rand Hall, &lt;rand@merrimack.edu&gt;)?   2-FEB-92  006   DGW  Use RESTART_VALUE to indicate how many e/                        retries have been done."G  27-JAN-92  005   DGW  If interactive, prompt for all parameters, and  6                        allow user to submit to batch.'  17-JAN-92  004   DGW  Retry limit = 5aK   5-JAN-92  003   DGW  The "NO" after the "DSN ITS" must be there in case gG                        DSNlink enters its question-mode.  DSNlink was gF                        returning "Your response is ambiguous. Please K                        re-enter" if the "NO" was in the DSN$ITS_INIT file.-L   4-JAN-92  002   DGW  Add check for "%DSN-E-" errors as well as "%DSN-F-" 2                        errors to decide to retry.   31-DEC-91  001   DGW  Created.</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