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tt's Make Utility (MMK)JMMK is a "make" utility for VMS systems.  It is used for building softwareKsystems based on a "description file" (or "makefile") you create that listsFthe sources and objects of a system and the dependencies between them.MMMK provides a subset of the functionality of Digital's DEC/Module ManagementMSystem (DEC/MMS); the description files MMK uses are syntactically compatible with DEC/MMS.GMMK runs on VAX/VMS, OpenVMS VAX, and OpenVMS AXP systems.  It requires4VAX/VMS V5.0 or later, or OpenVMS AXP V1.0 or later.@MMK is written entirely in C.  Complete source code is provided.Files included in MMK.ZIP:--------------------------$AAAREADME.DOC             This file.4AAAREADME.INSTALL         Installation instructions./AAAREADME.TOO             Revision information.OCROSS_ALPHA.MMS           Description file for use in building VAX+AXP systems.LLINK.COM                  Command procedure for creating the MMK executable.HMMK_DEFAULT_RULES.MMS     File listing MMK built-in default rules (VAX).HMMK_DEFAULT_RULES_AXP.MMS File listing MMK built-in default rules (AXP).&lt;MMK_DOC.PS                Documentation, in PostScript form.7MMK_DOC.TXT               Documentation, in plain text.,MMK_HELP.HLP              Help file for MMK.@MMK.ALPHA_OLB             Object library for building MMK (AXP).EMMK.ALPHA_OPT             Linker options file for building MMK (AXP).@MMK.OLB                   Object library for building MMK (VAX).EMMK.OPT                   Linker options file for building MMK (VAX).9The following files are under the [.SOURCE] subdirectory:$AAAREADME.DOC             This file.8BUILD_TARGET.C            Routines for building targets.5CLIDEFS.H                 CLI$ interface definitions.GDEFAULT_RULES.C           Setup routines for compiled-in default rules.&lt;DESCRIP.MMS               Description file for building MMK.,FILEIO.C                  File I/O routines.PGENSTRUC.C                Routines for generating structures for built-in rules.DGET_RDT.C                 Routines for getting revision date stamps.7GLOBALS.H                 Include file for MMK globals.&gt;MAKE_ZIP.C                Program for packaging MMK using ZIP.CMAKE_ZIP.CLD              Command language definition for MAKE_ZIP.;MAKE_ZIP.OPT              Linker options file for MAKE_ZIP.5MEM.C                     Memory management routines.?MHDDEF.H                  Library module structure definitions.9MISC.C                    Miscellaneous support routines.EMMK.ALPHA_OPT             Linker options file for building MMK (AXP).+MMK.C                     MMK main routine.;MMK.H                     Include file for MMK definitions.EMMK.OPT                   Linker options file for building MMK (VAX).:MMK_CLD.CLD               MMK command language definition.JMMK_COMPILE_RULES.ALPHA_OPT  Linker options file for rules compiler. (AXP)6MMK_COMPILE_RULES.C       Rules compiler main program.GMMK_COMPILE_RULES.OPT     Linker options file for rules compiler (VAX).IMMK_COMPILE_RULES_CLD.CLD Command language definition for rules compiler.EMMK_DEFAULT_RULES.MMS     Default rules for compiling into MMK (VAX).EMMK_DEFAULT_RULES_AXP.MMS Default rules for copmiling into MMK (AXP).DMMK_DOC.SDML              VAX DOCUMENT source for MMK documentation.:MMK_HELP.RNH              RUNOFF source for MMK help file.OMMK_MSG.H                 Include file containing MMK message code definitions.2MMK_MSG.MSG               MMK message definitions.@OBJECTS.C                 Routines for managing the object tree.APARSE_DESCRIP.C           Routines for parsing description files.APARSE_OBJECTS.C           Routines for parsing object references.IPARSE_TABLES.MAR          LIB$TPARSE table for parsing description files.DREADDESC.C                Routines for reading in description files.9SP_MGR.C                  Subprocess management routines.BSYMBOLS.C                 Routines for managing the symbol tables.ITPADEF.H                  Include file containing LIB$TPARSE definitions.P--------------------------------------------------------------------------------CONTACTING THE AUTHORKComments, suggestions, and questions about this software can be directed to-the author at one of the following addresses:Mail:   Matthew Madison        TGV, Inc.    </w:t>
        <w:tab/>
        <w:t>101 Cooper Street        Santa Cruz, CA 95060Phone:  +1 408 457 5200Fax:    +1 408 457 5205E-Mail: madison@tgv.comMADGOAT SOFTWARE MAILING LISTSKMadGoat Software has set up the following mailing lists for discussions andsupport of its products:    Info-MadGoat@wkuvx1.wku.eduD        Discussion of MadGoat Software products by users and MadGoat4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 COPYRIGHT NOTICEOThis software is COPYRIGHT  1992, 1993  MADGOAT SOFTWARE.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OThis software is provided "AS IS".  The author, MadGoat Software, and TGV, Inc.Fmake no representations or warranties with repsect to the software andNspecifically disclaim any implied warranties of merchantability or fitness for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