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MS Internet Gopher Serv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01-December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 of the VMS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is a distributed document delivery service, wor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It allows a neophyte user to access various typ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on multiple hosts in a seamless fashion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the user a hierarchical arrangement of documents and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communications model.  The Internet Gopher Serv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queries, and responds by sending the client a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ddresses only the VMS Gopher Server, version 1.2V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mbedded characters which should in general be unobtrus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 reader but serve as dividers between logical seg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for ease in indexing using Bruce Tanner's build_ind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local enhancements).  Editors should be aware of this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s X%01, which shouldn't be too obnoxious to rea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ypes that are currently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eneric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rectories/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Text Indexes (GREP sear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elnet sessions. (client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MS-specific CMD1 searching (directory since|before date,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arch, server version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eneric Text Files from scrip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SO Phone Book Services. (client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TP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EC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Info/Placeholder Menu items. (client-dependent, see Section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gitized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C-DO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IF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specified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N3270-based Telnet sessions. (client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UENC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C H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ypes that are currently unimplemen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uplicat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ix mail sp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AIS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pects of this software cannot be tested at any single site.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pects were implemented at multiple and diverse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corporated into this code.  In all cases,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 is offered or implied.  This is use-at-your-own-risk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has been tested with the VAX C compiler.  It is bel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bstantially perform correctly using the DEC C compiler. 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with one or more versions of TGV Multinet, Wollongong, and UCX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P/IP transports.  Not all capabilities are available to all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r, operating system, and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MS Gopher Server is supported via the electronic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SGopher-L@trln.lib.unc.edu, which has a bi-directional gatewa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vmsnet.infosystems.gop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dministration of the VMSGopher-L is handled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Gopher-L-Request@trln.lib.unc.edu.  To subscribe to the lis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 message with the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ministrative address, substituting your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s fo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st of Frequently Asked Questions available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fore posting.  It may be retrieved by gopher at trln.lib.unc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sending a message to archives@trln.lib.unc.edu with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VMSGOPHER-L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MS Gopher Server was originally ported from the Unix imple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.1.6 dated 9-January-1993, by J.Lance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LW@psulias.psu.edu&gt; of Penn State University / Library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developed to its current state through the combined effort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VMS and Gopher in addition to Lance, notably Bruce T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NNER@cerritos.edu&gt; (Cerritos College, Norwalk, California, U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eos Macrides &lt;MACRIDES@sci.wfeb.edu&gt; (Worcester Found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Biology, Shrewsbury, Massachusetts, USA). Thank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Sherman &lt;dennis_sherman@unc.edu&gt; (Triangle Research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Chapel Hill, North Carolina, USA) for founding the VMSGOPHE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list where this joint development has been progress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Greenwade &lt;bed_gdg@SHSU.EDU&gt; (Sam Houston State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, Texas, USA) for quickly hosting a server wher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rchived for all to procure. Thanks to all the other r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developers on VMSGOPHER-L for their valuable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and to the original GopherMeisters at the University of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arting the whole Internet Gopher eff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clined to customize the code, please modify the Name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= options in the file [.OPTFILES]IDENT.OPT prior to lin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erver.  This will allow others accessing your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7$version "search" to view up-to-date documentation about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ver, its origins, and its revision level.  And, of cour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code please let others on the VMSGOPHER-L@trln.lib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know about it. We all benefit from this sharing of code and id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Lance Wilkinson, &lt;JLW@psulias.psu.edu&gt; (814) 865-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esign Specialist -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&amp;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8 Pattee Librar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Park, PA 16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 R. Sherman &lt;dennis_sherman@unc.edu&gt; (919) 962-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Research Librarie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#3940 Wils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, Chapel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l Hill, NC 27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Setting Up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initial efforts to make the Gopher Server work under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ffort in this port was to make setting up and manag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vial as possible.  Section II of this document are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 in setting up your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 Prepare the Server executable and suppo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ecure the source code and compile and link.  If you retrie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s a .ZIP file from any of the standard distribution sites, un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ill create a directory tree.  Make the top level director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identify your TCP/IP transport, the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compile and link all needed programs.  If you use DEC'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, the make procedure will make use of it, otherwi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ompiled and linked by .CO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DOC file (this document) may be indexed (or reindex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using Bruce Tanner's BUILD_INDEX/SEARCH.SHELL/QUERY.EXE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[.DOC]INDEX_SERVER_DOC.COM.  You will need to modify tha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indicate where you want the resulting index files to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customize the source code prior to compi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, please update the [.OPTFILES]IDENT.OPT linker option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changes.  This can help others who might be inclined to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you've made in evaluating those changes and their his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b Set up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t up a Gopher data directory.  This and its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will be the primary location for document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inter files to  documents, commonly know as .links).  Normal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irectories with null device specifications in their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nored by the server for display.  If a device specification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ient-supplied filespec, it must specify the Gopher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The only information that is transmitted to the outside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e Gopher data directory and its subdirectorie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point to a directory or file elsewhere by explicitly nam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specification.  Specification of a non-null device in a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exactly match the Gopher data directory's device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discussed in section VI.c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rectory, and protect it as you feel appropriate.  AC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allow users to maintain the root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allowing management of the documents and menu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ata custodians.  There should be a general user with f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ccess, such as the designated system "Gopher Administrator,"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root directory and can fix things the less privileg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dians might have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your Gopher data resides in a directory called DSA0:[GOPHER_DA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VMS Logical for this,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/SYSTEM/EXEC/TRAN=CONCEAL/NAME=NO_ALIAS/NOLO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PHER_ROOT DSA0:[GOPHER_DAT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X Cluster environment, this need only be done on the nodes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</w:t>
        <w:tab/>
        <w:t>The Gopher Server daemon will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</w:t>
        <w:tab/>
        <w:t>The data custodians will be managing th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is logical needs to be done during node startup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easier, modify SETUP_GOPHER.COM to create this logical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system startup file where appropriate. 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GOPHER_EXE for your site in SETUP_GOPHER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 Prepare the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may be run in one or both of two flavors; as a detach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manually or under VMS system startup, and/or as an "INETD"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upon reception, by the MULTINET_SERVER or the UCX AUX Server,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equest for one or more TCP/IP ports.  It is legitimat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r more servers running in either configuration.  Common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 of command files and/or multiple configuration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be required if multiple servers are running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.1 Running as a Detach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mmand files [.EXE]START_GOPHER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.EXE]RUN_GOPHERD_DAEMON.COM as appropriate for your sit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single server on port 70, and want to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nd names for log files, you probably do not have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se files.  Notice in the example START_GOPH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e use, but do not define, the GOPHER_ROOT logical ci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 It is assumed this logical was defined earlier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ystem startup). The primary function of the START_GOPHER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tart a detatched process, the Gopher Server daemon, afte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minimum logical which the VMS Gopher Server re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_CONFIG.  In the example, this logical uses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earlier (GOPHER_ROO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_RESTART logical, if it exists, is deassigned.  This logica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t any time after starting the daemon to cause it to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raceful manner.  The privileges established are the minimu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daemon.  In the following examples, notice the "70" i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icals -- this is for convention only, but it identifi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70 for the server.  Servers intended to run on other ports migh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START_GOPHER.COM file, use is made of si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 and rooted logical devices (GOPHER_ROOT:[000000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_EXE).  You may of course place them wherever it is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.COM files accordingly.  It is recommended, however,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odifications in SETUP_GOPHER.COM, if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RT_GOPHER.CO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efine/system Gopher_Config Gopher_Root:[000000]_Gopher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proc/priv=(detach, sysprv, tmpmbx, netm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trnlnm("GOPHER_RESTART_70") .nes. ""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ssign/system GOPHER_RESTART_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un/detach/Proc="Gopher1_Server"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uffer_limit=140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orking_set=500/extent=2500/maximum_working_set=150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nput=  GOPHER_EXE:run_gopherd_daemon.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utput= GOPHER_ROOT:[000000]_output7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rror=  GOPHER_ROOT:[000000]_error70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riv=   (NOSAME, SYSPRV, TMPMBX, NETMBX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$System:Logi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L to run the Gopher Server daemon establishes privileges, clea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g files produced by prior runs of the daemon, and then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D executable.  In the example RUN_GOPHERD_DAEMON.COM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has been located in a site-specific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GOPHERD_DAEMON.COM file (GOPHER_EXE, defined in SETUP_GOPHER.COM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f course place them wherever it is appropriate and edit the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Add invocation of the editted command file START_GOPH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 startup, on the node where the server daemon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by a SUBMIT/USER=GOPHERD, where GOPHERD has been defined in your U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user with only batch access and the required privileges.  Th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sysprv as soon as it has bound to the TCP/IP port (syspr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GV Multinet for binding to ports &lt; 100).  If desired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the  logical GOPHER_RESTART_70 might be done after th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, perhaps causing  the procedure to loop back and start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xample  RUN_GOPHERD_DAEMON.COM file sup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_GOPHERD_DAEMON.CO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start_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proc/priv=(noall, sysprv, tmpmbx, netm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search("GOPHER_ROOT:[000000]_output70.*"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urge/keep=3 GOPHER_ROOT:[000000]_output7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search("GOPHER_ROOT:[000000]_error70.*"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urge/keep=3 GOPHER_ROOT:[000000]_error7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un gopher_exe:Gophe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ts =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trstr = "Gopherd_Daemon exit /!AS/ !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ne = f$fao(ctrstr,f$trnlnm("GOPHER_RESTART_70"),f$message(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equest "''lin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il NL: SYSTEM /noself /subj="''lin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.not. 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request "Restarting after abor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goto restar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estart := 'f$trnlnm("GOPHER_RESTART_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how sym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restart .nes.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set proc/priv=(noall, sysprv)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deassign/system GOPHER_RESTART_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if restart .eqs. "RESTART" then request "Restart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if restart .eqs. "RESTART" then goto restar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.2 Running from the MULTINE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teos Macrides, Worcester Foundation for Experimental Bi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CRIDES@SCI.WFEB.EDU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stem logical GOPHER_CONFIG, or GOPHER_CONFIG# where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(for a multiple server environment), to point to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/SYSTEM/EXEC/TRAN=CONCEAL/NAME=NO_ALIAS/NOLO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_CONFIG70 GOPHER_ROOT:[000000]_GOPHER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(or each configuration file for a ser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the MULTINET_SERVER), add or modify the foll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d: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Directory:</w:t>
        <w:tab/>
        <w:t>GOPHER_ROOT:[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Dir:</w:t>
        <w:tab/>
        <w:t>GOPHER_ROOT:[_SCR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Init:</w:t>
        <w:tab/>
        <w:t>GOPHER$ROOT:[v1216]: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000000] is the root of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server; note that this *could*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ach server, but need no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_SCRATCH] is a directory whi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ible to the authorization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using this configuration fil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WED).  The directory will receive tempo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atch files for the server and any sub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spawns.  Note that a server sta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NET_SERVER will not have the system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$SCRATCH: defined, so a different valu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icit device and directory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. GOPHER$ROOT:[v1216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 file in a directory to which th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unning the server has read and execute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ever a server started by the MULTINE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wns a subprocess, the sub- process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to define symbols and so forth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of GOPHER$ROOT:[v1216] is specific to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ulias.psu.edu; in no way should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, as needed, the GOPHER_SPAWN_INIT.COM file.  It should a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lines to insure appropriate operation of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(customize where your copy of EGREP resides, of course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started by MULTINET_SERVER go through VMS LOGIN but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normal SYLOGIN.COM functions, this command file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eatures required there.  Note also that it is not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YS$SCRATCH in this file; the server requires scratch spac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awned tasks, so the scratch directory must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V = F$VERIF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N ERROR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GREP  :== $x:E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the SYSTEM account and add the Gopher Server as a servic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GOPHER$ROOT:[v1216] is specific to the site psulias.psu.edu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should you feel 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ultinet configure/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-CONFIG&gt;add gopherd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: [TCP]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 Port number: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run: GOPHER$ROOT:[v1216]GOPHE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-CONFIG&gt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-CONFIG&gt;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-CONFIG&gt;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lient attempts to connect to the configured port, MULTINE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tart a fresh copy of the server to service that client's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long that copy of the server takes to process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f the server survives the request ;-), other clien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rvers started by the MULTINET_SERVER run under the SYSTEM au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zation, and tend to be high-privileged users.  The server discar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ngerous privileges it can after binding to the connect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.3 Running from the UCX v2+ AU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vid Harrold, Milwaukee School of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arrold@barcly.acsd.msoe.edu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stem logical GOPHER_CONFIG, or GOPHER_CONFIG# where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(for a multiple server environment), to point to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/SYSTEM/EXEC/TRAN=CONCEAL/NAME=NO_ALIAS/NOLO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_CONFIG70 GOPHER_ROOT:[000000]_GOPHER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(or each configuration file for a ser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the UCX AUX Server), add or modify the foll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d: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Directory:</w:t>
        <w:tab/>
        <w:t>GOPHER_ROOT:[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Dir:</w:t>
        <w:tab/>
        <w:t>GOPHER_ROOT:[_SCR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Init:</w:t>
        <w:tab/>
        <w:t>GOPHER$ROOT:[v1216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000000] is the root of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server; note that this *could*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ach server, but need no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_SCRATCH] is a directory whi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ible to the authorization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using this configuration fil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WED).  The directory will receive tempo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atch files for the server and any sub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spawns.  Note that a server started by the U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X Server might not have the system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$SCRATCH: defined, so a different valu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icit device and directory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. GOPHER$ROOT:[v1216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 file in a directory to which th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unning the server has read and execute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ever a server started by the UCX AU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wns a subprocess, the sub- process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to define symbols and so forth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of GOPHER$ROOT:[v1216] is specific to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ulias.psu.edu; in no way should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, as needed, the GOPHER_SPAWN_INIT.COM file.  It should a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lines to insure appropriate operation of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(customize where your copy of EGREP resides, of course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started by MULTINET_SERVER go through VMS LOGIN but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normal SYLOGIN.COM functions, this command file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eatures required there.  Note also that it is not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YS$SCRATCH in this file; the server requires scratch spac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awned tasks, so the scratch directory must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V = F$VERIF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N ERROR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GREP  :== $x:E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uthorization for the UCX INETD Gopher Server. 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,  UIC, Directory, etc. as needed for your site from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: UCX$GOPHERD              Owner: 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:  UCX                      UIC:    [400,1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[UCX$AUX,UCX$GOPHER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:      DCL                      Tables: DCL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  PRODUCTS:[GOPHE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ICMD:   SYS$LOGIN:LOG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:  DisCtlY DefCLI Restricted DisPwdDic DisPwd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mary days:   Mon Tue Wed Thu Fri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ry days:                     Sat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y   000000000011111111112222  Secondary 00000000001111111111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Hours 012345678901234567890123  Day Hours 01234567890123456789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:  ##### Full access ######            ##### Full access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:    -----  No access  ------            -----  No acces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:    -----  No access  ------            -----  No acces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up:   -----  No access  ------            -----  No acces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:   -----  No access  ------            -----  No acces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ation:            (none)    Pwdminimum:  6   Login Fails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wdlifetime:         90 00:00    Pwdchange:      (pre-expi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Login:            (none) (interactive), 16-SEP-1993 13:44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jobs:         0  Fillm:      1024  Bytlm:       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acctjobs:     0  Shrfillm:      0  Pbytlm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detach:       0  BIOlm:       400  JTquota: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clm:           2  DIOlm:       200  WSdef:       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:            8  ASTlm:       512  WSquo:       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prio:         0  TQElm:        10  WSextent: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:        (none)  Enqlm:      3000  Pgflquo:     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horized Privile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KRNL TMPMBX WORLD OPER NETMBX SYSPRV SYSL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 Privile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MBX NETMBX SYSP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file LOGIN.COM (may be empty) in the home director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X$GOPHER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the SYSTEM account and add the Gopher Server as a servic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GOPHER$ROOT:[v1216] is specific to the site psulias.psu.edu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should you feel 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U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X&gt;set service gopherd/port=70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er_name=ucx$gophe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rocess_name=ucx$gophe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imit=5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inactivity=0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ile=gopher$root:[v1216]run_gopherd_daemon.c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ocket_options=(receive:3000,send:3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X&gt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Gopherd Service from the AUX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UCX ENABLE SERVICE GOPH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must be done after every system reboot; make sure it'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lient attempts to connect to the configured port, UCX's AU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tart a fresh copy of the server to service that client's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how long that copy of the server takes to process th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if the server survives the request ;-), other client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rvers started by the UCX AUX Server might tend to b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ed users.  The server discards all the dangerous privileges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inding to the connect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.4 Running from Wollongong's INET_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hris Petroff, University of Oklahoma Computing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HRIS@UOKNOR.EDU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stem logical GOPHER_CONFIG, or GOPHER_CONFIG# where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(for a multiple server environment), to point to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/SYSTEM/EXEC/TRAN=CONCEAL/NAME=NO_ALIAS/NOLO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_CONFIG70 GOPHER_ROOT:[_BIN]_GOPHER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(or each configuration file for a ser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the INET_SERVERS), add or modify the foll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d: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Directory:</w:t>
        <w:tab/>
        <w:t>GOPHER_ROOT:[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Dir:</w:t>
        <w:tab/>
        <w:t>GOPHER_ROOT:[_SCR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Init:</w:t>
        <w:tab/>
        <w:t>GOPHER$ROOT:[_BIN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000000] is the root of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server; note that this *could*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ach server, but need no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_SCRATCH] is a directory whi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ible to the authorization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using this configuration fil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WED).  The directory will receive tempo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atch files for the server and any sub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spawns.  Note that a server sta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ET_SERVERS will not have the system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$SCRATCH: defined, so a different valu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icit device and directory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. GOPHER$ROOT:[_BIN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 file in a directory to which th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unning the server has read and execute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enever a server started by INET_SERVERS spaw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process, the sub-process will execu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define symbols and so forth. Note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$ROOT:[_BIN] is specific to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ardvark.ucs.uoknor.edu;  in no way should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, as needed, the GOPHER_SPAWN_INIT.COM file.  It should a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lines to insure appropriate operation of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(customize where your copy of EGREP resides, of course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started by INET_SERVERS go through VMS LOGIN but do *NOT*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SYLOGIN.COM functions, this command file replaces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required there.  Note also that it is not sufficient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$SCRATCH in this file; the server requires scratch space prior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wned tasks, so the scratch directory must be defined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V = F$VERIF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N ERROR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GREP  :== $x:E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the SYSTEM account and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use of GOPHER$ROOT:[_BIN] is specific to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ardvark.ucs.uoknor.edu;  in no way should you feel oblig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ame device and directory tre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Copy GOPHER$ROOT:[_BIN]GOPHERD.EXE to twg$tcp:[netdist.ser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</w:t>
        <w:tab/>
        <w:t>Add the following block to twg$tcp:[netdist.etc]serve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GOPHERD   (VMSGopher-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-name   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       TWG$TCP:[NETDIST.SERV]GOPH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-type     SOCK_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-options  SO_ACCEPTCONN | SO_KEEP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-address  AF_INET ,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-set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servers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           TCP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         TCP_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      TCP_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        Run_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'maxservers 10' is only a suggested setting.  For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'maxservers 5' might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Add the following line to twg$tcp:[netdist.etc]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her    70/tcp    Gopher_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Stop/Id on the INET_SERVERS process and restart it by run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wg$tcp:[netdist.misc]ine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Addendum for Wollongong's PATHWAYS 1.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using the archaic Wollongong TCP/IP Version 5.1 (!)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gony involved in updating local help files for 5.2 or Pathway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corrected soon, but as a result of this wee have n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Pathways.  The following information from Robert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JACKSON@CALL.TESC.EDU&gt; for gottcha's under Pathways is all I am a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Date: Wed, 17 Nov 93 14:22:15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From: JACKSON@CALL.TE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Subject: RE: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To: CHRIS@barrister.ucs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Hi Chris, let me thank you again for all the help the other day in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to get my VMS Gopher Server up. I found out a couple of things afte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t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1:  Wollongong forgot to send me the newest API's with this new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TCP/IP(Pathway).  So they are sending them to me within th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or so.  But that is not what was keeping the port (70) from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2:  They also did not mention that in the default configu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Pathway software they impliment the Netcontrol routines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netcontrol.dat file for security for the different ports and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Even though I saw the service listening on the port, the netcontrol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not have that port or service activated.  So I ran Netcontr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issued the ADD/SERVICE command.  This added the service and a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port to answer.  The server just needs to be re-compiled wit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API's. It now states in the log file that it can't bind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because the address is being used by something else. Wollongong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that would be fixed after I upgrade (with the new API Save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Pathway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So it look like the server will soon be a reality. I will drop you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when we are finaly up and runn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Robert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System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Jackson@call.te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dded steps for Path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run twg$tcp:[NETDIST.ETC]NETCONTROL and add the gopher servic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/SERVICES=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'gopher' matches the entry in the twg$tcp:[NETDIST.ETC]SERVICES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Make sure you have the new API Saveset Distribution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(or recompile if nessesary) the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lient attempts to connect to the configured port, INET_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tart a fresh copy of the server to service that client's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long that copy of the server takes to process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f the server survives the request ;-), other clien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ructed unless there are already 'maxservers' number of gopher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here maxservers is defined in the twg$tcp:[NETDIST.ETC]SERV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the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rvers started by INET_SERVERS run under the SYSTEM auth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nd to be high-privileged users.  The server has acces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defined for the INET-SERVERS daemon process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g$tcp:[netdist.misc]inetserv.com file but discards all the dang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it can after binding to the connect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d Configure the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d by the GOPHER_CONFIG logical will be read by the GOPHE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uring initialization.  The file allows you to specify overr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defaults and the GOPHER_DATADIR logical (if any)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 to be used over editing the CONF.H file prior to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e  file can reside just about anywhere, but (see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below)  it is perfectly acceptable to put it in th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irectory.  An  example configuration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Alias:</w:t>
        <w:tab/>
        <w:t>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</w:t>
        <w:tab/>
        <w:tab/>
        <w:t>Penn State Univers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:</w:t>
        <w:tab/>
        <w:tab/>
        <w:t>J.Lance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Email:</w:t>
        <w:tab/>
        <w:t>GopherAdmin@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:</w:t>
        <w:tab/>
        <w:tab/>
        <w:t>Penn State Univers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:</w:t>
        <w:tab/>
        <w:tab/>
        <w:t>E8 Pattee Library, University Park, PA 16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:</w:t>
        <w:tab/>
        <w:t>GOPHER_ROOT:[000000]_GOPH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merMsg:</w:t>
        <w:tab/>
        <w:t>Sorry, access deni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</w:t>
        <w:tab/>
        <w:tab/>
        <w:t>default read brow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</w:t>
        <w:tab/>
        <w:tab/>
        <w:t>.stupid.domain !read !browse !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</w:t>
        <w:tab/>
        <w:tab/>
        <w:t xml:space="preserve">123.456. browse !read !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BCK 9 9 VMS_Sav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BCK-2048 9 9 VMS_Sav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EXE 9 9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HQX 4 4 Macintosh-BIN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OBJ 9 9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TAR 9 9 T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TAR_Z 9 9 TARred_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UU 6 6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UUE 6 6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Z 9 9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ZIP 9 9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following configuration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xtensions for the VMS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d:</w:t>
        <w:tab/>
        <w:tab/>
        <w:t>FALSE</w:t>
        <w:tab/>
        <w:tab/>
        <w:tab/>
        <w:t>!Set TRUE for INETD-starte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:</w:t>
        <w:tab/>
        <w:t>EDT</w:t>
        <w:tab/>
        <w:tab/>
        <w:tab/>
        <w:t>!Eastern Time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adTimeout:</w:t>
        <w:tab/>
        <w:t>300</w:t>
        <w:tab/>
        <w:tab/>
        <w:tab/>
        <w:t>!5*60 for 5 minute network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:</w:t>
        <w:tab/>
        <w:tab/>
        <w:t>FALSE</w:t>
        <w:tab/>
        <w:tab/>
        <w:tab/>
        <w:t>!UNIX on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Directory:</w:t>
        <w:tab/>
        <w:t>GOPHER_ROOT:[000000]</w:t>
        <w:tab/>
        <w:t>!Base directory is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</w:t>
        <w:tab/>
        <w:tab/>
        <w:t>70</w:t>
        <w:tab/>
        <w:tab/>
        <w:tab/>
        <w:t>!For production gophers onl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o_chroot:</w:t>
        <w:tab/>
        <w:t>FALSE</w:t>
        <w:tab/>
        <w:tab/>
        <w:tab/>
        <w:t>!UNIX on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:</w:t>
        <w:tab/>
        <w:tab/>
        <w:t>_</w:t>
        <w:tab/>
        <w:tab/>
        <w:tab/>
        <w:t>!Kinda like prefixing logica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:</w:t>
        <w:tab/>
        <w:tab/>
        <w:t>.</w:t>
        <w:tab/>
        <w:tab/>
        <w:tab/>
        <w:t>!Kinda like Uni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:</w:t>
        <w:tab/>
        <w:t>_lookaside</w:t>
        <w:tab/>
        <w:tab/>
        <w:t>!Where .cap/files 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me:</w:t>
        <w:tab/>
        <w:tab/>
        <w:t>%fn [%ts, %sz]</w:t>
      </w:r>
    </w:p>
    <w:p>
      <w:pPr>
        <w:pStyle w:val="PreformattedText"/>
        <w:bidi w:val="0"/>
        <w:spacing w:before="0" w:after="0"/>
        <w:jc w:val="left"/>
        <w:rPr/>
      </w:pPr>
      <w:r>
        <w:rPr/>
        <w:t>DHead:</w:t>
        <w:tab/>
        <w:tab/>
        <w:t>GOPHER_ROOT:[000000]_Standard_Disclaim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oot:</w:t>
        <w:tab/>
        <w:tab/>
        <w:t>-- standard disclaimers app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oad:</w:t>
        <w:tab/>
        <w:t>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</w:t>
        <w:tab/>
        <w:t>GOPHER_RESTART_7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ollover:</w:t>
        <w:tab/>
        <w:t>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Dir:</w:t>
        <w:tab/>
        <w:t>GOPHER_ROOT:[_SCR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it:</w:t>
        <w:tab/>
        <w:t>GOPHER$ROOT:[v1216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Por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Por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HPort:</w:t>
        <w:tab/>
        <w:t>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Dir: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GREP: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CMD1: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hell: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 configuration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nfig&gt; := &lt;line&gt;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e&gt; := &lt;comment&gt; | &lt;specif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mment&gt; := &lt;null_line&gt; | "#" [&lt;any_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pecification&gt; := &lt;keyword&gt; ":" &lt;text&gt; ["!"&lt;any_t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nd interpretation of the texts following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Alias:</w:t>
        <w:tab/>
        <w:t>The HostAlias keyword specifies the fully-qualifi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your local host.  It is used by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y itself, and to substitute for "+" whe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=+ specification in a .link or lookasid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resolves to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:</w:t>
        <w:tab/>
        <w:tab/>
        <w:t>Name of the local site.  No 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:</w:t>
        <w:tab/>
        <w:tab/>
        <w:t>The name of the warm-bodied (?) individual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 Server administration at the local site. 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Email:</w:t>
        <w:tab/>
        <w:t>The Email address of the individual named in th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.  No 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:</w:t>
        <w:tab/>
        <w:tab/>
        <w:t>The name of the organization offering the Gopher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ublic, often the organization with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named in the Admin specification work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:</w:t>
        <w:tab/>
        <w:tab/>
        <w:t>The real-world address of the organization named in the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.  No 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:</w:t>
        <w:tab/>
        <w:tab/>
        <w:t>The longitude/latitude coordinates for targeting miss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te or some other (hopefully more useful)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  No 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:</w:t>
        <w:tab/>
        <w:t>The name of the log file where the Gopher Server i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event/transaction log.  The file named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server if it does not exist, and appended t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exist.  No default is defined.  The Roll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may modify the value of the LogFile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merMsg:</w:t>
        <w:tab/>
        <w:t>The text of a message to be displayed back to a cl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is denied to a particular resource or documen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Specifies type of file by extension.  Multipl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s may be made.  No defaults are def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ext&gt; for the Ext specification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ext&gt; &lt;gt&gt; &lt;pfx&gt; &lt;g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xt&gt; is the extension itself, the last character(s)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 described.  This might be a complete filenam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iling  subset of its characters, like .OBJ,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.TX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t&gt; is a single character specifying the Gopher typ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ending with the specified &lt;ext&gt; characters. 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1 is  directory, 7 is searchable index,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rding to the standard Gopher capabil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_FYI_R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fx&gt; is a prefix to be applied to the path of files  matching &lt;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g+&gt; is a text string naming a Gopher+ type. 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  Gopher+ server, this option is pres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:</w:t>
        <w:tab/>
        <w:tab/>
        <w:t>Specifies sites which are to be denied access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nted access to the server.  Multip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s may be made.  No defaults are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ext&gt; for the Access specification is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ite&gt; [["!"]&lt;acc&gt;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ite&gt; is the domain name or IP number of a site whose cl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be granted or denied access. "default"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define a default set of access permissions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te with a prefixing "." (e.g., Access:.p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at any host with a name ending in ".psu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match the specification.  Similarly,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 in dotted decimal form with a suffixing "."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:128.118.) specifies that any host with a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with "128.118." should match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cc&gt; specifies "b" for browse, "r" for read and "s" f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missions.  "!" prefixing a permission denies the ac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omitting the "!" grants the acces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of this syntax, inline commentary ("!"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ther text), allowed with all 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, is not allowed with an Acces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Specifies default *exclusion* of files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Ignore specifications my be made.  No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. The &lt;text&gt; for the Ignore specification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as the &lt;ext&gt; subfield of the Ext specif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ext&gt;.  In fact, specifying "3" as the &lt;gt&gt; subfiel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 specification has the same effect as the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:</w:t>
        <w:tab/>
        <w:t xml:space="preserve">A numeric specification of the local time zone,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ffset from Greenwich Mean Time (GMT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0300 is GMT plus 3 hours (east of Greenw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0445 is GMT minus 4 hours, 45 minutes (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reenw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ively, any text string may be used.  No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d.  If a GMT offset is specified with less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s, it will be multiplied by 100 to assume 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adTimeout:</w:t>
        <w:tab/>
        <w:t>The number of seconds the server is to wait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ent's connection for resolution of the client's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and receipt of the client's request befor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nd breaking the connection.  Default is 300,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s, as coded for the value of READTIME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.H file.  Detached process servers might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er timeouts, such as 1 or 2 minutes (60 or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td:</w:t>
        <w:tab/>
        <w:tab/>
        <w:t>TRUE or FALSE, is server started automatically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 if the server will be started by MULTINET_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SE if the server will be started as a detach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:</w:t>
        <w:tab/>
        <w:tab/>
        <w:t>TRUE or FALSE, is server caching directories.  FALS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ed in the VM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Directory:</w:t>
        <w:tab/>
        <w:t>The path to the root directory, overr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DATADIR logical.  The default is DATA_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in the CONF.H file (GOPHER_DATADIR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:</w:t>
        <w:tab/>
        <w:tab/>
        <w:t>The numeric TCP/IP port, overriding the GOPHER_POR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ONF.H file (70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chroot:</w:t>
        <w:tab/>
        <w:t>TRUE or FALSE, will program perform chroot() calls.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that isn't needed in the VM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:</w:t>
        <w:tab/>
        <w:tab/>
        <w:t>The character string which prefixes files which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to detect when building directory menu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_". This is because there really aren't hidde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S like in Unix, and while we could prefix them with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.links files, maybe there's something in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ould be accepted as a .links entry, but we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to be treated as such.  Lots of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_ERROR files, can be kept in the root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lsewhere, undetected by the server,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:</w:t>
        <w:tab/>
        <w:tab/>
        <w:t>The character string which prefixes files which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tect and treat as menu specification files (.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building directory menus.  Default is "."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got parameterized, why not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:</w:t>
        <w:tab/>
        <w:t>The name of a subdirectory which is considered a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  Default is ".cap".  In any given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this subdirectory, if it exists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okaside files for other files in the pa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directories are always ignored when build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me:</w:t>
        <w:tab/>
        <w:tab/>
        <w:t>Specifies a default Name= equivalence for docu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t paired with a lookaside file.  This offer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hieve the behavior of a Unix server with the "date+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tch, by specifying "%fn [%ts, %sz]" for a DName: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s of types where the "date+size" p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appropriate (directories, indexes, etc.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ected to the DName substitution; instea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 document nam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ead:</w:t>
        <w:tab/>
        <w:tab/>
        <w:t>Specifies a default line of text to prefix all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s when the server delivers them to client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filename (which exists) is specified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's contents is prefixed before the documen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thod of adding standard disclaimers 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oot:</w:t>
        <w:tab/>
        <w:tab/>
        <w:t>Specifies a default line of text to suffix all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s when the server delivers them to client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filename (which exists) is specified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's contents is suffixed after the document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 of adding standard disclaimers o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oad:</w:t>
        <w:tab/>
        <w:t>System load maximum (15 minute average) beyond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is to refuse client requests.  Specif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number.  Default is 0.0, which indicates that n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rictions are to be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</w:t>
        <w:tab/>
        <w:t>Specifies a LNM$SYSTEM_TABLE ($ define/system/exec)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for which the server is to check prio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action read; if the logical exists, the serv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ly.  If unspecified the default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ART in CONF.H (normally, this is GOPHER_RESTART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e-in to the port is advised (but not auto-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sed by the server), such as GOPHER_RESTART_7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ART_GOPHER_ON_PORT_10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over:</w:t>
        <w:tab/>
        <w:t>Specifies a log file rollover period.  Valid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NUALLY, MONTHLY, WEEKLY, DAILY, HOURLY and NEVER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recognized keywords are assumed to be NEVER;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VER. Specifying a keyword appends additional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file: specified filename, if any. 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is the file actually written to by the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given log entry; in the following examples,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timestamp is 1-Jul-1993:16:3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NUALLY</w:t>
        <w:tab/>
        <w:t>append current year (e.g. "19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NTHLY</w:t>
        <w:tab/>
        <w:t>append current year an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e.g., "1993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EKLY</w:t>
        <w:tab/>
        <w:t>append current year, month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last Sunday (or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Sunday, e.g. "199306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ILY</w:t>
        <w:tab/>
        <w:t>append current year, month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e.g., "199307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URLY</w:t>
        <w:tab/>
        <w:t>append current year, month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24-) hour (e.g., "19930701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rollover specification (or default of N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a side effect in the original allocation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- tions for the log file.  A different val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lover selection is defined in CONF.H,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t-feel for the file size.  These may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CONF.H and recompiling and relink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tchDir:</w:t>
        <w:tab/>
        <w:t>The path to a device/directory to which the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full access (Read, Write, Execute and Delet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SYS$SCRATCH:, but for INETD servers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citly specified since they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$SCRATCH: logical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Init:</w:t>
        <w:tab/>
        <w:t>The fully-qualified filespec (device:[dir]filename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L command file to be executed by any subprocesses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gopher server.  Included i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and/or logical definitions which the sub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.g., GREP searches) will require but are not defin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ETD startup.  Note the use of GOPHER$ROOT:[v1216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to the site psulias.psu.edu; in no way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el 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ir:</w:t>
        <w:tab/>
        <w:t>TRUE or FALSE, specifies whether directo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ed; defaul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GREP:</w:t>
        <w:tab/>
        <w:t>TRUE or FALSE, specifies whether result menus from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should be sorted.  Overridable at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tuple  level by specifying ":sort:" or ":nosor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after the "7" in the selector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hell:</w:t>
        <w:tab/>
        <w:t>TRUE or FALSE, specifies whether result menus fro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should be sorted.  Overridable at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 tuple level by specifying ":sort:" or ":nosor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 after the "7" in the selector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 specifica- 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CMD1:</w:t>
        <w:tab/>
        <w:t>TRUE or FALSE, specifies whether result menus from CM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should be sorted.  Overridable at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tuple  level by specifying ":sort:" or ":nosor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after the "7" in the selector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 specification. Does not apply to 7$version, 7$ft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7$go4link pseudo- searches (all these ar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7:nosort:$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Port:</w:t>
        <w:tab/>
        <w:t>NONE or a port number, specifies the port f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 server which supports anonymous FTP (aFTP)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es. Since these gateway accesses can introduc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on a  gopher server, you may wish to disabl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NONE. The default is whatever your defaul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fined to be. When NONE, no aFTP gateway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red.  When a different port value tha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: specification is supplied, it is assum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exists on that port configured to honor aFT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s.  When a link tuple with Port=+ and Path=ftp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ffered back to a client, this port i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the standar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Port:</w:t>
        <w:tab/>
        <w:t>NONE or a port number, specifies the port f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 server which supports EXEC script access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script executions can introduce extra loa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 server, you may wish to disable them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.  The default is whatever your default por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be.  When NONE, no EXEC script requests are ho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different port value than your default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is supplied, it is assumed anot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 on that port configured to honor  EXE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s.  When a link tuple with Port=+ and Path=exe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ffered back to a client, this port is substi- 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the standar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Port:</w:t>
        <w:tab/>
        <w:t>NONE or a port number, specifies the port f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 server which supports search index access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searches can introduce extra load on a gophe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wish to disable them by specifying N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 is whatever your default port is defined to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NONE, no index search requests are honored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port value than your default Port: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upplied, it is assumed another server exist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configured to honor search index request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tuple with Port=+ and Path=7... is offered b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ent, this port is substituted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e Populate the Data Directory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 are needed in the root of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SERVER_ERROR.* files supplied should be copied there and *editted*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your site.  If your selected Hidden prefix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your configuration file is not "_", then the filenam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y to be prefixed by that chosen Hidden prefix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RENAME _SERVER_ERROR.* &lt;hidden_prefix&gt;SERVER_ERROR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RVER_ERROR" and filename extensions should remain un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 extensions and the SERVER_ERROR filename are us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code to allow the server to specifically target error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ent'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o edit every one of these files sin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they tell people who want to question or complai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o contact GopherAdmin@       , lacking the address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administration organization.  This gets extremely conf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users when they see this incorrect information com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wise to have an "ABOUT" file in the root directory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urpose intended for your Gopher Server.  This can be a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name it "_ABOUT", for example) since it will likely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through the root .LINK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 root .LINKS file, which will be offered upon roo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client.  This is the heart of a Gopher Server environment.  A .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*ANY* file that begins with "." (by default; this can be overr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other character or string of characters in the configur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normally sort to the top of the directory by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, so they are usually found and processed before any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.LINKS and lookas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.link file is one that instructs the server how to present a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A lookaside fills a similar function, but allows mor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b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a Creating .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make links to other hosts is how gopher distribut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multiple hosts.  There are two different ways to make a 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implest is to create a link file that contains the dat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files in the gopher data directory starting with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".", or perhaps in your configuration you've overriden this) ar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 files.  A link file can contain multiple link tupless.  A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uple you need to put five lines in a link file tha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for the document.  Here is an example of a link tu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Cheese Ball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1/Moo/Che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zippy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= line contains the selector string that the client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actual document.  The Port= and Host= lines tell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rver is which will respond to that selector st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ile or menu.  The Name= and Type= specification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by the client, of the link.  Normally the client doesn't te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 values of the Path=, Port= and Host=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retrieve this information is to use telne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For instance let's say you want to link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's Gopher Server to your gopher server.  Just telnet to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in the example above) and retrieve the information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 Object Type&gt;&lt;TAB&gt;&lt;Name&gt;&lt;TAB&gt;&lt;Path&gt;&lt;TAB&gt;&lt;Host&gt;&lt;TAB&gt;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keep the Object Type, Path, Host, and Port the same in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.  You can change the name of the documen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U/LCS VMS Gopher Server's .LINKS file is a two-part fil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optional while the second is required (if the 2nd part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 Server will effectively ignore the file).  Comment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ll lines or lines beginning with "#" are permitted throughou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 link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k&gt; := &lt;line&gt;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e&gt; := &lt;comment&gt; | &lt;specif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mment&gt; := &lt;null_line&gt; | "#" [&lt;any_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pecification&gt; := &lt;keyword&gt;"="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space is permitted between the keyword and "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f extra long texts is permissable by having a '-' (hyphe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last character in a long line, and a ' ' (blank) as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next line.  In this situation, the '-' will be disc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line will be appended to the long line in place of the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continue through the maximum length of a link file line,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It is probably only useful for Path= specifications which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ly long on occasion.  Name= specifications may be continu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ise to keep them shorter than 70 characters so clien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 without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consists of one or more local Ignore and/or Acces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s and optionally a DName, SortDir and/or IgnoreAl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=</w:t>
        <w:tab/>
        <w:tab/>
        <w:t>Specifies sites which are to be denied access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anted access to *this directory*.  Multipl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cations </w:t>
        <w:tab/>
        <w:t xml:space="preserve">may be made.  No defaults ar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&lt;text&gt; for the Access specification is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ite&gt; [["!"]&lt;acc&gt;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ite&gt; is the domain name or IP number of a site whose cl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be granted or denied access. "default"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define a default set of access permissions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te with a prefixing "." (e.g., Access=.p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at any host with a name ending in ".psu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match the specification.  Similarly,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 in dotted decimal form with a suffixing "."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=128.118.) specifies that any host with a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with "128.118." should match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cc&gt; specifies "b" for browse, "r" for read and "s" f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missions.  "!" prefixing a permission denies the ac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omitting the "!" grants the acces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of this syntax, inline commentary ("!"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ther text), allowed with all 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, is not allowed with an Access specificatio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, only "b" is relevant, since brows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to secure a listing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=</w:t>
        <w:tab/>
        <w:tab/>
        <w:t>Specifies default *exclusion* of files by extens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rectory.  Semantically, this is the same int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gnore: specifications in the configuration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files not globally ignored to be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ding menus for the directory where this .LIN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ides.  More than one Ignore= specific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; all to be specified in a given .LIN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must* appear before any non-comment, non Ignor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All=TRUE</w:t>
        <w:tab/>
        <w:t>Specifies default *exclusion* of *all* non-.LINK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this directory.  After processing .LINK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, files with "." as the first charact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, other files in the director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ly, IgnoreAll=FALSE can be used to i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behavior with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me=</w:t>
        <w:tab/>
        <w:tab/>
        <w:t>Specifies a default Name= equivalence for docu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rectory without a lookaside file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. This offers a way to achiev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nix server with the "date+size" patch,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Name=%fn [%ts, %s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is overrides a DName: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 for the directory only. 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ame= specification encountered within one or more .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ll be used.  The DName= specification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ocuments for which the "date+size" p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appropriate (directories, indexes, etc.);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cument name only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ir=</w:t>
        <w:tab/>
        <w:t>Specifies whether the directory should be sorted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ot sorted (FALSE), overrid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for SortDir: for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consists of one or more link tuples.  A link tuple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fications describing the link.  Minimum specifications are a Name=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, Port=, Path=, and Host= specification; once a tuple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any of these required specifications causes the entire tup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Note that the Host=, Port= and Path= specification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ny document or resource world-wide, while the Name= and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describ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f optional versus Required link tuple entries is very importa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al link tuple entries must be sandwiched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quired entries or they will be ignored.  A good rule of thum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Name= first and Host= last, with all other link tu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, Required o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nk Tup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</w:t>
        <w:tab/>
        <w:tab/>
        <w:t>Specifies the title which the client is to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nu item.  Some clients are restricted on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can display, so this should be limited to abou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 You may include specifications in this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 server include details about the file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presented to clients.  These specifications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fn - server substitutes the filename from the Path=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%fn" (device:[directory], if any, is omi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pt - server substitutes the port numbe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link 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ho - server substitutes the host nam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link 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ts - server substitutes the last modification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"%ts".  If the current year, DD-MM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the format; if not, DD-MM-YYYY is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ti - server substitutes the last modification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H:MM:SS format for "%ti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dt - server substitutes the last modification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D-MM-YYYY format for "%d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sz - server substitutes the file size in bytes for "%s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file size exceeds 999 bytes, it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to the nearest K (1024 bytes) and suf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KB"; if 999 bytes or less, it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ext " by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=</w:t>
        <w:tab/>
        <w:tab/>
        <w:t>Specifies the Gopher document type, or capabilit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any type valid at the host specified in the Hos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- tion.  This is one-character, a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  0 means a file, 1 a directory, 7 a sear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, 8 a Telnet session, 2 a CSO phonebook server, 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formation lin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=</w:t>
        <w:tab/>
        <w:tab/>
        <w:t>The Internet host where the Name= specified doc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ource resides, specified as a domain name or IP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"+" directs the server to supply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Alias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=</w:t>
        <w:tab/>
        <w:tab/>
        <w:t>The port on the specified Host= where the doc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urce is available.  This is a numeric TCP/I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  For other hosts's Gopher servers, this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0.  For a Telnet session (Type=8), it is normally 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"+" directs the server to supply its ow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(from the configuration file or, lacking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d CONF.H value of GOPHER_PORT) as the port.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probably not be used when the value of Host=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the HostAlias specification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</w:t>
        <w:tab/>
        <w:tab/>
        <w:t>Specifies, again, the Type= code, immediate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cification string expected by the Gopher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rt= and Host= specifications, to which tha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spond with the document or menu d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= specification.  Often this is an appropr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on the Host's OS, like 1/pub/gopherdata/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rectory on a Unix platform, or 0GOPHER_ROOT:[_data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rectory on a VMS platform.  The path, if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lnet session (Type=8), generally names th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 to the session. The path one specifies for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operation (Type=7) will vary depending upon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index search to be supported; see "Setting Up Sear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.  The specification of paths can get 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ation is appropriate for them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h=1gopher_root_this_is_a_long_one:[dir1.dir2.dir3.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r4.dir5.dir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 the '-' at the end of the 1st line, and the ' 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rt of the 2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Link Tup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=</w:t>
        <w:tab/>
        <w:tab/>
        <w:t>Specifies sites which are to be denied 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citly granted access to this *item*.  Multip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s  may be made.  No defaults are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ext&gt; for the  Access specification is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ite&gt; [["!"]&lt;acc&gt;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ite&gt; is the domain name or IP number of a site whos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to  be granted or denied access. "default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d to  define a default set of access permi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a site with a prefixing "." (Access=.p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at any host with a name ending in ".psu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match the specification.  Similarly,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 in dotted decimal form with a suffixing "."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=128.118.) specifies that any host with a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with "128.118." should match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cc&gt; specifies "b" for browse, "r" for read and "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 permissions.  "!" prefixing a permission den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,  while omitting the "!" grants the acces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because of this syntax, inline commentary (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ixing any other text), allowed wit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lines, is not allowed with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.  Denial of "b" (browse) access will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in the menu listing for the denied clients; De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"r" prohibits access for reading purposes (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n lookaside files); Denial of "s" prohibit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earch purposes; at present no testing of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access at the link tuple level has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=</w:t>
        <w:tab/>
        <w:tab/>
        <w:t>Specifies the ordinal position in the menu to b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s with Numb= specified are sorted into numeric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= value an placed at the start of the menu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ny Numb= specification are sorted in lex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ppear after all the items with Numb=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</w:t>
        <w:tab/>
        <w:tab/>
        <w:t>Specifies the item is not to appear in the men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irectory-wide Access specifications in the 1st part of a .LIN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yntactically the same as those in any document-specific link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the 2nd part, it is a wise practice to always sta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uple in the 2nd part with one of the *required*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 entries are Name=, Type=, Port=, Path= and Host=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Access=, Numb= and Hidden).  Access= specification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specifically to a link tuple *should* not be the firs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k tuple, since either the initial construction of the .LINK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sequent editing of that file, might make that link tuple the 1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nd part, and the server will interpret the Access=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mbers of the 1st part, thus global to the directory, not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ple as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b Lookas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of creating a link is a bit harder, however it'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things as sounds where the only change needed is the objec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supplying a name with spaces when VMS won't let you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how you'd change the file GOPHER_ROOT:[_sounds]Moo into a sou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 GOPHER_ROOT:[_sou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/dir [._lookas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 [._lookas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t: M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=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you create a directory called [._lookaside]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document.  This is referred to as a "lookaside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allows you to specify a name to b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directory.  Then you create a file in the lookasid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as the file whose attributes you want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put in what needs to be changed.  The server will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if it doesn't find out what it needs.  In the above exa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host server would supply the Name, Host, Port and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  The only thing that changed was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aside file specifications may be continued.  Continuation of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exts is permissable by having a '-' (hyphen) as the 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in a long line, and a ' ' (blank) as the very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   In this situation, the '-' will be discarded,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 appended to the long line in place of the '-'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hrough the  maximum length of a lookaside file line, 1024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ably only  useful for Path= specifications which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ly long on occasion.   Name= specifications may be continu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ise to keep them shorter than  70 characters so clien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 without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fications only make sense in lookasides; thes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way that the server will present the data to the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overriding default server entries.  Because they are applic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elivery time, there is no .LINKS context; any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tries in a standard link tuple in a .LINKS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=</w:t>
        <w:tab/>
        <w:tab/>
        <w:t>Specifies a line of text to be prefixed to a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when the server delivers it to a cli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s any configuration file DHead: spec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null (i.e., "Head=") to suppress any defaul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configuration. If a valid filename (which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entire file's contents is prefix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cument.  This is a method of add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imers o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=</w:t>
        <w:tab/>
        <w:tab/>
        <w:t>Specifies a line of text to be suffixed to a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when the server delivers it to a cli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s any configuration file DFoot: spec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null (i.e., "Foot=") to suppress any default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configuration. If a valid filename (which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entire file's contents is suffix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cument.  This is a method of add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imers o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ead=</w:t>
        <w:tab/>
        <w:tab/>
        <w:t>Specifies a line of text to be prefixed to a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when the server delivers it to a client a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, Path=R...).  It is supplied in addition to any Hea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DHead= specification, and may be null (i.e., "RHead=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valid filename (which exists) is specified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's contents is prefixed befor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oot=</w:t>
        <w:tab/>
        <w:tab/>
        <w:t>Specifies a line of text to be suffixed to a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when the server delivers it to a client a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, Path=R...).  It is supplied in addition to any Foo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DFoot= specification, and may be null (i.e., "RFoot=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valid filename (which exists) is specified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's contents is suffixed after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c ACL-Resident Lookas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files have a distinct disadvantage:  they require,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even one file needing lookaside inform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ubdirectory containing a file with the identical name,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ookaside information.  At best this is cumber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.  VMS offers a facility by which the lookaside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physical part of the original file, eliminating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e hidden lookaside directory and extr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uses ACEs (Access Control Entries), specifical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. These are part of the file's Access Control List (ACL)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purposes will be known as ACL-Resident Lookaside inform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commands such as "DCL DIR/ACL", "DIR/SEC" and "SET ACL/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appear as one or more (APPLICATION,...) entries. 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understood only to the application they suppor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methods of viewing and editing them can only display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f hexidecimal long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, LOOKASIDE, is provided to maintain ACL-Resident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- ation.  It may be run as either a foreign command or 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f an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LOOKASIDE :== $device:[directory]LOOKASI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LOOKASIDE document [optional command line switch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RUN device:[directory]LOOKA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will prompt for a file specification if none is specifi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mmand line, or if the RUN format is used.  If the GOPHER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s not available, or if the file it references is not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, it will prompt for a Configuration File Specific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located in this manner is searched for a LookA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; if none is found, LOOKASIDE will repeatedly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until it either is supplied with one with a LookA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or the user specifies an EOF (^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presents a standard EDT edit buffer, which the user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as needed to supply lookaside information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ctually has a lookaside file, it will be loaded in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.  LOOKASIDE uses the configuration file's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o find the real lookaside file; if the user re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configuration file with such a specification, any real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ACL-Resident lookaside entries are already defined for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loaded into the end of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next allows the user to use standard EDT editing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.  If a file LOOKASIDE.INI exist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OOKASIDE.EXE file resides, it will be used as an ED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initialization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can be run in non-interactive mode as well. 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YS$INPUT device is not assigned to a terminal devi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OOKASIDE might be running in a DCL script or as an action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KE makefile, or MMS description file.  Non-interactive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using a command line switch as well.  In non-interac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will not prompt for a filename or a configuration file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ecification of these is required, or the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, or the configuration file may be ignored using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In non-interactive mode, the LOOKASIDE.INI file is igno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 editing buffer is not offered to the user.  In non-interac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are required to add new ACL-resident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or a real lookaside file must exist with entri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file's ACL-resident looka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and optional link tuple items may be specified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ccess=, if more than one link tuple elemen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ppears in the edit buffer when the user exits the editor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lement is preserved in the ACL- Resident Lookaside inform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= link tuple elements appearing in the edit buffer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editor are preserved in the ACL-Resident Lookasi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completes modifications of the buffer, EXIT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the ACL-Resident Lookasides of the file, while QUIT will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ASIDE editor can also use command line switches to contro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is is especially useful in non-interactive mode, such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 script or a MAKE operation.  LOOKASIDE options *MUST* b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that is, use " /" and not just "/" to start each option)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nfig[=filename]</w:t>
        <w:tab/>
        <w:t>(default; default filename from GOPHER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Config</w:t>
        <w:tab/>
        <w:t>logical) This switch specifies if a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consulted for determining the possible lo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-existing lookaside file for the file to be edi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interactive mode, LOOKASIDE will not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 if one is unspecified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be found.  Specify /NoConfig if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aside: specification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Interactive</w:t>
        <w:tab/>
        <w:t>This switch specifies that non-interactive mod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umed even if the SYS$INPUT device is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Debug</w:t>
        <w:tab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bug</w:t>
        <w:tab/>
        <w:tab/>
        <w:t>This switch specifies if diagnostic debugging dat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ear</w:t>
        <w:tab/>
        <w:tab/>
        <w:t>This switch specifies that any existing ACL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aside entries and any existing lookasid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ignored.  Only command line specified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will appear in the editing buffer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cation during interactive mode, or in the A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exit in non-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ame=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ype=resource type</w:t>
        <w:tab/>
        <w:t>These switches (no defaults) specif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th=selector</w:t>
        <w:tab/>
        <w:tab/>
        <w:t xml:space="preserve">link tuple entries to be appended to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rt=TCP/IP port</w:t>
        <w:tab/>
        <w:t>buffer before offering the buffer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st=DNS hostname</w:t>
        <w:tab/>
        <w:t xml:space="preserve">for editing.  In non-interactive mode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Access=site r b s</w:t>
        <w:tab/>
        <w:t xml:space="preserve">switches can be used to supply all ACL-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mb=number</w:t>
        <w:tab/>
        <w:tab/>
        <w:t xml:space="preserve">lookaside entries *to be added*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dden</w:t>
        <w:tab/>
        <w:tab/>
        <w:tab/>
        <w:t>exception of the prefixing "/" switch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ad=doc hdr</w:t>
        <w:tab/>
        <w:tab/>
        <w:t xml:space="preserve">the syntax of these entries is identic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ot=doc ftr</w:t>
        <w:tab/>
        <w:tab/>
        <w:t xml:space="preserve">syntax one would use in a .LINK file,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/Rhead=doc rnghdr</w:t>
        <w:tab/>
        <w:t xml:space="preserve">lookaside file or in ACL-resident lookasi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Rfoot=doc rngftr</w:t>
        <w:tab/>
        <w:t xml:space="preserve">Values may be enclosed in quotes (""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erve case and/or whitespace; outer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discarded (e.g., /Name="text"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becomes Name=text in the ACL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k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ACEs are defined to propogate; creating a new gene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th ACL-Resident lookasides will propogate those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to the new genera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d Controlling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ccasion one may have a need to restrict access to certai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by your server.  For example, licensed or sensitive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resources paid for by a certain community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only by the authorized or paying customers of that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ay be controlled at the global level using one or more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n the server configuration file.  Finer granulari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using one or more Access= specifications at the top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KS files, or even finer by specifying one or more Acc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within individual link tuples or in lookasid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lookaside files or ACL-resident looka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aken from a live site using these facilities to contro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UnCover Periodical Search and Deliver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=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default !browse,!read,!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.unc.edu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.duke.edu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.ncsu.edu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152.1.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152.2.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152.3.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uncover.lib.nc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limits access to the telnet service "Uncover..." to n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ose whose hosts match the specified host names.  Notic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 names and the dotted decimal addresses are specified to allow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hosts within these domains.  The link tuple will not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o hosts which don't satisfy the access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from the same site, which prevents the directory fro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ffered on a menu to a non-local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TRLN Private Gopher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default !b,!r,!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trln.lib.unc.edu b,r,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=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1gopher_root:[other_services.trln_priv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lows only the host site's clients to access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That directory then also contains a .LINKS file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ntrolled, even if the client knows how to specify it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bypassing of the access-controlled pointer,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ame=%fn [%ts, %s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=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=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=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=.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=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default !b,!r,!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trln.lib.unc.edu b,r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About TRL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0gopher_root:[other_services.trln_private]_ab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: specifications in the configuration file, and the Acc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which can be found in .LINKS files, in link tupl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s are semantically the same, and virtually the same in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-- the only difference is the use of ":"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nd "=" in the .LINKS, link tuple and lookasid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Starting the Gopher Server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opher Server, submit [.EXE]START_GOPHER.COM from a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authorization (one with CMKRNL, so that SUBMIT/US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 daemon will initialize and start accepting connectio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log file specified in the configuration file to see how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. The "Starting" log entry will name the process id.  At presen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ways to stop the server in case of problems, both of which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ing the process id.  One way is to issue a STOP/ID= on the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s to execute [.EXE]HUNG.COM, which requires the process I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GOPHER_EXE:HUNG e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HUNG.COM is preferable, as it will log some information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determining the caus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debugging purposes, the VMS Gopher Server is not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eractively or with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Adding Data to the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pher data is most simply presented by a hierarchical directory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uggestions for creating that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a Creatin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gopher directory, just create a directory subordin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data directory.  For instance, say you had a bunch of Heavy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rics you wanted to put online, you might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create/dir GOPHER_ROOT:[.Heavy_Metal_Lyrics.Metallica._lookasi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we've created a lookaside sub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b Ad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you want to add some text files to your gopher database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create and/or copy your textfiles into the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 data directory.  Here's a quick example that uses a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copy mop.txt GOPHER_ROOT:[Heavy_Metal_Lyrics.Metallica]mo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copy tt: GOPHER_ROOT:[Heavy_Metal_Lyrics.Metallica._lookaside]mo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Master of Pu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create your text files and directories with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or hide them by prefixing the directories and filen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refix character(s), and locate them exclusively through your .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the above example demonstrated.  .LINKS are going to be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lent under VMS than they might be under Unix, since spac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filenames while they aren't in VMS filenames; you'll ne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reasonable titles for your entries.  Lookaside fil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; more on them later.  Remember to use continuation whe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 long they will be difficul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c Adding alternate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only files and directories with null device specif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th names are accepted by the server for display.  I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part of the client-supplied filespec, it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data directo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ccasion, there might be a need to have the server access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utside the base gopher data directory. 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 First, the GOPHER_DATADIR logical, or the logical device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Directory specification of the configuration file,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arch list.  This has the benefit of being total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, simply adding additional files to the roo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may become problematic, however, due to DIGITAL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searc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MS Database on DSN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IN, DNF, NOSUCHFILE Errors Using Search List Logicals For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hen referencing a directory using a search list of 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, ensure that the specified directory exist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directory roots in the search l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"Overview of Search List Logicals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ccess to the components of a searchlist are transpar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all components have the same access (protections, existe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searchlist components are defined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istics, command execution can become inconsist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create additional logical devices pointing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rectory trees.  Name these additional logical devi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begin with the same text as the configured DataDirectory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configured DataDirectory is "GOPHER_ROOT:[000000]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y number of logical devices of the form GOPHER_ROOTx, where 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text, will be honored by the server.  Extra-long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ames, like GOPHER_ROOT_THIS_ONE_IS_A_REALLY_LONG_ONE, migh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f Path= specifications which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 Setting U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searches (Type=7) are among the more powerful features a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offer.  Several different search engine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s to use.  NeXT-based servers can offer search engin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XT's digital library; WAIS-based searches are available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/LCS VMS Gopher Server offers three kinds of searches:  traditional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, Shell searching, and Command searching.  The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search are generally formatted in a menu to the clien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representing a hit on the search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of a search specification requires Type=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7&lt;selector&gt;, where &lt;selector&gt; is specific to the kind of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of hits returned by the search engine is usually i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The SortXXX: options in the configuration file specify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for each search engine (GREP, CMD1, Shell) and are normally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defaults for any of these engines may be overrid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pecification by a ":sort:" or ":nosort:" token *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"7" in the Path= specification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:sort:&lt;selector&gt;</w:t>
        <w:tab/>
        <w:tab/>
        <w:t>or</w:t>
        <w:tab/>
        <w:t>Path=7:nosort:&lt;sel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.1 GREP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GREP searching is a brute-force search of a directory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haracter strings.  Files in which one or more h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haracter strings are found are returned in a menu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sible retreival.  The PSU/LCS server implements this using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t present. As a result, regular expressions are not permis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erms.  To define a GREP search, the path must specify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gopher_root1:[gopher.vms.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de effect of the VMS implementation allows specification of wild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restrict the search to only a subset of the directory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[source]*.c,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er Goatley (Western Kentucky University, Bowling Green, KY, USA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GNU grep v1.6 to VMS; this is used for EGREP.  Thanks to Fot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ides  (Worcester Foundation for Experimental Biology)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for use  with the VMS Gopher Server (GGREP) and to Hunter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GREP and  for incorporating Foteos' enhancements in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s part  of the official VMS version of E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[.DOC]ABOUT.REGULAR_EXPRESSIONS, is supplied to provide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ocument you might want to include a link to whenever you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a GREP search.  Regular expressions are the heart of a GREP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a given that your users will understand what they ar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.2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earching is a site-specific, database-specific search facil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xtensible as it is implemented in a DCL command fil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nd perhaps any program it invokes) interpret the search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specification provided by the client and construct a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fed back to the client, containing 1-line link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hits. To define a Shell search, the path mus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 command file with .SHELL as its extension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[search_engines]search_engine_1.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xed parameters to the shell search should be inclu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pecification.  For example, using Bruce Tanner's indexed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gopher_root1:[gopher.vms.server]search.she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1:[gopher.vms.server]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pecification results in the execution of the following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y the server on behalf of the client, where term1[,...]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's specified search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gopher_root1:[gopher.vms.server]search.she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$ gopher_root1:[gopher.vms.server]server out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$ "term1[,...]" "host" port "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as shown here is for clarity.  The server supplies the 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rst, invoking the DCL command file and supplying whatev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t up as constants within the Path= (in this case, only p1,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o search.shell).  The server then supplie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ing the output file where the shell search is to place its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p1, p2, p7, etc. depending on how many fixed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Path= specification.  Next the server supplies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ouble quotes, the client's terms for the search.  Agai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p2, p3, p8, etc., depending on how many fixed parame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for the Path=.  Finally the server supplies three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by the shell if needed. These are a text string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server, a numeric value specifying the port th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, and a text string specifying the *device* part of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ata directory.  The last of these may be used to verif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ccess to the indexes being requested by checking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within the gopher database area, while the host and por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upply default values as part of the output link tu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L command file is expected to interpret the supplied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pecified output file.  It is expected to populat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records, one record per search hit,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 Object Type&gt;&lt;TAB&gt;&lt;Name&gt;&lt;TAB&gt;&lt;Path&gt;&lt;TAB&gt;&lt;Host&gt;&lt;TAB&gt;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II.a, Creating .LINKS, for a description of the values of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rver-specific selector strings may be passed bac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ruce Tanner's search engine supplies link tuples which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internal R (range) object type to specify range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 the &lt;Path&gt;, while supplying the universal 0 (file) &lt;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&gt;.  When the client selects one of the search result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the server interprets the R object type in the &lt;Path&gt;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a file, which the client will then display as if it wer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0 in the &lt;character Object Type&gt;.  Another applica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 set of fielded records in a database, and actuall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values* of the individual matching records for the &lt;Name&gt;, whil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"0filespec" for the &lt;Path&gt; for every menu item, resul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(a help file, maybe, about the record supplied in &lt;Name&gt;?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should the client select any item in the search's resul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[.DOC]ABOUT.BOOLEAN_KEYWORD_QUERIES, is supplied to provide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ocument you might want to include a link to whenever you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a Shell search using the QUERY.EXE search engine.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keywords are the heart of such a search, bu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at your users will understand what they are and how to us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.3 Building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build a multitude of possible index schem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one has been developed by Bruce Tanner of Cerritos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pplicable to many basic text searching needs. 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used by the search engine QUERY.EX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BUILD_INDEX.EXE must be used independent from the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build the required .IDX and .SEL files used by the QUE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 Define a foreign command symbol for BUILD_INDEX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INDEX :== $device:[directory]BUILD_INDE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program to construct .SEL and .IDX files for a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INDEX document /switch /switc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"document" is the (possibly wildcarded)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(s) to be indexed.  This should includ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as a gopher  client* would specify i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:[directory] as  required.  Wildcarding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lipsis (...) in the directory specification as well as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filename.  The fully- qualified path(s)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ll search hit link tuples as  part of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s, so accuracy is important if  subsequ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hit document segments are to  succe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(s) change often, indexes can be ti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generation of the document by the /VERS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specifies the name of the .SEL/.IDX/.LIN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 the file name/directory will be the nam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first document found.  The following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rid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OUTPUT=filename - specify the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name part of the .IDX, .SEL and .LIN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specifies whether a default topic name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EFAULT_TOPIC - (the default) use the first line of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ic as the topic name if there are no /TOPIC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are match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DEFAULT_TOPIC - no default topic name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no topic name selected by /DEFAULT_TOPIC or /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, no selector or index entries will be written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mit header and trailer portions of structur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specifies the format of the selecto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VERSION - (the default) includes the fi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of the document in the selecto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sequent changes to the documen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alidate the indexes, which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ion of the document indexed with 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indexes must be rebuilt before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ion can be deleted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VERSION - omits any version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specifies whether to create index/selector (.IDX/.S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Gopher linkage (.LINK) from the sourc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INK - create a .l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LINK - (the default) create .IDX/.SE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files with leading periods, use /OUTPUT=.LINK/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specifies the range delimiters to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 delimiters cause the document to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e- able chunks for reading purposes.  Doc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vided into  ranges </w:t>
        <w:tab/>
        <w:t>so that a hit on a keywor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returns  only the range containing the keywo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s appear in  multiple ranges, multiple r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ered to the client. The range delimiter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IELD, /PARAGRAPH, /FF, /DASH, /EQUAL, /CHARACTER, 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/WH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/FIELD=(POSITION=n, SIZE=m) - divide the documen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umns n through n+m are not all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ARAGRAPH - divide the document whenever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F - divide the document whenever a lin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form feed is </w:t>
        <w:tab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ASH=n - divide the document whenever a line *begin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n dashes ("-").  Three ("---")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EQUAL=n - divide the document whenever a line *begin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n equal signs ("=").  Eighty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HARACTER=%xn - divide the document whenev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ning with the hexadecimal valu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countered. "%x" is a requir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INE - divide the document into individual lin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rch hit returns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HOLE - *DO NOT* divide the document.  Any search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also determines how to describe each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.  By default, the first line of each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 as the description.  For those docu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that  start with keywords (such as "Subject:"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describe  those keywords with the /TOPIC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OPIC=(TEXT=string, EXCLUDE, POSITION, SIZE=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to 20 /TOPIC switches may be specifi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(s) to be indexed.  All the text found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ied by the SIZE and EXCLUDE  key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catenated to form the select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=string - record the last line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ection that starts with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tring.  Case is ignored, str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ain spaces an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uld 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LUDE - exclude the contents of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 the line found to match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=n - truncate the line found to matc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ng to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=n - defines (with SIZE) a field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topic name if the field is non-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or SIZE is required, defaults are n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no trunca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/TOPIC=(TEXT="date: ", SIZE=10, EXCLU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ill use 10 characters of the 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s with "date: " start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fter "date: 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TOPIC=(POSITION=1, SIZE=6) will u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except blanks) in columns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 as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specifies the size of the key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dex  file.  The default key field size is 20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 text file to be indexed contains word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characters, error messages will be generated say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  the words are and that they are being trunc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 a significant number of words that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, use the  /WORD_LENGTH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ORD_LENGTH=n - specify the maximum word leng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ext file (default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specifies the file of 'noise' words to om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IS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 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_ROOT:[000000]_NOISE_WORDS.D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defines which characters of an input line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spaces before words are selected from tha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UNCTUATION="..." - define the punctu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set of punctuation is .,?:()".  Space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tu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defines the minimum size of a 'word'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ed. The default (3) automatically elimin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and 2 character words from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INIMUM_WORD=n - defines the smallest word to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defines whether to count the occurrences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topic.  There is no support in the qu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is functionalit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OUNT_WORDS - update the count field of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_INDEX performs three major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t breaks a document into articles (called 'topic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file xxx.yyy is read and split into topic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ELD, /PARAGRAPH, /FF, /DASH, /EQUAL, /CHARACTER, /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HOLE.  Depending on /LINK and /OUTPUT, it will create a xxx.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xxx.LINK file containing the names and loca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s.  The absolute path of the input file is written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o the input file must be in its permanent loc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hat it is indexed.  The version number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cluded with the file name depending on /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t creates the topic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title for a topic is the first line of the top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pecified by /DEFAULT_TOPIC.  A topic titl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one or more /TOPIC switches.  If no topic tit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a combination of /NODEFAULT_TOPIC and /TOPIC, no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 will be written, nor will any of the words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ven topic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t indexes the words of the source documen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/LINK is not specified, an article is split into 'wo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y /PUNCTUATION and /MINIMUM_WORD.  Any w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 specified by /NOISE are discarded.  The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written into an index file (xxx.IDX) specified by /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 file has three fields: a keyword field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word whose size is specified by /WORD_LENGTH;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field whose size is specified by /MAX_TOPICS; an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within the topic which is specified by /COUNT_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For any index files that will be searched as a group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VMSGOPHER-L*, make sure that all files have been c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AX_TOPICS set to the same value.  Older files have been c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X_TOPICS default of 4, and must be recreated, unless you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dex files with /MAX_TOPICS=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INIMUM_WORD=3</w:t>
      </w:r>
    </w:p>
    <w:p>
      <w:pPr>
        <w:pStyle w:val="PreformattedText"/>
        <w:bidi w:val="0"/>
        <w:spacing w:before="0" w:after="0"/>
        <w:jc w:val="left"/>
        <w:rPr/>
      </w:pPr>
      <w:r>
        <w:rPr/>
        <w:t>/WORD_LENGTH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FAULT_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X_TOPICS=6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/PARAGRAP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, xxx.SEL and xxx.IDX, should either be buil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will expect them, specified with /OUTPUT, or be moved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= specification for the search's link tuple shoul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the .IDX and .SEL files resid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if this is a different directory from where the ac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has been index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.EXE, whose use is demonstrated in the shell search SEARCH.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files built by BUILD_INDEX.EXE and the client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and outputs to an output file link tuples selecting ran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document which contain hits o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"document" specification in the Path= using SEARCH.SHEL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wildcarded.  For example, say you have run BUILD_INDEX o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in different directories, and stored all the .IDX and .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single directory GOPHER_ROOT:[INDEXES].  The follow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would search all the indexes, and return hit list referen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files on which BUILD_INDEX had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Search all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gopher_root:[dir].shell gopher_root:[indexes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.4 Comm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arching is a way to incorporate OS-specific file selec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opher facilities, using generic keywords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ble on any OS.  Like GREP searching, Command searching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not necessarily based upon content; date of las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inspiration for this kind of searching.  Files which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of the search are returned in a menu to the client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ival.  To define a Command search, the path must specify a key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ossibly wildcarded) filespec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$since gopher_root1:[gopher.vms.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$" is required to indicate this is a command search. 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for Command searching are, a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</w:t>
        <w:tab/>
        <w:tab/>
        <w:t>Client's search term must specify a date;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es files matching the filespec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since that date using DCL Directory/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  <w:tab/>
        <w:tab/>
        <w:t>Same as "since" except DCL Directory/BEF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  <w:tab/>
        <w:tab/>
        <w:t>Client's search term(s) specify charact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er locates files matching the filespec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or more of tho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&amp;</w:t>
        <w:tab/>
        <w:tab/>
        <w:t>Same as "search" except /MATCH=AND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C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|</w:t>
        <w:tab/>
        <w:tab/>
        <w:t>Same as "search" except /MATCH=OR is *explicitly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ied to the DC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~&amp;</w:t>
        <w:tab/>
        <w:t>Same as "search" except /MATCH=NAND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C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~|</w:t>
        <w:tab/>
        <w:t>Same as "search" except /MATCH=NOR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C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ab/>
        <w:t>Does *not* require a filespec; ignores any client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terms; returns a menu of entrie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age of the server honoring the search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as supplied in the "Imag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" segment of an ANAL/IMAGE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file fields are also reported,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 hardware and soft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link</w:t>
        <w:tab/>
        <w:tab/>
        <w:t>Does *not* require a filespec.  The client's search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specify the Internet address of an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 (e.g., Niord.SHSU.edu). This pseudo-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a link with the name "Link to aFTP host &lt;site&gt;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path for accessing that site via the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er's aFTP gateway (see Section VI.f).  I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ots at this item, the gateway will return the a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's top directory listing as a goph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4link</w:t>
        <w:tab/>
        <w:tab/>
        <w:t>Does *not* require a filespec.  The client's search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specify the Internet address of a goph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.g., psulias.psu.edu).  It may also as a 2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a port other than 70 (the defaul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eudo-search  function returns a link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Link to  Gopher host &lt;site&gt; on port &lt;port&gt;/" and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 and path for accessing that site's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Section VII.a).  If the  client shoot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m, the gopher server  at that host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ssuming that host  *has* a gopher server)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-lev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e Setting up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it is useful to have a script executed and its outp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 simple text file.  This is accomplished by bui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specific command file and declaring it to the Gopher server a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the server senses that the text file to be printe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, it will  execute the script with a log file, then return tha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if it were  the text file requested by the cli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 and gawk scripts, or DCL command streams ranging from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-specific security measures should be taken to insure that a cli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est execution of a script which the server's management *wants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.  In the case of the PSU/LCS server, these scripts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".SCRIPT", much just like shell searche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SHELL", even though under VMS both of them might norm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".COM".  They must also have the text "$!" as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first line of the file.  It is also advisabl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ricted in access so the server can only execute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using ACL lists and other VMS security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e.1 Text Fi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*STRONGLY RECOMMENDED* that you not use Text File Scripts. 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holdover from long ago, and all of its functionality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 script processing facility.  However, some users may feel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non-parameterized Text Fil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Text File Script, the path must specify a DCL comman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RIPT as its extension as a text file resource, as in the follow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A dynamic "Abou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0[_dynamic_documents]_demonstration.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 to the script are allowed as part of this spec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execute the following command in a sub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[_dynamic_documents]_demonstration.script/output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s expected to perform its tasks, any the entire 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will be saved in the temporary file "xxx." 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ipt, the contents of the temporary file "xxx" are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, instead of the script itself.  Care must be taken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cript is fully debugged and foolproof, since subt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can result in the script failing and not producing a usab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 server cannot sucessfully open the log file,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back the *script file* as the results of the client's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causing great consternation and confusion to the client'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e.2 Exec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ameters are required, or more generally in any cas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 parameterized script, an EXEC Script is used.  To define a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the path must specify a DCL command file with .SCRIPT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s an exec file resource, as in the following link tu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Another dynamic "Abou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exec:parm1 parm2:[_dynamic_documents]_demonstration.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parameters are specified between a pair of colons ("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esource type is the keyword "exec" instead of the character "0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Type= specification remains "0"; clients apparent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 Type=e specification, and it turns out to be irrelev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  Now of course another Type=1 or Type=9 or whatever could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, provided the path=exec:... specified produc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its output. Arguments are optional; "Path=exec::scrip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acceptable. The server will execute the following comm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@[_dynamic_documents]_demonstration.script/output=xxx "parm1 parm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ipt file can interpret the parameter symbol P1 to se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temporary file "xxx" will again be written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, and when the script file completes execution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file back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f Setting up links for the anonymous ft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noymous ftp gateway allows the client to access th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f an anonymous FTP host via the gopher menu system.  The "ftplink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search function can be used as a general service for creating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FTP hosts' top directories and returning them as menu ite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 To  install this service on your gopher server,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in a .links 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Query a specific anonymous FTP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7$ft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shoots at the item corresponding to this tuple and en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host's Internet address as the search term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rd.SHSU.edu), the gopher server will return a tup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Link to aFTP host Niord.SH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&lt;your server's 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ftp:Niord.SHSU.edu@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=&lt;your server's addres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then shoot at the item corresponding to this tupl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respond by using its gateway to obtain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 FTP server's top directory, construct a series of tu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its files and subdirectories, and return that to the cli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extensions of files are used to determine the goph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e.g., 0, 4, 9, I, s). Directory objects are, of course,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reate a directory of specific links to anonymous FTP ho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specification for gateway tuples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ftp:site@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ite' is the anonymous FTP host's Internet address, and 'path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o the directory or file, converted to Unix format for VMS ho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character path '/' is used for the host's default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directory. For VMS anonymous FTP hosts, a device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, but must be  followed by a directory specification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ftp:dmc.com@uucp_public:/00000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as added to the VMSGopherServer for hosts which spec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account trees via search list log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r access violation is reported by the anonymous FTP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turned to the client as a menu item whose name is the FT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number followed by the text of the error or access violation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twork connection error, unrecoverable transmission err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gopher server error occurs, the item name will be 'Server error: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by a description of its nature.  In both cases, the tup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ll be your Server Error file (containing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he error to the gopher server administra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rver_error.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Becoming part of the worldwide Goph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re are documents which you would like to offer your user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ready available at other gopher servers.  Pointing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is simply a matter of using an appropriately formatted link tu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International Gopher Network (based at University of Minneso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1/Other Gopher and Informatio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gopher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k will open your client's access to the world.  Your ser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registered with other servers as well, so the wh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Space can access it.  For example, you should probab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gram to the University of Minnesota, at gopher@boombox.micro.umn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m about your new server and giving them a link tup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Your Institu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yourp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yourgopher.yourhos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Penn State University Libraries, University Park, P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are part of a campus-wide GopherSpace,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gister with the University of Minnesota, since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your campus' main gopher in their list.  Howe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your campus' main gopher so that, through that sit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nnected with the web of Goph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user of a VMS Gopher Server, you should probably subscribe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GOPHER-L@trln.lib.unc.edu.  This discussion list, hosted by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an of the Triangle Research Libraries Network (Chapel Hill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, USA), is the medium where discuss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s/developers and users of the VMS Gopher Server takes place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(no interactive messages)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Server@TRLN.LIB.UN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-line body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BE VMSGOPHER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oin the VMS Gopher Server community.  VMS Gopher Client discu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is also underway and discussion continues on this lis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s well.  Various porting efforts for the server are underwa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is server.  A DECThreads version is also being worked up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.  There is also interest in incorporating Gopher+ effor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s a user of a VMS Gopher Server, you are requested to also se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nformation to the discussion list VMSGOPHER-L@trln.lib.unc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nounces the presense of another VMS Gopher Server to the folk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 the actual porting of Gopher to VMS.  Your link tup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central VMS Gopher Server nexus at Niord.SHSU.edu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the following link tuple to your server so you can reach othe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s more directly; thanks to George Greenwade of Sam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University (Huntsville, Texas, USA) for offering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Other VMS-based Goph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1gopher_root:[_data.gopherstuff.oth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Niord.sh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a Pointing to other goph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Space exists because most gopher servers point to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nother server simply amounts to definging a lin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Link to PSU/LC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's a directory type, with a null path.  This cause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ost "psulias.psu.edu" on port 70 (the internation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Gopher TCP/IP port) to respond with it's main menu.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h= (remember these are host-specific except for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causes the server to respond with the menu at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client to access the directories and files of anothe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via the gopher menu system.  The "go4link" pseudo-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used as a general service for creating links to gopher hosts'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returning them as menu items to the client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vice on your gopher server, put the following tuple in a .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Query a specific Goph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7$go4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shoots at the item corresponding to this tuple and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host's Internet address as the search term (e.g., Niord.SHSU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 server will return a tup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Link to Gopher host Niord.SHSU.edu on por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Niord.SH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then shoot at the item corresponding to this tup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respond with its main menu.  If the client specifie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a 2nd search term, that value will be used as the por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 of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b Pointing to other kinds of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Space contains more than just gopher servers.  For example, a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CSO (Phone Book) servers can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 CSO server simply amounts to defining a lin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Phone Book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's a CSO lookup type, value 2.  Most gopher clients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=2 such that they transmit and receive a different protoc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 Phone Book protocol, when communicating with the CSO server a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sulias.psu.edu" on port 105.  Note this is the only involv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has with a CSO lookup.  No code to support CSO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e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Tanner of Cerritos College has implemented a first pass at qi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CSO server) for VMS.  Version 1.3 is available by Gopher or a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erver @cerritos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n FTP server simply amounts to defining a lin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aFTP gateway to WFE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sci.wfe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ftp:Niord.SHSU.edu@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's an aFTP gateway type, Path=ftp:.  The gopher server 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at sci.wfeb.edu will connect to the aFTP host Niord.SHSU.edu,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 and directory names in a manner consistent with gopher, an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pher menu of the root directory at that aFTP site to the gopher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ubsequently request additional accesses to the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Debugg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sometimes things don't always go as you want them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server acts oddly or crashes &amp; burns.  Sometimes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work just fine, doesn't.  Remember there is a debu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as part of the standard MMS generation (in fact, using MM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even create a non- debug version of the server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o do so).  So keep a debug copy of the server around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don't work right, examine the log files and try to duplicat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 and the debug server running against a different 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f you find an error and fix it, please post the erro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to VMSGOPHER-L (just code fragments or VMS DIFF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urrent* copies of the source from one of the major archives, plea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source file or an unidentifiable fragment ;-) so oth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a Debugging a 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common problems reported to VMSGOPHER-L is that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(using Bruce Tanner's BUILD_INDEX/QUERY.EXE/SEARCH.SHELL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) works fine from DCL but doesn't return the 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no results) when run by the Gopher Server.  Several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onfi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s the shell search is properly declared in a link tuple?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gopher_root:[dir1]search.shell gopher_root:[dir2]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wo filespecs must be supplied in the Path= string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search shell file, the second locates the index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docu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you create a link tuple like the following, can a client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ile as a text file?  If not, perhaps the filespe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shell file is incorrect, or read access to the file i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0gopher_root:[dir1]search.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Has the shell file been edited to properly reference the QUE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*where it lives on your system*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Does the ID under which the Gopher Server runs have execu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ile and the QUERY.EXE program?  Does it have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Dir: specified in the configuration?  Does it have execu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wnInit: file specified in the config- uration?  Does i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quotas to perform the spawned tasks asked of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Do the files document.idx and document.sel, created by BUILD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the device and in the directory specified in the 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link tuple?  Does the fil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nnn-nnn-filespec" texts in the document.sel file actually exi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specifies?  If not, the document's index files .idx and .se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ved there or rebuilt. of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A last recourse, of course, is to run the gopher_debu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under the debugger, with SET VERIFY turned on before doing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up another configuration file for this, using port 71 or port 10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not to conflict with the real server, and maybe a separ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ose of later.  Define a foreign command for the debu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d :== $dev:[dir]gopher_debu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k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verify</w:t>
        <w:tab/>
        <w:tab/>
        <w:t>! to make spawned subprocess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d DEBUG port config</w:t>
        <w:tab/>
        <w:t>! where port is 71 or 1070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! and config is the dummy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debugger, SET MODE NOSCREEN an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voke a client from a separate terminal or session, connec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debugging port.  Your main menu should be rais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server (because of the DEBUG option on its command line) will lo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the log file but to the screen as well as it crunches along. 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menus and select your search. Because of the SET VERIF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the spawned seach.shell execute.  Take note of what'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your failure should appear fairly obviously.  If not,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(like displaying effective filenames and parameter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teos Macrides has implemented the HTML functionality for the ser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s HTTP/0.9 file serving and search capabilities, and ca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TTP/0.9 and HTTP/1.0 (HTTP2) hypertext (WWW) browsers or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uples for serving HTML to a hypertext browser, designate Type=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fix "GET /" to what the Path= field otherwise would be on V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is tuple in a .links file or lookaside entry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browser for a local foo.htm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Overview of WWW (via WFEB's hom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h[_WWW]_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'h' from the Path= field for a link to a WWW http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Global Network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GNN-OR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nearnet.gn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searches, substitute '7' for 'h' in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Indexed search of server.doc in hyper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7[_Shell]search.shell [_FileServ._Server]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EGREP search of server sources in hyper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7[_FileServ._Server]*.*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's no point in using hypertext mode for sear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plain text, but if a directory contains any hypertext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assigned hypertext tuples via lookaside files or ACL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entries, so that the menu of hits returned from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uples for accessing those documents as processed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nd pass a directory menu to the hypertext browser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1', instead of 'h' or '7' in the Path.  To pass the raw hyper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'0', or use a standard gopher tuple for text files (Type=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GET /' omitted from the Path=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tandard URL's in anchors for accessing the Gopher server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uples from foo.html's, or in arguments passed to lynx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browsers from the command lin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lynx "gopher://sci.wfeb.edu:70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voke a session on the WFEB gopher server, with lynx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client, and any tuples with "Path=GET /&lt;gopher_style_path&gt;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if lynx were connected to a WWW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opher+ client, the '=' command displays the URL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uple information for the item at which you are pointing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if you are uncertain about how to construct the URL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nchor of a hypertext document, or as a command line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browser, for standard gopher items.  However, when the Goph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nverts a hypertext tuple to a URL, it retains gopher synta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necessary.  For example, for the tuples shown above, the WFEB and G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pages will be shown a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: gopher://sci.wfeb.edu:70/hGET /h[_WWW]_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gopher://nearnet.gnn.com:80/hGET /GNN-ORA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work with the lynx browser, but can be simplifi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'gopher:' with 'http:', delete the 'hGET /', and if it's a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et the port be defaulted to 80, so that you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lynx "http://sci.wfeb.edu:70/h[_WWW]_default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lynx "http://nearnet.gnn.com/GNN-ORA.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for anchors in a hypertext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http://sci.wfeb.edu:70/h[_WWW]_default.html&gt;Overview of WW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http://nearnet.gnn.com/GNN-ORA.html&gt;Global Network Navigato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GopherServer also can be used as a dedicated http serv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should install the server on port 80, and offer onl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browsing or searching, with anchors for other http, gop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s, news, archie, etc., servers or services in those local document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the tuples of your .links files).  You can overlap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of your gopher server and http server by making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a subdirectory of the gopher server, and inclu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ppropriate for the http server implementation in that li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verall gopher data tree.  The gopher server can then access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ppropriately, and the http server will not offer other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or links to other gopher servers or services, in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is, using an 'http:' URL when it should be using a 'gopher:' UR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can access your entire gopher data tree as well, bu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URL's in the anchors of its local hypertext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your gopher data tree via hypertext documents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 your gopher items in descriptive or explanatory tex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_ABOUT or 00README files as separat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Information inserts or sp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=i (A_INFO) gopher object is a client-dependent feature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v2.010 of the UMN Unix/VMS client, and has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now by clients for other platforms.  It enables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rs (blank lines) or purely informational lines of te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s from your server, which will not generate any 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if a user inadvertantly shoots at the line. 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v2.010 clients, Type=i objects are omitted from the client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ype=i should not be used for critically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users with earlier versions of the UMN client will not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blank spacer lines, you can use tuples with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.links files without a corresponding file, or you can us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together with such tuples in lookasid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-resident lookaside entries for the dumm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=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= field indicates the position in the menu where the spac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format can be used for information lines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ed as the Name= fiel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The following files are ver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=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ype=i tuples are used without a Numb= field, they will be s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their Name= field.  This can be useful in directories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grouped alphanumerically.  Dummy files can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 fields which will sort above each group of data fil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fluid (number of files in each group changes regular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the Type=i tuples automatically will move up o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ositions in the menu for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possible strategy is to use the same Numb= entry for a Type=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and a group of data files, so that they'll be tied during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uped together in alphanumeric order of their Name=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XI. Nifty things not essentially related to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 Tanner's search engine, QUERY.EXE, has an interactive mode.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2 or fewer command line arguments, it will go into interactiv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given all 5 arguments, it behaves as if it is running under a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 If the first argument is missing, it will prompt for a idx/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If  the second argument is missing, it will prompt for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Here are  several ways to invoke the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run gopher_root:[server]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to search: gopher_root:[data.gopher]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query: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7 topic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. Overview of the PSU/LCS VMS Internet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I.  Setting Up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VI.d Setting U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VI.d.2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VI.d.3 Building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VI.e Setting up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VIII.a Debugging a 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pic to view [0 to quit]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$ query :== $gopher_root:[server]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query gopher_root:[data.gopher]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query: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4 topic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. Overview of the PSU/LCS VMS Internet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I.  Setting Up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I.c Prepare the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I.d Configure the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II. .LINKS and lookas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VI.c Adding alternate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VI.d Setting U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VI.d.1 GREP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VI.d.2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VI.d.3 Building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VI.d.4 Comm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VIII. Debugg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VIII.a Debugging a 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pic to view [0 to quit]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opher_doc :== $gopher_root:[server]QUERY gopher_root:[data.gopher]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gopher_doc "shell and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topic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. Overview of the PSU/LCS VMS Internet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I.  Setting Up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VI.d Setting U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VI.d.2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VI.d.3 Building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VIII.a Debugging a 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pic to view [0 to quit]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full-text boolean searches to non-gopher sites as w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