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 MVS/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Fritz Buetikofer, Help desk member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cumentation:                                  Bern (Switze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PASCAL/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ation from the CMS-version of Victor Lee (Queens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Sept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operation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X/^Y interruptio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ime ou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count prefixing:            Yes (RECEI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emulatio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tting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BREAK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logging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 transmi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 to server:                    Yes (only from startu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Attribute Packets:          Yes (puts them in the LOG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-length packets:           Yes (Maximum size is 1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is a program that implements the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IBM 370-series mainframes (System/370, 303x, 308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VS/TS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IBM PASCAL/VS language. This Program runs on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asynchronous) lines attached to a 3705-style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rmit-TSO is unable to interrupt a read on its "conso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TSO version of Kermit cannot timeout.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timeout" TSO Kermit is from the other side:  typ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local Kermit causing it to retransmit its last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omatic timeout as provided by most other 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under 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TSO file system of greatest interest t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the format of file specifications and the concept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VS/TSO file specification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quent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RID.FILENAME.FILE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AME.FILETYPE          (shor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partitioned files (P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RID.FILENAME.FILETYPE(MEMBER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AME.FILETYPE(MEMBER)   (shor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FILETYPE and MEMBER are at most 8 characters in length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primary identifier for the file. The typ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or which, by convention, tells what kind of file we ha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EST.FORT is the source of a FORTRAN program named TEST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suffix for executable programs. MVS/TSO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parame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ID parameter is the normal userid under which the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VS/TSO. If USERID is omitted from a file specification when 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 of the file specification is used (that mean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taloged under the userid of the KERM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ibility with most other operating systems, Kermit-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only the FILENAME and FILETYPE; for members of a partitioned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MEMBERNAME and FILETYPE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FILETYPE and MEMBER may contain, in any order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digits, and the special characters "$" (dollar si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(at sign) and "#" (h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ces exist between MVS/TSO files and those of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One distinction is that MVS encodes its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BCDIC character set. The operating system, MVS, transl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haracters from ASCII to EBCDIC. Kermit-TSO then trans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reads back to ASCII (characters not representable in ASC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null). This is done in order to correctly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, the method used to guarantee error-free transf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sends packets, it converts all data back to EBCDI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 tables used by Kermit must correspond to the o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MVS/VT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at MVS/TSO stores files as record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haracter streams. MVS/TSO Kermit has to worry about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 packets into records and appending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to outgo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can be invoked at the command line or from a CLIST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nder TSO by typing "KERMIT". When you see th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TS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Kermit commands repeatedly until you are read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KERMIT under MVS/XA-TSO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TSO&gt; send foo*.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TSO&gt; receive test.s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TSO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summary of all TSO KERM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 shows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space occup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 execute Kermit commands from a profi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stop Kermit-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from Kermit-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finish server-mode of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about Kermit-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 from Kermit-TSO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 displays memberlist of a 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from Kermit-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files from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files to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 Kermi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same as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execute Kermit command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O  executes a TS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 i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m with KERMIT commands 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DElete --- &lt;local-filespec&gt; 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DIRectory 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userid&gt; 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DISk 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DO ------- &lt;membername&gt; 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FInish 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Help 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LOGout 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MEmbers -- &lt;local-filespec&gt; 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QUit or EXit or ENd 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RECeive 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----------------- &lt;local-filespec&gt;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SENd &lt;local-filespec&gt; 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--&lt;as&gt; ---------- &lt;local-filespec&gt;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SERver 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SET 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DEbug&gt; ------- &lt;ON | OR&gt;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TExtmode&gt; ---- &lt;ON | OFF&gt; 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REcfm&gt; ------- &lt;FB | VB&gt;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INcomplete&gt; -- &lt;KEEP | DELETE&gt;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CHecktype&gt; -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EOLchar&gt; ---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DElay&gt; -------|-- &lt;decimal number&gt; 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PACketsize&gt; 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SOHchar&gt; ---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CNtrlquote&gt; 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BIt8quote&gt; ---|-- &lt;EBCDIC Char&gt; 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Repchar&gt; ---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ATOE&gt; ------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ETOA&gt; --------|-- &lt;n1&gt; -- &lt;n2&gt;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STatus 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TAke ----- &lt;local-filespec&gt; 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TYpe ----- &lt;local-filespec&gt; 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VErsion 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WHo -------------------------------------------------------------+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ommand causes a file to be deleted from the cat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actually, no wildcards in the filespec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R [user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 causes a list of all cataloged files of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I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mmand displays the actual size of disk-space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 memb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Kermit commands from the file KERMIT.PROFILE, where memb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isting member. The command file shoul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 or TAKE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, EXIT and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ND or EXIT or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top the Kermit-TSO program, the user return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O prompt 'READY' to proce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NI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 command sends a FINISH-packet to the server of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only an effect if used from within a startu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OG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UT command stops the Kermit-TSO program. Additionna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off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MB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EMBER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command displays the memberlist of a partition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 tells Kermit-TSO to receive a file or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system. You should then issue a SEND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ilespec is not included,  Kermit-TSO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 provided by the other Kermit. If that name is not a legal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Kermit-TSO will try to write the incoming data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ilespec is provided, but more than one file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will be stored under the given filespe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will be stored under their own names (sent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, any record longer than the logical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lit up to as many record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following two record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xed format records, with a record length of 80.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language sources and OS jo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ariable records, with a record length of 255 bytes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efault, and is used for norm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during the file transfer, as much of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ceived is saved. If the sending of a file is cance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remote system, Kermit-TSO will discard whatever had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coming file has the same name as a file tha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will change the incoming name so as not to oblit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file. It attempts to rename the file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of the FILENAME or MEMBER (for PDS files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following character in the alphabetical order. It contin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until a filename for a non-existant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ilespec [[AS] local-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causes a file or file group to be sent from the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Kermit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pec you may put ONE wildcard '*' anywhere in the filename,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membername if present. Do not put a wildcard in the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ile transfer cannot be cancelled from the TSO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is capable of responding to "cancel file" or "cancel 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from the local Kermit; these are typically ente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and  Control-Z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is capable of acting as a server. The user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 system once to set various options and to start the serv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, he need not connect to the TSO system again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rmit-TSO can send files (the user on the other e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, using the TSO filename conventions),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ser types SEND), several advanced server functions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yping or deleting files and other, and terminat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SO (user types FINISH) or logging the u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types BY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Kermit-TSO into server mode, first issue any desired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various options and then type the SERVER command. Kermit-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wait all further instructions from the user Kermit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nec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TSO&gt; set 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TSO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or modify various parameters for file transf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ir values with the SH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commands are available in Kermit-T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E  Modify ASCII -&gt; EBCDIC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8-QUOTE  Character for 8th bi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TYPE  Type of block check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TRL-QUOTE  Character for control character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 Log packets sent and received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  Delay until first SEND INIT packe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OLCHAR  Packe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OA  Modify EBCDIC -&gt; ASCII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LETE  Disposition of file for abort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IZE  Maximum receive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FM  Record format for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CHAR  Character for compressio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HCHAR  Start of 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MODE  Translation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TOE n1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modify the ASCII -&gt; EBCDIC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determine the resulting character and checksu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side. The numbers n1 and n2 should lie in the range 0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IT8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IT8-QUOT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modify the character,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bit quoting. Initially this character is set to '&amp;'.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, Kermit-TSO uses the 8th-bit quoting character of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HEC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HECKTYP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pecify the block check typ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a safe tranfer of the data. The allow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ingle character checksum, 2 - two cha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 - three char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NTRL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NTRL-QUOT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dicated printable character for prefixing (quoting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other prefix characters.  The only reas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for sending a very long file that contains very many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the normal control prefix) as data. It must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ange: 33-62, 96, 123-126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ON /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Keep a journal of all packets sent and recei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.DEBUG. If the file already exists,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Stop logging th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AY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modify the delay time (in seconds)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SEND command on TSO side, and when the first 'SEND-I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'nn' must be between 5 and 60 (decimal); the 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OL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OLCHAR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system needs packets to be terminated by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rriage return, specify the decimal value of the desir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'nn' must be between 0 and 18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TOA n1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modify the ASCII -&gt; EBCDIC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determine the resulting character and checksu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side. The numbers n1 and n2 should lie in the range 0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COMPLETE KEEP /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system aborts a filetransfer the INCOMPLETE option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what should be done with the incomplete file: whether i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CK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CKETSIZE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ecified number as the maximum length for incom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range is 26-94-1000, where 94 is the default. Pack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e of greater than 94 are packets according to the exte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CFM FB / 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cord format to use for incoming files.  Valid options are "F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format (as used for job control files) or "VB"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as used for text or data files). The default 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PEA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PEATCHA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modify the character,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pression on the micro side. Initially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'~' (tilde). Running in server mode, Kermit-TSO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aracter of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OH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OHCHAR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rmal start-of-packet character &lt;Ctrl-A&gt; should not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line, you may change this character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haracter. Specify the decimal value of the desir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'nn' must be between 0 and 18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XTMOD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Tells TSO Kermit that the file is plain text. ASCII-to-EBC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to-ASCII translation is performed on the data.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-linefeed are appended to outgoing records and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end of incom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Tells TSO Kermit to treat each character as a string of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perform translation on the data. Also, no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ded to the end of outgo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isplay the values of all parameters tha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previous command. The response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 "Kermit completed successfully", or the la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Kermit commands from the specified file, where filespe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SO filename conventions. The command fil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ther TAKE or D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S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SO comman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rmit-TSO does provide only few commands for manag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st directory, type and delete files)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operating system. You can issue any TS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ough, you cannot run another program or c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ermit-T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mmand causes a file or file group to be sent from the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Kermit on the remote system and typed t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no wildcards in the filespec are allow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ile transfer cannot be cancelled from the TSO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is capable of responding to "cancel file" or "cancel 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from the local Kermit; these are typically ente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and  Control-Z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 command displays a list of the actual users logged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KERMIT, the file called 'KERMIT.SETUP' is exec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. The KERMIT clist checks for the presenc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he finds it, he passes an additional argument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KERMIT to execute all commands in thi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more than one file from within the startup-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icro-Kermit into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KERMIT.SETUP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ND FILE1.TEX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ND KERMIT.INSTALL(*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INISH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necting to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ing to the TSO system as a TTY device ("line at a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several flags must first be set on the micro version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 LOCAL-ECHO flag to OFF (this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should be set to XON and FLOW-CONTROL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ity should be set according to the system'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ud rate to correspond to the line speed and set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 for the use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