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LIST CC UNN REM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FONT 1 27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RI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ALP: Assembly Language Preprocess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Computer Center Branch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ivision of Computer Research and Technolog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National Institutes of Health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6.19    5/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Level 2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vised November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roduct, or a  certain  portion  of  it,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Level 2 support status.  The Level 2 designa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puter Center for  any  of  three  reasons:   Firs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 software  product  may  be designated Level 2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status,  or  the  Center  determines  that  rapid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 and long-term product availability can not be e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vendor  support  available.   Second,  an  interf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  peripheral   hardware   devices  (e.g.,  termin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rs) will receive Level 2 support, even if the rema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duct  is  designated  Level  1.   Third, 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s not at the NIH Computer Utility (e.g.,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other  computer  installations) will receive Level 2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remainder of the product is designated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hardware device/terminal is not  specifically  mentio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ocumentation  for  this  product,  no  interface  to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(even as  Level  2).   While  unsupported  devic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 function  with  the  interfaces provided,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are wholly the user's responsibility.   Thi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y  is  necessary  in order to provide services for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evices (e.g.,  terminals,  plotters,  micro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 owned/used  by  end users.  It is not pract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  Computer  Center  to   be   familiar   with   the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s  of the myriad devices that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this product should be fully aware that Level 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provides  documentation, non-critical Programme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(PTR) service, and limited  INTERFACE  preannoun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,   but  does  not  guarantee  continued  avail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ssistance if this software  is  discontinu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or the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no Programmer  Assistance  and  Liaison  (PAL)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ing  will  be available on questions pertaining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r problems with software  receiving  Level  2  suppor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Center  will  accept  PTRs  for  problems 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ied by all of the documentation necessary  for 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resolution.    When   the   Computer  Center  staff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problem area described in a PTR for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Level 2 support receives all pertinent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, the staff member will frequently act as a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with the burden of the work remaining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ing or circumventing problems with software receiv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upport  may  require  resources  (e.g., hardware/termi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) that are not available to the Computer Center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Computer Center is often completely un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vices/terminals involved, the vendor may be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of  vital  information required for problem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vention.  For this reason, the "Critical"  design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s  is  not  applicable  and will be disregarded by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PTR and all supporting documentation is  receiv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Center, the work to get a resolution is a mutual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, the Computer Center and the  author  or  vend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 designated  to  receive  Level  2  support.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enter must rely  on  the  cooperation/inte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vendor/developer  of a product, it is possible that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ever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this reduced  support  from  the  Computer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horoughly considered before incorporating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Level 2 support into critical applications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ssed that the proper functioning or long-term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ceiving Level 2 support cannot be  guarante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hart outlines Computer Center  service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software receiving Level 2 support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evels of software and how to submit PTRs, 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 of the Computer Center Users Guide.  If question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policy, contact the PAL Unit Consulting Desk of  the 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                           LEVEL 2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ING (PAL 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ersonal visit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elephone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Users will have to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vid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enter an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TROUBLE REPORT (PTR)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RITICAL" PTR DESIGNATION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NDS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                            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urrency maintained with respect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w versions and facilities       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ormal change testing (Test Job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formal change testing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Guarantee of orderly, fully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conversion i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Preannouncement in INTERFACE of 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w facilities                   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Preannouncement in INTERFACE of 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hich cause old versions     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am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or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Preannouncement in INTERFACE of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ance of support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pport status (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Preventive and corrective fixing     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puter Center staff              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 ALP Language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ormat 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convention 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differentiation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und statements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ALP Statements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and alternative statements  (IF)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statements (DO)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lection  (CASE)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selection (SELECT)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control mechanisms (EXIT and NEXT)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ing (GOTO and RGOTO)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base register assignment (USE)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data (DATA) 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assembly  (ASM)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P code in macros  (MACRO)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on to BAL  (BAL)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omments (COMMENT)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ormat control (TITLE,SUBTITLE,EJECT,SPACE)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Non-Control Extensions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The Implementation of ALP 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ALP Syntax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ALP Readability Macros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Macros for Environment Enhancement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and AREAEND . . .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LANK  . . . . . . . .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. . . . .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  . . . . . . . . 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LC, MMVC, MNC, MOC and MXC . .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  . . . . . . . . . .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C  . . . . . . . . .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R  . . . . . . . . . . . . . .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RT . . . . . . . . . . . .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ZC  . . . . . . . . . . . . . . .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 . . . . . . . . . .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. . . . . . . . . . . . . . . . . . . .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 . . . . . . . . . . . . . . . . .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F . . . . . . . . . . . . . . . . .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CALL . . . . . . . . . . . .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ENTER  . . . . . . . . . . . . . . . . . . . . . . . 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EXIT . . . . . . . . . . . . . . .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SETUP  . . . . . . . . . . 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P  . . . . . . . . . . . . . 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DELINK . . . . . . . . . . . .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DLINKH . . . . . . . . . . .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DLINKT . . . . . . . . . . . . .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INK . . . . . . . . . . . . . . . . . . . . . . . . 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INKH  . . . . . . . . . . . .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INKT  . . . . . . . . . . .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ALP Coding Hints . . . . . . . . . . . . . . . . . . . 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Sample Program . . . . . . . . . . . . . . . . . . . . 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Using ALP at NIH . . . . . . . . . . . . . . . . . . . 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. References . . . . . . . . . . . . . . . . . . . . . . 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the proper vehicle  --  assembly  langua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-level language -- for writing so-called "systems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a  subject  of  constant  debate  (1,2).   With a few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(3,4), the trend has  been  toward  continued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 languages,  generally  those  provided  by  vendo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systems.   Fortunately,  the  field  is now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d  that   most   assemblers   are   relatively  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ing  macro  or preprocessor facilities such as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, conditional assembly, etc.  Given th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most  currently-available  hardware  and  the 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rs toward that hardware, very little  has  been  d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 sophisticated  control  or data structures.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ntil fairly recently  this  was  also  the  case  ev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-level languages, perhaps it is not too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tter  or  worse,  systems  being  implemen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 language  level have -- inevitably -- grown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y.  This is one of the major  factors  (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  to  work in terms closer to the natur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veloped)  that  led  to  the  evolution  of 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.   It  has  also  fostered  the  investigation 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tools  for  building  systems  whose  imple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,  for  one  reason or another, to the use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   The  various  approaches  taken  have  includ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macro facilities, compilers for languages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forwardly  and  efficiently  translated (some in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others into assembly  source),  highly-optimized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attempt to relieve the concerns about staying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hardware, and preprocessors which provid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ose available with macro systems but with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.   It  is  a  tool  of  this  last typ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search  for  a  means  of   making   assembly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easier began in the first place because we were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  large project which we had already decided w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ssembly language.  This was due to the environment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nd result would operate, efficiency consider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any reasonable alternative, as well  as  experie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versions  of  the system.  It was obvious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not provided by the available assemblers  would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 both  the speed with which the project could pro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ventual maintenance and  enhancement.   The  most 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 was  to provide better control structures, perhap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's most serious deficiency.  In addition,  we  sou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 the  overall reliability of the new system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ces of certain types of coding and logic err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 by the scarcity of good  control  structur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  requirement  for  explicit  branching,  label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 some  form of "structured" programming technique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asons of practicality, we preferred to  us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veloped and in use.  A preprocessor (AL) whic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 of  the  features we were looking for had bee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ward C.  Haines at MITRE, and we decided to use that as 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rtions of this document are taken from the original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).  The salient features of AL were that i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"predicates" for condi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n "IF ... THEN ... ELSE ..."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"WHILE ... DO ..." and "DO ... UNTIL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"COUNT" statement for iterativ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conditional branch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ree-form input, with label and statemen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transparent use of regular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cquiring the source for AL and examining it, w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enhancement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extension of predicates to allow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generalization of the loop control struc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DO-WHILE   / WHILE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DO-UNTIL   / UNTIL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DO-FOR     / FOR-DO  (replacing AL's "COU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DO-FOREVER / FOREVER-DO (replacing AL's "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ddition of CASE and SEL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generalization of explicit branch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GOTO (replacing AL's "BI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RGOTO (for register form of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improved lo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local control  of  base  register  assignment  for  D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ccess to  conditional  assembly  facilitie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upport for ALP code in macros through the MACR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ubstitution of '&lt;'/'&gt;' and 'BEGIN'/'END' for AL's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as compound statemen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ecording of nesting level and display 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utomatic indentation according to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rovision for title and subtitle control as well as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llowance for presence of  macro  variables  (i.e.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"&amp;") in oper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cceptance of macro and sequence symbols a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limited optimization of internally-generat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unately,  AL  proved  to  be  a  reasonable  basi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sion.   Our  task  would  have  been far greater had w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. THE AL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ctions will describe each ALP statement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.  A syntax description in augmented BNF  is 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resembles PL/I in some respects.  Programs are 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statements,  separated by semi-colons (';').  Source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in free form in columns  1-72  (columns  73-80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 some sort of sequence information).  Th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with an "END" statement (i.e.   "END;").   Lab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 by  a colon (':'), and multiple labels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atement.  Otherwise, labels obey assembler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s, they must be one to eight characters in length,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A'-'Z', '0'-'9', '$', '@', or '#', and  begin  with  'A'-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$', '@', or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llow for sequence  symbols,  set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into  which  macro  variables are to be substituted,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amp;', '(', and ')' are also allowed.  Ampersands should b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event confusion with the A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; S2; S3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: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1: L2: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EQ: AGO .SEQ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CHAR: SETC 'AB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&amp;&amp;Y(2)Z: DC H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PL/I, ALP allows comments wherever a  blank  is 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 the  delimiting  mechanism  is  quite  different.  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begin  with  a percent sign ('%') and ar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 R1,2;  %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comments are also supported, see 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ALP statements, which, unless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 will  be  treated  equivalently  in  the 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The  first  type  consists  of  those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 meaningful  to  ALP,  which  it  process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those which ALP does not recognize and passes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sembler  on the assumption that they are BAL stat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atter type, the usual  assembler  convent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fields apply, with thre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ments must be entered  as  described  above  --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 only the end of the field, not the start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an ampersand ('&amp;') is to appear in an operand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quoted string, it must be doubled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ALP's predicate conjunction operator (see below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REG,&amp;&amp;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REG,=C'&amp;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ince ALP  input  is  free  form,  the  only  plac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ation  is  required  is  when  operand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across line boundaries.  In such cases, end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field with an underscore -- it will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next non-blank character (ignoring any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) and the underscore will be discarded.  If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must  be  broken,  end  the  first   part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-underscore  pair and continue with a quot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e underscore, any intervening blanks, and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quotes will be discar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UT MESSAGE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 C'THIS IS A LONG CONSTANT 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WHICH WILL BE CONTINUE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tatements may be combined into  compound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enclosing   them   in   angle  brackets  ("&lt;"  and  "&gt;"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GIN"-"END" symbols and separating them with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1; S2; 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is irrelevant, except that  there  must  be  a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 as a blank) following the "BEGIN" and preceding the "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is no semicolon required preceding the "END" or 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 a  semicolon  must follow a compound statemen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required after a simp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"BEGIN"-"END"  and  "&lt;"-"&gt;"  are  generally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able, special consideration must be taken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n  "END"  bracket  must  never  be  labeled.   An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 is  a  labeled  null   statement   prece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brack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the  final  statement  in  a  group  of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ed  has  no  operands,  a  semicolon  must 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"END" or the "&lt;"/"&gt;" form must be used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ND" from being mistaken for an operand o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 necessary for most control structures  is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predicate.   A  predicate  is  a  sequence of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truth value.  On  the  System/370,  testing  of 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 is accomplished  by  setting  a  condition cod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struction such as  a  comparison)  and  then  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  on   the  status   of   the   condition   c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hat set the condition code are sometimes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,   what   people   logically  want   to  think  of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.   The  execution  of  conditional  branches 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not what people want  to  think  about  (cf Dijkstra(6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P, a simple predicate  is  a  sequence  of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sibly  empty)  that  defines  a  condition  code  sett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 is then a  Boolean  combination  of  simple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ing the operators '&amp;' ("AND"), '|' ("OR"), and '^' ("NO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conditional  branches  (and  unconditional  branch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) are implied by the control statements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for the most part, freed from worrying about  what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value(s) will be set and how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 of  macros  have  been  provided  to  impr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ility of ALP programs and to provid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LP's use in determining condition tests, etc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reely in the examples that follow:  see sections  VII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 for complete information.   Note that use of thes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I  BUFFER,C'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 R15,RETCODE; RZ R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&lt;CLI BUFFER,C'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LC WORD,=C'ERROR'&gt; &amp; &lt;RNP R15&gt; | &lt;TM EBITS,X'8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CLC WORD,=C'ERROR'&gt; &amp; &lt;RNP R15&gt;&gt; | &lt;TM EBITS,X'8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ing is such that a&amp;b|c&amp;d is interpreted as a&amp;(b|(c&amp;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operator precedence, but grouping  of  predica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 brackets  is  allowed.   IF,  DO, etc. 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predicate because  they  introduce  uncertaint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actually being tested.  The way in which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 does  not  always  insure that all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  are  executed.   Thus,  care  should  be  taken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 does  not depend on the execution of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  predicate  involving  Boolean   combinations   of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condition code test is determin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-code  of  the  last statement of the predicate;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cognized, the default is '=' (equal, or  zero). 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be  explicitly specified by using a special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c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cstring is composed of characters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E Z   1 L M   2 P H   3 O   N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used as in the form of the extended  mnemon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sembler except that they specify the "truth" condi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ed  to  the  branch  condition)  and  any   combin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quality is the appropriate truth condition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s,   only   non-standard   cases   are  cod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rocessor.  These are:  OPENP (NZ), TF (NZ), TM (NZ), TS (N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T (NZ), RM (M), RZ (Z), RP (P), RMZ (NP), RMP (NZ),  RZP  (N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M (NM), RNZ (NZ), RNP (NP), RNMZ (P), RNMP (Z), RNZP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. ALP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AND ALTERNA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and alternative statements are  provi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THEN-ELSE statement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dicate THEN statement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"ELSE" cla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LH R2,0(R1); RP R2&gt; THEN STH R2,BLK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ssembly time would appear (subject to label differences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 R2,0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R R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P 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H R2,BL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&lt;L R2,0(,R3); RZ 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A R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LA R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R2,0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R R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Z 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 R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@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LA  R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 a  simple  statement  without  operands  (such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-less   machine  op-code  or  macro  call)  compr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 or the "THEN" clause in an "IF  ...   THEN  ...   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,  it  must be enclosed in '&lt;'/'&gt;' bracketing symb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the following  keyword  ('THEN'  or  'ELSE')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operand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LP-generated labels begin with a commercial  "at-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@').   Labels  generated outside macro definitions will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at-sign followed by  a  four-digit  decimal  integer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001).   Labels  generated inside a macro (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ALP code in macros) will involve a special symbol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 multiple  invocations  of  the  macro  will  no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labels (e.g.  @&amp;@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sets of loop-produc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O-WHILE   and  WHILE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O-UNTIL   and  UNTIL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O-FOR     and  FOR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O-FOREVER and  FOREVER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forms differ in  the  position  of  the  tes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s  the  loop:   whether  it comes after (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) or before (as in the second) the body  of  the  loo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he first s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edicate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tatement WHIL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^&lt;CR R3,R11&gt; DO &lt;MVI 0(R3),C' '; AI R3,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  CR   R3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 @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0(R3),C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R3,1(,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2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&lt;MVI 0(R3),C' '; AI R3,1&gt; WHILE ^&lt;CR R3,R1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  MVI  0(R3),C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R3,1(,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  R3,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-UNTIL set is similar to the DO-WHILE set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gn" of the test is reversed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tatement UNTIL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predicate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&lt;LR R1,R2; L R2,0(,R1); LA R2,0(,R2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&lt;C ADR,EADR(R2); CC 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  LR 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R2,0(,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R2,0(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ADR,EADR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H  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2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&lt;C ADR,EADR(R2); CC 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&lt;LR R1,R2; L R2,0(,R1); LA R2,0(,R2)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  C    ADR,EADR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H   @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 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R2,0(,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R2,0(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2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loop counting mechanism is provided by  the  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 The  number  of  times  the  loop  is  to  be 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 value  of  a  specified  register  (set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 statement)  on  entry  to  the  loop.   Th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ed once per cycle until it is zero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tatement F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&lt;IC R1,0(R11); BAL R9,PCHAR; AI R11,1&gt; FOR R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  IC   R1,0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  R9,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R11,1(,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T  R12,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12 DO &lt;IC R1,0(R11) ; BAL R9,PCHAR; AI R11,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  R12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 @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  IC   R1,0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  R9,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R11,1(,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T  R12,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2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 of  the  loop  control  structures  are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st:   a  "do-once"  structure  and  an  infinite loo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escaping from it placed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"do-once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m is useful where the statement is  a  compou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 EXIT statements (described in a later sectio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 escape from the compound  statement.   Similarly,  a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(see below) occurring in such a compound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control to be transfered to the start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infinite loo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tatemen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VER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&lt;AI  R2,1&gt;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VER DO &lt;AI  R2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ansla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 LA  R2,1(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ILE-DO/DO-WHILE, UNTIL-DO/DO-UNTIL, and  FOR-DO/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,  as  well as the "do-once" form, may als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optional "THEN statement".  This allows  th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ction to be taken if and only if control "falls throug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(e.g.  when the  register  specified  in  a  FOR-DO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zero), but not if  control  is  transfered  via  a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 FOREVER-DO/DO-FOREVER cannot take a TH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ntroduction of THEN as part of the DO construct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  in  the  nesting of statements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ing of DO's within DO's can cause confusion of THEN'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 way that nesting of IF's can cause confusion of ELSE'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ase bracketing symbols must be used to prevent 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endent clause to the inner statement instead of the 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 statement  permits  the  selection  of  an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d by the value of a register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gister MAX expression  MIN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-label: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to be executed is designated b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register.  This  index  must  be  a  multiple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 than  or  equal  to  zero and be contained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register zero.  A maximum value (used 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able, but not checked at execution time)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be  any  valid previously defined assembler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o a multiple of four greater than the  minimum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minimum  value  (also  used  to  generate the branch tab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has a  default  value  of  0,  and  may  be  any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defined assembler expression.  The cas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designated  by  the value of the "case-label"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such  label  consists  of  an  assembler  expression,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separated by the keyword "THRU", or a ser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ypes separated by commas.  As shown above, the cas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 from  the statement making up the case by a col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or overlapping case labels are specified, the l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 precedence.   This  allows  a default action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take effect  if  a  case  is  specified  for  whi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was not otherwise provided.  If a default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 a program check (invalid op-code) will occur if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for which no statemen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15 MAX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16: LA R15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THRU 12: LA R15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1(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 B   @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3  LA  R1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4  LA  R1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2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option may be used in a CASE statement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the  minimum and maximum values are to be checked.  A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may be added after the ENDCASE to specify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or an out of bounds value.  If no ELSE clause is use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exception will occur for an in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15 MAX 16 MIN 4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16: LA R15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THRU 12: LA R15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ABEND 1234,D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R15,=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@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R15,=A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H  @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1-4(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1  B   @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2  LA  R1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3  LA  R1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4  ABEND 1234,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0005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 statement  may  also  have  a  THEN  claus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the same manner as for the DO statement.   Th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must follow an ELSE claus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 statement is analogous to the CASE  stat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t  allows  the  selection  of  an action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ity of a specified condition.  In the  CASE  statem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 is  the  equality of the specified register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"case-label".  In the SELECT statement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truth of one or more predicates which take  the 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"case-label"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ate: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statement is as follows: each predic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turn and,  if  true,  its  associated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  The  sequential nature of this proces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of a selected statement can influence the  tru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  forming the selection-label on a later stat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 R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R1,=F'1'&gt;: &lt;LI R1,2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R1,=F'2'&gt;: &lt;LI R1,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previous example, multiple elements  of  th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may  be  executed  in  turn.   The SELECT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specifies that  only  the  first  statement  for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  is  true will be executed, and no others "below"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fact that their predicates may  also  be 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ing this option to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 R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R1,=F'1'&gt;: &lt;LI R1,2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R1,=F'2'&gt;: &lt;LI R1,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only the first selected case ("LI R1,2")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since no other predicates would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ditional option, applicable to SELECT FIRST form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pecification of an action to be performed if n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lection-list is true.  Its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ate: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 R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R1,=F'1'&gt;: &lt;LI R1,2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R1,=F'2'&gt;: &lt;LI R1,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LI  R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N clause may also be appended to  a  SELECT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tatement  following  THEN  is  executed  if  control "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" to the end of the statement but not if an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R1,=F'1'&gt;: &lt;LI R1,2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R1,=F'2'&gt;: &lt;LI R1,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LI R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H R1,=H'1000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lthough the effect of  the  SELECT  FIRST  ...   EL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 obtained  with  IF-THEN-ELSEs,  the  SELECT 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more readable, and may  clarify  the  processing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CONTROL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order  to  reduce  the  necessity  for  coding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s, ALP provides ways to escape from and reenter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  The first is the EXIT statement, whose complet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label I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"FROM label" and "IF predicate" claus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BLOCK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IF &lt;RP 15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BLOCK1 IF &lt;RP 15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both are specified, the FROM clause must precede th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 inside a loop  construct  (DO-WHILE,  etc.),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  control  to  be  transfered  to  the  first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 the  loop  (bypassing  any  THEN  clause).   Th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may also be used inside a CASE or SELECT  stat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execution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T without a FROM clause causes a transfer  of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first  instruction  immediately  follow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EXIT.  An EXIT followed by a FROM clause ca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 of  control  to  the  first  instruction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whose label is specified  in  the  FROM  clause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  may  be  modified  by  the  IF  clause  to  provid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and unconditiona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(target labels are shown only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1: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2: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; % TO TARG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ROM BLOCK1; % TO TARG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1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2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VER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R2,1(,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IF &lt;CR R2,R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VI 0(R2),C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nalogous manner, the NEX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F label I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ransfer of control, conditionally or unconditionally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oint  at which the next iteration of the construct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abel" begins (e.g.  to the "BCT" in a "FOR" structure)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clause is specified, the next iteration of the innermos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gun.  In a  CASE  or  SELECT  statement,  a  NEXT  ca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of control back to the point of cas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L R2,0(,R2); CR R2,R3; CC 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&lt;NEXT IF RZ R5; AI R4,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15 MAX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&lt;NEXT IF LTR R3,R3; CALL ERRO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CALL ERRO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R2,=F'1'&gt;: &lt;LI R2,2; NEXT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 R2,=F'2'&gt;: &lt;AI R2,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1: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2: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; % NEXT ITERATION OF BLOC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OF BLOCK1; % NEXT ITERATION OF 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WHILE &lt;CR R2,R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WHILE &lt;RP R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an EXIT or NEXT statement occurs in the THEN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, CASE or SELECT statement, it applies to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t is possible to code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edicate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is causes less efficient code to be generated tha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ement had been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IF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the latter form is recommended.  This is equally  tr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control statement, an admission of our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completely structured programs, is an explicit branch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 I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anch-register form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OTO register I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"IF" clauses in both form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OTO  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X2 IF &lt;TM 0(R1),X'40'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  0(R1),X'4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Z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OTO REG2 IF &lt;SI R3,1; RZ R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TR R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  R3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ZR  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"GOTO/RGOTO ...  IF ..."  generates  more  effici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 "IF  ...  THEN GOTO/RGOTO ...", and is therefor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latter may be easier to think 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BASE REGISTER ASSIGNMENT FOR D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base register assignment for DSECTs throug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OP assembler statements, while not difficult,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asy to relate to the processing being performed.  ALP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 allows  explicit  use  of  a  data  structur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a single statement  --  simple  or  compound  -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provides the appropriate USING and DROP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register AS dsect-name 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R12 AS MSGBLK IN L R11,MSG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SGBLK,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R11,MS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"register AS dsect-name" units  may  be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mmas a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R1 AS PARMBLK1, R2 AS PARMBLK2 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R3,PAR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R4,PA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ARMBLK1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ARMBLK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R3,P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R4,PA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 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statement may be used to branch around data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 are included with executable code for purposes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N: DC F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    DC  F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001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 F'9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 F'99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DC  F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  F'9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0001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t is, of course,  possible  to  use  the 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 assembly  facilities in a straightforward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ore convenient to have ALP generate the necess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, take  care  of  isolation  of  labels  generat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 assembly  blocks,  and  so  on.   The AS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se capabilities.  The most often used ASM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M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IF (condition) THEN statement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"ELSE" cla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IF ('&amp;TYPE' EQ 'EMPTY') THEN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F (NOT ('&amp;TYPE' EQ 'EMPTY')).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@0001 A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IF (&amp;&amp;V EQ &amp;&amp;X) THEN statement1 ELSE statemen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F (NOT (&amp;V EQ &amp;X)).@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 .@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@0001 A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@0002 A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"statement1" in the "...  THEN ...  ELSE ..." fo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tatement without operands (e.g.   a  macro  call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s,  an  assembler  op-code without operands, etc.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bracketed with '&lt;'/'&gt;' symbols to  prevent  the  'E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eing interpreted as an operand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ther ALP statements are available in the  ASM  form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WHILE (condition) DO statement 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UNTIL (condition) DO statement 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DO statement WHILE (condition) 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DO statement UNTIL (condition) 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DO statement 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FOREVER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DO statemen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CASE set-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-list: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CASE set-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-list: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ition):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SELEC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ition):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SELEC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ition):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FOR seta-variable FROM seta-expression BY seta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a-expression DO statement 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DO statement FOR seta-variable BY seta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a-expression 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EXIT FROM sequenc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EXIT IF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EXIT FROM sequence-symbol IF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NEXT OF sequenc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NEXT IF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NEXT OF sequence-symbol IF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GOTO sequenc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GOTO sequence-symbol IF (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bl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"condition" represents a valid SETB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THEN clause is optional with all statements except ASM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ROM, BY and TO are provided with ASM FOR to define th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oop.  The defaults are 1, 1 and infinit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negative  numbers  are  used,  they  must  be  writ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-number", in honor of  the  assembler  restriction  on 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.  FROM is not valid with ASM DO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selection value in the ASM CASE statement  may  als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   expression  in  quotes.   If  this  is  done,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s must also be SETC expression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AX and MIN are not used with ASM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re is no ASM R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M IF may also be written  as  ASMIF  for  compatabil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LP COD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macros are  frequently  used  for  describ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or for small common code segments containing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control  structure,  this  is  not  always the case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s it is desirable to  write  them  in  ALP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 to maintain consistency and preserve the goal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tructured  language.   ALP's  MACRO  statement 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 of assembler macros which may contain ALP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macro-label: macro-name macro-oper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Lx and LCL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-label is the (optional) label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tatement of the macro, and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-name is the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-operands is an (optional) operand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the symbolic operands of the macro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identifier,&amp;&amp;identifier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&amp;&amp;LABEL: ZAP &amp;&amp;P1,&amp;&amp;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LA &amp;&amp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LABEL: IF &lt;RP &amp;&amp;P1&gt; THEN &lt;ZR &amp;&amp;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&lt;LCR &amp;&amp;P2,&amp;&amp;P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ABEL   ZAP   &amp;P1,&amp;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LA  &amp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LC  &amp;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@       SETC  '&amp;SYSND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ABEL   LTR   &amp;P1,&amp;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P   @&amp;@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   &amp;P1,&amp;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@&amp;@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&amp;@001   LCR   &amp;P2,&amp;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&amp;@002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The  doubling  of  ampersands  ('&amp;')  is  necessary,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 in section II, to prevent confusion with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GBLx and LCLx declarations and any COPY stat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such statements must be  grouped  immediate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header.  This is because a local set symbol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ALP-generated labels do not result in duplicate lab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macro  is  invoked  more  than  once.   Assembl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 that  all  set   symbol   declarations   precede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,  and  ALP  picks the point at which to defin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ymbol by detecting the first statement which is not a  GB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Lx,  or COPY.  Another consequence of this is that a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in executable code MUST be preceded by a  dummy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me sort to prevent premature generation of the ALP loc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BLA &amp;&amp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% TO FOOL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DE; % TO COPY IN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 may also be used to process macros to be stored i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 libraries.   To  facilitate  this,  ALP  will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any ./ control cards which occur in the  input 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output from ALP may be passed directly to IEBUP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ION TO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most  assembler  code  can  be  written  with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work  of  ALP, it may occasionally be necessary to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 mode.  The ALP statement "BAL;" will cause  the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enter  a  transparency  mode, in which card imag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from the input stream to the output stream.  BAL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when "ALP;" appears as the first non-blank symbo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Any text beyond the "BAL;" on the same  line 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L   ADD   &amp;A,&amp;B,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15,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15,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 15,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&amp;L1,&amp;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2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nt statement is an alternate  way  of  inclu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block of comments in an ALP program.  All lines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NT;"  statement  are ignored.  Normal processing is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"ALP;" appears as the first non-blank character on  a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dvantage  of  COMMENT over normal comments is that WYLB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and JUSTIFY  commands  may  be  used  since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neous characters on the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a long-winded  explanation  of  som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ould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conventions were adopted to  allow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PRINT  listings  of  both ALP and the assembler.  Thes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indentation of each line is automatically adjusted to b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 the nesting level at the start of the line. 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the number of unterminated BEGIN, &lt;, CASE, SEL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lank lines are ignored by ALP, and may thus be used t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source.   They  are  not passed on to the assemb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 have no effect on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ALP is being used  in  conjunction  with  the  assembl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-processor   extracts  location  counter  val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listing and adds them to the ALP listing. 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cess to work properly,  the  input  lin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 numbered in ascending order in columns 73 through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re must be taken  with  COPY  statements 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s they will disrupt the sequencing.  Sequenc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blanks  or all zeroes are ignored.  The IEBUPD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 NUMBER NEW1=0,INCR=0 may be used to cause  sequenc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zeroes to be placed in a COP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P provides limited support for the assembler direct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LP  listing  is  arbitrarily spaced up two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and its operands (if any -- no checking for  valid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) are passed on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P processes the EJECT assembler directive by causing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and passing the EJECT (and any operands --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) on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P accepts the assembler directive TITLE.   The  oper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for printing at the top of each page, and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-code  are  passed on to the assembler.  No valid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, but there should be only one operand -- a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   If  a  label  is  present,  it  is also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.  Note that there is an  assembler  requirem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one  such  "deck  name"  be present in any assem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itle is a standard ALP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P supports a SUBTITLE statement.  The operands,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 of  a single quoted string, are stored for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each page immediately below the current tit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TLE  is converted to a TITLE directive and pass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 to the assembler.  The default  subtitle  is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/ (IEBUPDTE) control cards cause a 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PACE, EJECT, TITLE,  and  SUBTITLE  are  all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 assembly  language  statements  --  no special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hat they also influence formatting of the sour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some care must be taken in their placement in  the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edicat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EJECT to form the body of the ELSE clause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sired  BEGIN-END  block.   It  is  also not permi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 CASE  or  SELECT   components   with   format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NON-CONTRO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n-control extensions are provided by ALP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onceptual environment in which  one  program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ssembly language level.  There are several no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well established in the machine instruction  se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assembly language.  These include word, halfword,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 operations.   A  very  important data typ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is the bit.  Bit operations  are  adequately  hand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instructions, but what is missing is a clea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is dealing  with  bits.   AL  provided  three  '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s',  TB,  SB, and ZB for test bit, set bit, and zero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llowed writing code as if  the  machine  had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byte  and  bit addressing rather than having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ppropriate  mask  to  use  with  a   particular   kin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   However,  there  were  several 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, and we decided that the ability to use symbolic 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 was  more  important.   Hence  these  macros  appear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form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important set of instructions in the 360/370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string instructions.  Unfortunately, the notion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L level is rather poor.  One problem  is  that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in  the instruction is one less than the effect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blem is that the BAL format confuses the length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he  base register field of the first operand. 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is  solved  by  separating  out  the  length  field.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 the  MOVE  instruction  instead  of  MVC  and  th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nstead  of  CLC;  these  names  also  emphas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 and  generality  of  these  instructions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ng one  with  "logical  character".   Since  ALP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acros for more than just MVC and CLC, we elec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s  closer to the original ones.  Note that the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ies provide more than just modifica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other  operations  are  clarified  with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s.  For example:  ZR (for Zero Register),  RP,  RZ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er Plus, Zero, and so on (all generate an LTR bu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ndition code tests), and ZI (for Zero Immediate -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   with   255-bitvalue   mask).    Macros  useful  in  AL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fication purposes are listed below.  Not  all 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(see the end of section II for those that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ranslator), but all have been found useful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macros have been changed or replaced, and others (due  to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references)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- Ad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- Comp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L - Compare Immedia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- Divid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- Loa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QS - Load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 - Load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 - Multipl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 - Registe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P - Register Minus 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Z - Register Minus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M - Register No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P - Register Not Minus 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MZ - Register Not Minus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P - Register No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Z - Register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ZP - Register Not Zero 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 - Regis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Z - Regist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ZP - Register Zero 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- Subtrac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B -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H - Zero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HB - Zero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BR - Zero High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 - Zer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R -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 - Execut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- Generate edit mask and ED/EDM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C - Multiple Compare Log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VC - Multiple M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C - Multiple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C - Multiple 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C - Multiple Exclusive-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C - Multiple Fi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 - Multipl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RT - Multiple Transla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ZC - Multiple Ze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 - Def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-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 - Te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F - Zer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LANK - Deblan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P - Check for successfu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s VII and VIII for  furthe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. THE IMPLEMENTATION OF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has been implemented as a preprocessor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360  assembler,  using  macros  within  the  assembl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s to enhance readability.  The preprocessor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/I using recursive descent, and  is  approximately  3100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.   The post-processor for extracting location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written in PL/I and is approximately 365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,  the  assembler  and  the  post-processor  ar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 in sequence by a small control program, allowing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  to be executed as one job step.  Cataloged proced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XI) have been developed for using A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. AL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rminal  symbols  are  lower  case  identifiers  (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d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ymbols are either upper  case  identifiers  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enclosed 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   means "is defined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ndicate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"   means must be entere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)   indicates an optional occurrence (0 or 1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)*  indicates multiple optional occurrences (0 or mor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&gt;   indicates a required selection  of  one  of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&gt;*  indicates a required selection  of  one  or 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on-terminals are left undefined.  Their meaning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 from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-&gt; statements ";" END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-&gt; statement (";" statement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-&gt; (label ":")* &lt;compound-statement | simple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und-statement -&gt; "&lt;" statements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EGIN  statement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-statement -&gt; if | case | select | loop | goto | exit |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apping | data | conditional-assembly 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ormat-control | bal | cc | bal |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-&gt; IF predicate THEN statement (ELS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-&gt; CASE  register-id  (case-option)*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LS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option -&gt; MA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M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list -&gt; &lt;case-label-list ":" statement ";"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label-list -&gt; case-label ("," case-label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-label -&gt; expression (THRU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-&gt; SELECT (FIRST)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LS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-list -&gt; &lt;predicate ":" statement ";"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-&gt; &lt;WHILE | UNTIL&gt; predicate DO statement 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 statement &lt;WHILE | UNTIL&gt; predicate 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OR register-id DO statement 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 statement FOR register-id 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 statement 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OREVER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 statemen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-&gt; &lt;GOTO | RGOTO&gt; target (IF 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-&gt; EXIT (FROM label) (IF 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-&gt; NEXT (OF label) (IF pred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-&gt; USE register AS dsect-id ("," register AS dsect-id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-&gt;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-assembly -&gt; asm-if | asm-case | asm-select | as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asm-goto | asm-exit | asm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if -&gt; ASM IF setb-expression THEN statement (ELS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case -&gt; ASM CASE set-expression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-ca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LS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case-list -&gt; &lt;asm-case-label-list ":" statement ";"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case-label-list -&gt; asm-case-label ("," asm-case-label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case-label -&gt; set-expression (THRU set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select -&gt; ASM SELECT (FIRST)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m-selectio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LS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selection-list -&gt; &lt;setb-expression ":" statement";"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loop -&gt; ASM &lt;WHILE | UNTIL&gt; setb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tatement 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SM DO statement &lt;WHILE | UNTIL&gt; setb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SM FOR seta-variable (FROM seta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Y seta-expression) (TO seta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tatement 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SM DO statement FOR seta-variable (BY seta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seta-expression) 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SM DO statement (THEN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SM FOREVER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SM DO statemen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goto -&gt; ASM GOTO sequence-symbol (IF setb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exit -&gt; ASM EXIT (FROM sequence-symbol) (IF setb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-next -&gt; ASM NEXT (OF sequence-symbol) (IF setb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-&gt; MACRO (macro-label) macro-name (macro-oper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label -&gt; "&amp;&amp;"label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operands -&gt; "&amp;&amp;"identifier (",&amp;&amp;"identifier)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-control -&gt;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( 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"'" title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TITLE "'" subtitle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 -&gt;  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-&gt; 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 -&gt;  CC  condition-cod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-code-string -&gt; &lt;N | "^" | 0 | "=" | E | Z | 1 | L | 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| P | H | 3 | O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 -&gt; ("^")* &lt;statement | "&lt;" predicate "&g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edicate "&amp;"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edicate "|"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-&gt;  "%" text "end-of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3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I.  ALP READAB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 that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is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is any relocatable expression that is vali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            Name                    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  r,c          Add Immediate            LA   r,c(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  0,c          Add Immediate            AL   0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   r,c          Compare Immediate        C    r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  r,c          Compare Immediate        CL   r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  r,c          Divide Immediate         D    r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   r,c          Load Immediate           LA   r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QS  rx,ry,'str'  Load Quoted String       LA   rx,=C'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   ry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   r,a          Load and Test            L  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  r,c          Multiply Immediate       MH   r,=AL2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  r            Register Minus   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P  r            Register Minus or Plus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Z  r            Register Minus or Zero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M  r            Register Not Minus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MP r            Register Not Minus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MZ r            Register Not Minus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P  r            Register Not Plus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Z  r            Register Not Zero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ZP r            Register Not Zero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   r            Register Plus    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Z   r            Register Zero        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ZP  r            Register Zero or Plus    LTR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  r,1          Subtract Immediate       BCTR 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  r,2          Subtract Immediate       BCTR 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CTR 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  r,c          Subtract Immediate       SL   r,=A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r,a          Zero                     SR 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 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,a           Zero                     XC   a(4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B   r,a          Zero Byte                SR 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C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B   ,a           Zero Byte                MVI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   r,a          Zero Halfword            SR 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H 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   ,a           Zero Halfword            XC   a(2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B  a            Zero High Byte           MVI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BR r            Zero High Byte Register  LA   r,0(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BR 0            Zero High Byte Register  N    0,=XL4'00FFFF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   a,c          Zero Immediate           NI   a,255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   r            Zero Register            SR   r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 Macros for Environmen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operands are described using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r4     - denote expressions which evaluate to  a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held in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r8     - denote expressions which evaluate to  a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held i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xpri   - denotes a relocatable expression that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torage address in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- an identifier acceptable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       -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g       - any register exce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AREAORG and AREAEND - Define a structured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and AREAEND are used to define an area of storag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d  into  smaller  named  components.   AREA  beg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 DSs  and  DCs  follow,  and  AREAEND 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ORG is used to ORG back to the start  of  the  area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 may  be  overlaid.   The  length  of the area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AREA alignment&lt;,DSECT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total storage area.  The leng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           X,H,F,D,0X,0H,0F,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boundary alignment for the  area.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X (byte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C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 area is not to be 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AREAEND &lt;al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which is to be EQUed to the length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           X,H,F,D,0X,0H,0F,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boundary alignment for the end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what was specified in the ARE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AREAORG &lt;al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 which is to be EQUed to the  current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           X,H,F,D,0X,0H,0F,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boundary alignment for the end of this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area.  Default is what was specifi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definitions may be nested.  DSECT=NO is  impli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      AREA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MP  DS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BYTE  DS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ALF  DS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IZE  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       AREA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MP   DS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2      AREA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BYTE   DS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ALF   DS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2SIZE  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ALF2  DS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IZE   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      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MP   DS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2      DS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BYTE   DS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ALF   DS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2SIZE  EQU      *-W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ALF2  DS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IZE   EQU      *-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sect C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revsect" is the previous CS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LANK - Deblank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BLANK macro removes leading and/or trailing blank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DEBLANK loc-reg,len-reg&lt;,work-reg&gt;&lt;,TYPE=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NULL=NO&gt;&lt;,ZERO=NO&gt;&lt;,LABEL=symbol&gt;&lt;,FILL=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FILADDR=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 starting  address  of  the  str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-reg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length  of  the  string  to  be  de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 termination  of the macro, this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new length of the deblank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a work register to be used in the search.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 code  may  be  generated  if  this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symbol          LEFT, RIGHT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 elimination  of  leading  (LEFT)  or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IGHT) blanks, or both (BOTH).  Defaul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 condition specifies that the resulting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be 0.  More efficient code may be genera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 condition specifies that  the  value  in  the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 will  never  be  0.  More efficient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if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=symbol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to receive control if the  result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ength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=char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specify  a  character  other  than  blank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ADDR=byte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specify the  location  of  the  charact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ped.  May not be used with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-reg =  location of debla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-reg =  length of deblan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- Generate edit mask and ED/EDM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is used to create both an appropriate mask str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data and the  ED  or  EDMK  instruction  to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EDIT to-field,from-field&lt;,to-length&gt;&lt;,from-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,CALC=NO&gt;&lt;,DIGITS=n&gt;&lt;,MARK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field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f the field to  contain  the  edited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.  It must be an even number of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-field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f the field containing the source dig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EDITed  to  the to-field.  It must contai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to satisfy the implicit (or  explicit)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length            cexp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licit specification of the length of the  to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must  be  specified  if  the to-field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-displacement form.  If specified  it  will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licit length for the to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-length          cexp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xplicit  specification  of   the   length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-field.   It  must  be specified if the from-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base-displacement  form.   If  specifi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s the implicit length for the from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 addresses specified  are 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 as  is  for  the  from-  and  to-field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 ED  or EDMK instruction.  If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will calculate the offset in the from-field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D or EDM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=n             cexp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minimum number of significant digit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an EDMK instruction should  be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 1  will  then  point  to  the fir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 the edited field.  If  the  fiel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a significatn digit, register 1 will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order character of the edi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 and EXORG - Execut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 permits the instruction to be executed by an  EX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oded at the same place in the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EXI ex-reg,opcode,operand1,operand2,&lt;DECR=YE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CR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-reg 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 to be used as the first operand  of  the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               valid assembler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code of the instruct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operand of the instruct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operand of the instru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at the register is to be decrement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E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at the register is to be increment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 EX  instruction.   The  condition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opcode to be executed may not be a macro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:  MCLC, MMVC, MNC,  MOC,  MTC,  M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RT,  MXC,  MZC.   When  one of these is used, N=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zero are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 EXORG must be included  within  addressable  ran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assemble the instruction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an instruction  occurs  more  than  once,  EXOR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 only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Leng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ros generate inline  code  to  provide  extende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ies.  These macros provide an optional N=count 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the  writer to specify the exact number of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 If   N=count   is  not  present,  and 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 is  an  unsigned  integer or a SETA symbol, the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s are required for the  specified  lengt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If  N=count  is not present and the length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an  unsigned integer or SETA symbol, then on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LC, MMVC, MNC, MOC, and M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pcd  oper1,oper2,length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d                 MCLC, MMVC, MNC, MOC, or M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1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f the 1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2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f the 2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yt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at no instructions are to be generated if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zero.   Normally  a  single  instruction   w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FC - Fill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FC macro will fill a field with the specified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FC   loc,len&lt;,FILL=char&gt;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f the field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he field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=char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to fill the field with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(C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at no instructions are to be generated if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TC - Tes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C tests a field for all zero (or other specified value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TC loc,len&lt;,FILL=char&gt;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field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=char            cexp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to be tested for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at no test is to be performed if le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code will be set to zero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L is not specified, OC instructions  are  gener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the  field  for  zeros.   If  FILL  is  specified, 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generated, even if FILL=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TR - Translat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R translates a field using a specified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TR loc,table,len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field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R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at no instructions are to be generated if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RT - Translate and test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RT performs a translate-and-test o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TRT loc,table,len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ranslate-and-te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count              unsigned integer or SE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at no translate and test is to 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len  is  zero.   The condition code is set to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ZC - Clea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ZC macro will clear a field to all X'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MZC   loc,len&lt;,N=count&gt;&lt;,ZERO=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                 relexpri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f the field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he field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count              unsigned integer or SET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instruction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at no instructions are to be generated if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 - Def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 is used to define one or more flag bits and optionally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DF flag-name,...&lt;INIT=(flag-name,..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-name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lag to be defined.  Any number  of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pecified.  If more than 8 are specified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yte will b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=(flag-name,...)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flags which are to be initially 1 (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 -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is used to turn on one or more flags defined with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SF flag-nam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-name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flag to be turned on (set to 1).   Up  to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may be specified; all must reside in the sam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F - Te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 is used to test one or more flags defined with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TF flag-nam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-name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flag to be tested.  Up to  8  flag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; all must reside in the sam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=  Z  all tested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ll tested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some on, s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F - Zer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F is used to turn off one or more flags defined with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ZF flag-name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-name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flag to be cleared.  Up to 8  flag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; all must reside in the sam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CALL - Pass control to an OS-typ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CALL macro will pass  control  to  a  specified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S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SCALL routine&lt;,A&gt;&lt;,R1=parm&gt;&lt;,R0=pa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R15=pa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            relexpra or vsymbol or (p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subroutine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 specified  in  the  routine  paramet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xp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=parm 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meter to be passed in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0=parm 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meter to be passed in regis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5=parm             add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meter to be passed in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15 is loaded with  the  entry  point  address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=par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ENTER - Generate OS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ENTER macro will generate proper OS entry link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SENTER &lt;(reg1,reg2),...&gt;&lt;,ENTRY=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BASE=NO&gt;&lt;,SAVE=area&gt;&lt;,PACK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FORWARD=YES&gt;&lt;,ID=ident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,reg2           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to  be  saved  in  STM  form. 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zed pairs may be specified.  If reg2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1, then reg2 and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at an ENTRY point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at a base register no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=area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users register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re to be stored packed at 12  byte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the forward linking of save areas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  Normally only backward lin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=identification    symbol or string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n identifying character string to be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ytes after the entry point.  * indicates th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(or  the CSECT name if there is no entry name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base register is BASER (see OS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SAVE=area is not specified, then no new save are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generated code does not depend on  register  15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   with    the    entry    point   address 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=identifica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EXIT - Generate O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EXIT macro will generate proper OS exit link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SEXIT &lt;(reg1,reg2)...&gt;,&lt;,SAVE=area&gt;&lt;,LTR=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PACK=YES&gt;&lt;,RC=value&gt;&lt;,FLAG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1,reg2         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o be restored in  LM  format. 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zed  pairs  may  be specified.  When reg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reg1, reg2 and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=area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program's register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=reg  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at an LTR  reg,reg  be  perform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code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be  specified  if  PACK=YES   was   coded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OSENT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=value             val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return code to be loaded into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X'FF' is to be placed into  the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of  word  4 of the save area after th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SAVE=area  is  not  specified,  then  the  regis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from the area pointed to by register 13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=0(SAVER) and SAVE=0(13) are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SETUP - Set up OS linka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SETUP macro, used once at the start of the  program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definitions, but before any code or EQUs), defin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nd optionally defines certain OS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SSETUP &lt;REGS=option&gt;&lt;,DCB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R15=name&gt;&lt;,R14=name&gt;&lt;,R13=name&gt;&lt;,BASER=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,R1=name&gt;&lt;,R0=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         1-8 characters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ECT name for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=option           PLI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I is used to request PL/I compati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.  NO specifies that regis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B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OS DCB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5=name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be used by OSENTER, OSEXIT and OSCALL to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15.  Default is 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4=name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be used by OSENTER, OSEXIT and OSCALL to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14.  Default is RT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3=name  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be used by OSENTER, OSEXIT and OSCALL to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13.  Default is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R=name  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 be loaded  by  OSENTER  as  a  base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B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be used by OSENTER, OSEXIT and OSCALL to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1.  Default is V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0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be used by OSENTER, OSEXIT and OSCALL to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0.  Default is V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 Absolute name   Symbolic name  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R0               VR0           V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R1               VR1           V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R2               XRA, LOWR     XRA,HIG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R3               XRB           X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R4               XRC           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R5               XRD           X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R6               XRE           X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R7               XRF           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R8               XRG           X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R9               XRH           X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R10              XRI           X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R11              XRJ           BASER,HIG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R12              BASER, HIGHR  GC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R13              SAVER        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R14              RTNR          RT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R15              RCR           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R and HIGHR are for  use  with  OSENTER  and  OSEXI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registers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P - Check for successfu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P macro will check DCBOFLGS to see if the DCB was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OPENP dcb-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b-addr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f the DCB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CB was opened successfully, the condition  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CBD macro must be included i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DELINK - Remove control block from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DELINK is used to remove a control block from a linked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DELINK prev-reg,del-reg,work-reg,HEAD=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TAIL=loc&gt;,NEXT=dsec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BACK=dsect-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CB=dsect-name&gt;&lt;,ZOT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ust contain a pointer to the control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 preceeds  the  one  to  be  removed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zero if removing from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ust contain a pointer to the control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word defined in a DSECT for the control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oints  to  the  next  control  block 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zero for the la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, indicates a doubly-linked  list  (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 pointers).   Name of the word defined in a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rol  block  which  points  to  the 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block  in  the list.  Contains zero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SECT for the control block.  Omi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is defined with EQUs instead of 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NEXT and BACK  fields  i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eing remove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6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DLINKH - Remove control block from head of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DLINKH is used to remove the first control block from a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DLINKH del-reg,work-reg,HEAD=loc&lt;,TAIL=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=dsect-loc&lt;,BACK=dsect-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CB=dsect-name&gt;&lt;,ZOT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ust contain a pointer to the firs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word defined in a DSECT for the control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oints  to  the  next  control  block 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zero for the la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, indicates a doubly-linked  list  (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 pointers).   Name of the word defined in a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rol  block  which  points  to  the 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block  in  the list.  Contains zero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SECT for the control block.  Omi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is defined with EQUs instead of 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NEXT and BACK  fields  i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eing remove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DLINKT - Remove control block from tail of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DLINKT is used to remove the last control block from  a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DLINKT prev-reg&lt;,del-reg&gt;,work-reg,head=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TAIL=loc&gt;,NEXT=dsec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BACK=dsect-loc&gt;&lt;,CB=dsec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,ZOT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ust contain a pointer to the control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 preceeds  the  one  to  be  removed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zero if removing from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ust contain a pointer to the control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 the  list.   Required  only  if  ZOT=Y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word defined in a DSECT for the control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oints  to  the  next  control  block 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zero for the la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, indicates a doubly-linked  list  (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 pointers).   Name of the word defined in a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rol  block  which  points  to  the 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block  in  the list.  Contains zero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SECT for the control block.  Omi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is defined with EQUs instead of 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NEXT and BACK  fields  i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eing remove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LINK - Add control block to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INK is used to add a control block anywhere in a  linke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LINK after-reg,new-reg,work-reg,HEAD=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TAIL=loc&gt;,NEXT=dsect-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,BACK=dsect-loc&gt;&lt;,CB=dsect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-reg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containing a pointer to the control  block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the  new  control  block  is  to  be adde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zero if the new control block is to  be  fir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ust contain a pointer to the control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word defined in a DSECT for the control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oints  to  the  next  control  block 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zero for the la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, indicates a doubly-linked  list  (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 pointers).   Name of the word defined in a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rol  block  which  points  to  the 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block  in  the list.  Contains zero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SECT for the control block.  Omi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is defined with EQUs instead of 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INKH - Add a control block at the head of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INKH is used to add a control block at the start of  a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LINKH new-reg,work-reg,HEAD=loc&lt;,TAIL=lo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=dsect-loc&lt;,BACK=dsect-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CB=dsect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ust contain a pointer to the control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word defined in a DSECT for the control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oints to the next control block which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zero for the la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, indicates a doubly-linked  list  (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 pointers).   Name of the word defined in a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rol  block  which  points  to  the 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block  in  the list.  Contains zero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SECT for the control block.  Omi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is defined with EQUs instead of 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LINKT - Add control block at the tail of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INKT is used to add a control block at the  end  of  a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imilar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ymbol&gt; CBLINKT new-reg,work-reg,HEAD=loc,TAIL=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=dsect-loc&lt;,BACK=dsect-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,CB=dsect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reg 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ust contain a pointer to the control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-reg             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 in  the  list.   Contains  zero  whe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=loc             relex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a word which contains a pointer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n the list Contains zero when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word defined in a DSECT for the control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oints  to  the  next  control  block 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zero for the la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=dsect-loc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, indicates a doubly-linked  list  (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 pointers).   Name of the word defined in a D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trol  block  which  points  to  the 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block  in  the list.  Contains zero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=dsect-id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SECT for the control block.  Omit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is defined with EQUs instead of a D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X. ALP COD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Use indentation to  indicate  the  nesting  level.   The 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shows  the current nesting level to the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.  It is increased by BEGIN, &lt;, CASE,  SELECT,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ASM SELECT and MACRO and is reduced by END, &gt;, END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EL  and  MEND.   With  WYLBUR,  tabs can be set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(say 3) and each line indented  by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equal to its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void using explicit branching or "GOTOs".  The  ALP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show intent much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Use the readability and environment macros  --  the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 of a program much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Use the assembler USING statement for "global" ba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LP USE statement for "local" ba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Using symbolic register  names  makes  a  program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.   Name  registers  according  to 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ETUP macro provides one possible se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Never use two names for the same register in a sing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lways use RGOTO instead of BR and GOTO instead of B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explicit branc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.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oblem is taken from an actual class 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:  50 full words in  core,  each  containing  a 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inary)  value.   The instructor will give you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the form of DC statements) and describ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CL.  The first constant will be label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:   You are to determine the number  of  positive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 of negative constants and the numbe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, as well as the sum of each  of  these. 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ve computed values into core and output them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e dump.  JFDUMP will be described in class.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s will not result i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Languag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EXEC  ASMH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OMP.SYSIN  D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1    STA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(14,12),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R 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*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 12,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13,4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12,8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    1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 2,50                MAX TIME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   3,3                 ZERO INDEX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   4,4                 # OF P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   5,5                 # OF NE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   6,6                 # OF 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     L     7,NUMBERS(3)        G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   7,7                 S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    POS               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    NEG                 NEGA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   6,1(,6)             BUMP ZERO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ACK   LA    3,4(,3)             BUM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T   2,TOP              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M   4,6,NUMS            SA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FDUMP START=PROB1,END=NUMS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13,4(13)           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14,12),R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      LA    4,1(,4)             BU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8,POSNUM            GET  # OF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   8,7                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8,POSNUM            SAV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GOBACK             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      LA    5,1(,5)             BU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8,NEGNUM            G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   8,7                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  8,NEGNUM           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GOBACK             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DC    18F'0'             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DC 2F'8,1,1,0,2,-2,0,3,-3,0,4,-4,0,5,-5,0,6,-6,0,7,-7,0,8,-8,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NUM   DC    F'0'               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NUM   DC    F'0'               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S     DS    3F                 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EXEC  ASMHLK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GO.SYSUDUMP DD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 Solution (without macr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EXEC  ALPH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OMP.SYSIN  D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1: STAR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(14,12),,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R 10,0; USING *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12,SAVE; ST 13,4(,12); ST 12,8(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 13,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 2,50;  % NUMBER OF TIME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3,3;  % CLEAR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4,4;  % NUMBER OF P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5,5;  % NUMBER OF NE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6,6;  % NUMBER OF 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7,NUMBERS(3);  % G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LTR 7,7; CC Z&gt; THEN LA 6,1(,6)  %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&lt;CC P&gt; THEN BEGIN  %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4,1(,4);  % BU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8,POSNUM; AR 8,7; ST 8,POSNUM;  % COMPUT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BEGIN  %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5,1(,5);  % BU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8,NEGNUM; AR 8,7; ST 8,NEGNUM;  % COMPUT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3,4(,3);  % BUM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4,6,NUMS;  % SA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DUMP START=PROB1,END=NUMS+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13,4(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(14,12),RC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: DC 18F'0';  %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DC 2F'8,1,1,0,2,-2,0,3,-3,0,4,-4,0,5,-5,0,6,-6,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0,7,-7,0,8,-8,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NUM: DC F'0';  %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NUM: DC F'0';  %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S:   DS 3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EXEC  ALPHLK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GO.SYSUDUMP 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7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 Solution (with macr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EXEC  ALPH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OMP.SYSIN  D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: TITLE 'CLASS PROBLEM 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1: OS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ITLE 'MAIN PROGRA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ENTER (RTNR,HIGHR),SAVE=SAVE,FORWARD=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 XRA,50;  % NUMBER OF TIME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 XRB;  % CLEAR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 XRC;  % NUMBER OF P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 XRD;  % NUMBER OF NE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 XRE;  % NUMBER OF 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XRG,NUMBERS(XRB);  % G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Z XRG&gt; THEN AI XRE,1  %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&lt;CC P&gt; THEN BEGIN  %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XRC,1;  % BU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XRH,POSNUM; AR XRH,XRG; ST XRH,POSNUM;  % COMPUT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BEGIN  %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 XRD,1;  % BUM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XRH,NEGNUM; AR XRH,XRG; ST XRH,NEGNUM;  % COMPUT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XRB,4;  % BUM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 X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XRC,XRE,NUMS;  % SA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DUMP START=PROB1,END=NUMS+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EXIT (RTNR,HIGHR),RC=0,SAVE=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ITLE 'CONSTANTS AND WORK ARE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: DC 18F'0';  %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DC 2F'8,1,1,0,2,-2,0,3,-3,0,4,-4,0,5,-5,0,6,-6,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0,7,-7,0,8,-8,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NUM: DC F'0';  %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NUM: DC F'0';  %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S:   DS 3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EXEC  ALPHLK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GO.SYSUDUMP  DD  SYSOU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8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I. USING ALP AT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following procedures  are  available  and  conform  to 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 Procedure             Corresponding Assembl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_____________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COMP                          ASMH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OBJ                           ASMH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COMF                          ASMH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OBJF                          ASMH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PRE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LKGO                          ASMHLK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LDGO                          ASMHLD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LKSM                          ASMHLK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LKMM                          ASMHLK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CALL                          ASMH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LOOK                          ASMH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ymbolic parame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rmally,  ALPHCOMP  and  ALPHOBJ produce only the A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SMLIST='' is specified on the EXEC state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listing will be produc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LPHCOMF and ALPHOBJF differ from ALPHCOMP and ALPHOBJ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listing is placed on microfiche. 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parameters are provided to facilitat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ID=name                   Required.    Specifies   a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name  t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ure  uniqueness of the D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microfilm  tape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gin with registered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NAME='dsname'             Optional. 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 data  set  containing  P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rol   records.  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able for  most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STOR=unit                 Optional.  Specifies  uni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 the   PTFORM  contro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.  Default is MFSTOR=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DISK=volume               Optional.  Specifies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 which  the   PTFORM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se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8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procedure ALPHPRE may be used to perform ALP 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assembling the result.  Normally, only the AL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duced.  However, if ASMLIST=''  is   specified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statement  the  generated assembly code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roblems or questions concerning ALP should be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Unit, Computer  Center,  DCRT,  Building  12A,  Room  10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d  by  a  PTR  (Programmer  Trouble  Report)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computer runs.  This is currently the only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- 8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II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Fletcher, J.  G.  et al., "On The  Appropriat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System  Programming",  SIGPLAN Notices Vol.  7, No.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uly 1972),28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Lang, C.  A., "Languages for Writing  System 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 "Software   Engineering   Techniques".    NATO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e 101-106, April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Lyle, L.  M., "A Hierarchy of High Order  Langu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 Programming",  SIGPLAN  Notices  Vol.   6,  No.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ctober 1971), 73&amp;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Du Bois, P.  J.  et al., "The LRLTRAN Language  A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FROST  and  FLOE  Time-Sharing  Operating Syst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PLAN Notices Vol.  6, No.  9, (October 1971), 92-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Haines, E.  C., "AL:  A Structured  Assembly  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72-81,  The  MITRE Corp., Bedford, Mass., April 1972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PLAN Notices Vol.  8,  No.   1,  (January  1973),  15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IGPLAN Notices Vol.  8, No.  4, (April 1973), 16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Dijkstra, E.  W., "GO TO Statement Considered  Harmfu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unications of the ACM", Vol.  11, No.  3, (March 196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-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ALP User's Guide                     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?                         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Organized?                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?                      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?                      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the beginner?     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the advanced user?      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page references where appropriate.   If  you  w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, include your name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to: 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rmatio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dg. 12A, Rm.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hesda, Maryland   2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SEPA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