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co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C.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king@acs.ek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g@eagle.ek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j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ocument revision: April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Disclaim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ublic domain and free to b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.  The current owner has the liberty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but may not send out modified copies withou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rom the original author.  There is no warran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Therefore, the user is ful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ible for the act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Introduc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Intercom Maintenance program!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user to configure Intercom to a specific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settings include operation hours, channel ranges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program should only be operated by the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ignated as the Intercom master operator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imple to use due to it being menu driven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at any level of computer skills will be able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ntercom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Getting Start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run the program, make 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J.PAS        - CUJ$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J.HLP        - Help file for CUJ$ routin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$BUILD.COM - Build file to create INT_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M.INC   - Include file fo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MAINT.DOC  - Documentation file for Interco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MAINT.WP   - Documentation file for Intercom Maintenance (WP51,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MAINT.PAS  - Intercom maintenanc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Intercom and the maintenance program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TM$BUILD.COM.  Once compiled, run INT_MAINT.EXE. 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foreign symbo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INTM :== $&lt;path&gt;INT_MAINT.EX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foreign symbol will be discussed later. 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e configuration, INT$CONFIGURE.DAT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same directory where the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.  The proper protection will be set on the data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t is up to you to set the directory to execute pr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ge for GROUP and WORLD.  When you run INT_MA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ll be includ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Setting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the program for the first time,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default values.  Whoever creates the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the Intercom master operator.  However,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- like the other settings - can be chang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r.  If you happen to do this, you can st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program by passing a -B parameter to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ypass the username of the current master operat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user who created the data file can use this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tings, simply move the highlighter to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Hit Return, which will cause the field to b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what you want the setting to be.  Then hit Return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tting will be changed.  Once you properly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changes will be saved to the data fi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will not be saved if you hit Ctrl_Y to abor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 in saving to the file, the program will re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sk if you want to try it again.  If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hanges, you'll have to abort the program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have its protection set incorrectly or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.  If the file cannot be recovered, delet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it with the maintenance program.  When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program, the data files for Intercom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per fil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Fiel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elds are indicated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om master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ter operator is determined by who creat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wish to designate another user, you'll hav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as a parameter to bypass the setting.  The maximum leng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is twel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the data files will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maintenance program resides. 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etting, make sure the files are mov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maximum length for the directory i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the introduction file will be INT$INTRO.D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ist with the other data files.  If you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make sure it exists in the directory. 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normal ASCII file.  The maximum length of charac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file is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sign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etermine how many users can sign onto Interco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but it does not affect operators.  By default, no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If the limit is changed while users are in Interco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ffected until they sign onto the program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number at this time is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etermine how many operators can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the master operator.  By default, no limit is 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umber of operators, if it's higher than the limi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ltered.  Therefore, it is best to delet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before lowering the limit.  The highest numbe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igno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etermine how many users can be ignor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operators.  This should be used only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serve memory for your system.  By default, no limit is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number at this time is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ignored n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etermine how many nicknames can be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affect operators.  Again, this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 memory.  By default, no limit is set. 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t this time is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users per 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etermine how many users can be on a chann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but it does not affect operators.  By default, no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If the limit is set higher than the number of us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currently in Intercom, they will not be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 other user can change or sign onto that chann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number at this time is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nel ranges of Intercom are quite versatil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ree types of channels: public, private, and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channels are those that can be accessed by every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on the Intercom userlist.  Private channel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accessed by everyone but show on the user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.  Operator channels are those that can onl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ors and do not show on the userlist.  Any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can go into negative channels.  You can even specif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nnel for each type.  However, there are some guide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hen setting the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hannel ranges must be from low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Channel ranges cannot overlap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Channel ranges cannot contain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Channels must have .. as th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hannels have been set, the program will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f there's an error in the channel ranges. 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s should be corrected before leaving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not, the settings for all the fields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ime peri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lies to how often a user can change their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ange the channel topic, but it does not affect opera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waiting period for both fields is five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affect users who are currently in Interco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ign onto it again.  The highest number at this time is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can be alpha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etermine if channel names can have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cluded.  By default, channels are only numerica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numeric channel is created, it's a public chann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 can be modified to be private by channel own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can modify the channels to be operator.  Channe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p to ten characters and cannot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by norm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fers to all the operators except the master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only the master operator can make announc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every user currently in Inter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rs can spawn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fers to normal users only.  By default, norm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mporarily leave Inter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ve access to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ffects everyone and is used to determine if S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system.  By default, users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hour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etermine if the operation hour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m, but the hours do not affect operators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re not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st to configure Intercom when no one is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While running the maintenance program, no one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gn onto Intercom.  Those who are still signed 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message indicating that Intercom has been re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ill have five minutes to sign off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ed off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Operation Tim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times are set through a cell-based interfac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Intercom will be open 24 hours a day, seven days a wee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s are divided into four segments, each representing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 the next.  Each cell contains two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at time segment is open or closed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ans open, and X means closed.  To change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simply move the highlighter and press Return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Once the settings are done, hit Ctrl_Z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Final Comment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tenance program allows Intercom to be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onserve on memory and system I/O.  If you have any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comments, or suggestions to report,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king@acs.eku.edu(VAX) or sking@eagle.eku.edu(UNIX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end them before the end of 1994, for that's when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ing from school.  I hope you find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m useful and enjoyable.  Happy communicat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