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tt's Make Utility (MMK)JMMK is a "make" utility for VMS systems.  It is used for building softwareKsystems based on a "description file" (or "makefile") you create that listsFthe sources and objects of a system and the dependencies between them.MMMK provides a subset of the functionality of Digital's DEC/Module ManagementMSystem (DEC/MMS); the description files MMK uses are syntactically compatible with DEC/MMS.GMMK runs on VAX/VMS, OpenVMS VAX, and OpenVMS AXP systems.  It requires4VAX/VMS V5.0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TGV, Inc.    </w:t>
        <w:tab/>
        <w:t>101 Cooper Street        Santa Cruz, CA 95060Phone:  +1 408 457 5390Fax:    +1 408 457 5208E-Mail: madison@tgv.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OThis software is COPYRIGHT  1992-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