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-PROT involves copying all the fil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a separate directory on the hard disk or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s then added to AUTOEXEC.BAT or CONFIG.SY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program - see VIRSTOP.DOC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F-PROT offered semi-automatic installation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- only allowed loading VIRSTOP from AUTOEXEC,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networked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me to the conclusion that the installation should be hand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"INSTALL" program - such a program now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, but a similar program for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