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mulator l�uft nur mit VGA-Karte, Maus (nat�rlich) und mind.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Die Maus mu� Microsoft-kompatibel sein und an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. Emuliert wird Kickstart 1.2, Verision 33.192, also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s letztes Jahr in den 500ern und 2000ern dri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l�uft fast nichts, was direkt die Hardware programmiert (Spiele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"sauber programmierte" Sachen laufen, wenn auch ziemlich lang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 wird immer von Laufwerk A, wenn das ein 5�" Laufwerk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oot-Disk erst mit einem guten (!) Kopierprogramm auf 5�" um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