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D v. 1.0, 7-MAY-1990.MUtility to find out a file name starting from it's FID (File Identification).DEasy to use; you need Read access to the file, or SYSPRV privilege. .  1) compile it (if you've a PASCAL compiler):</w:t>
        <w:tab/>
        <w:tab/>
        <w:tab/>
        <w:t>$ PASCAL FID$  2) link it:           $ LINK   FID!  3) run it:            $ RUN FID7-------------------------------------------------------Two examples.    FIRST EXAMPLE:&lt;      ------------------------------------------------------      $ DIR/FILE!      Directory DISK$1:[DOC.HELP]&amp;      A.HLP;1              (3031,15,0)&amp;      CDC_HELP.HLB;19      (1285,50,0)&amp;      Z.Z;2                (3035,16,0)&amp;      Z.Z;1                (1264,10,0)      Total of 4 files.      $ FIDB                    FID, utility to find a file name starting from3                         FILE IDENTIFICATION NUMBER)                                1990, FB1      _FID, Device Name [default: Current_Disk] &gt;L      _FID, provide File Identification (using mask: xxxxx,xxx,x): 3031,15,07      %FID-S-OK, using FID: (3031,15,0),  file name is:*      DISK$1:[CCUU_RADICE.DOC.HELP]A.HLP;1&lt;      ------------------------------------------------------   SECOND EXAMPLE:&lt;      ------------------------------------------------------      $ DIR/FILE!      Directory DISK$1:[DOC.HELP]&amp;      A.HLP;1              (3031,15,0)&amp;      CDC_HELP.HLB;19      (1285,50,0)&amp;      Z.Z;2                (3035,16,0)&amp;      Z.Z;1                (1264,10,0)      Total of 4 files.      $ FIDB                    FID, utility to find a file name starting from3                         FILE IDENTIFICATION NUMBER)                                1990, FB9      _FID, Device Name [default: Current_Disk] &gt; DISK$3:J      _FID, provide File Identification (using mask: xxxxx,xxx,x): 3031,,04      _FID, missing FID element nr.2; provide it: 15;      %FID-E-NOSUCHFILE, no file found using id (3031,15,0)7-------------------------------------------------------9Developed by    F. Brunetta at University of Udine, Italy,</w:t>
        <w:tab/>
        <w:tab/>
        <w:t>Send any comment to:  Brunetta@CC.Uniud.ItH    ********************************************************************H    This  program  is  free software; you can redistribute and modify itH    without restriction, provided that you  don't  incorporate  it  into    proprietary programs. H    You're  pleased  to  notify  any  substantial  modification  to this/    program mailing it to: Brunetta@CC.Uniud.ItH    This  program is distributed in the hope that it will be useful, butH    WITHOUT  ANY  WARRANTY;  without  even  the  implied   warranty   of=    MERCHANTABILITY  or  FITNESS  FOR  A PARTICULAR PURPOSE. H    **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