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VTLIS V3.08                     Copyright  1994, MadGoat Software.0                            All rights reserved.ICVTLIS converts .LIS files from the VMS Source Listings on CD back to theCappropriate source files.  The following file types are recognized: </w:t>
        <w:tab/>
        <w:t>Language</w:t>
        <w:tab/>
        <w:t>Type</w:t>
        <w:tab/>
        <w:tab/>
        <w:t>Output file type!</w:t>
        <w:tab/>
        <w:t>---------</w:t>
        <w:tab/>
        <w:t>----</w:t>
        <w:tab/>
        <w:tab/>
        <w:t>----------------</w:t>
        <w:tab/>
        <w:t>MACRO-32</w:t>
        <w:tab/>
        <w:t>(VAX)</w:t>
        <w:tab/>
        <w:tab/>
        <w:t>.MAR</w:t>
        <w:tab/>
        <w:t>AMACRO-32</w:t>
        <w:tab/>
        <w:t>(AXP)</w:t>
        <w:tab/>
        <w:tab/>
        <w:t>.MAR</w:t>
        <w:tab/>
        <w:t>BLISS-32</w:t>
        <w:tab/>
        <w:t>(VAX)</w:t>
        <w:tab/>
        <w:tab/>
        <w:t>.B32</w:t>
        <w:tab/>
        <w:t>BLISS-32E</w:t>
        <w:tab/>
        <w:t>(AXP)</w:t>
        <w:tab/>
        <w:tab/>
        <w:t>.B32E</w:t>
        <w:tab/>
        <w:t>BLISS-64</w:t>
        <w:tab/>
        <w:t>(AXP)</w:t>
        <w:tab/>
        <w:tab/>
        <w:t>.B64</w:t>
        <w:tab/>
        <w:t>MACRO-64</w:t>
        <w:tab/>
        <w:t>(AXP)</w:t>
        <w:tab/>
        <w:tab/>
        <w:t>.M64</w:t>
        <w:tab/>
        <w:t>VAX C</w:t>
        <w:tab/>
        <w:tab/>
        <w:t>(VAX)</w:t>
        <w:tab/>
        <w:tab/>
        <w:t>.C</w:t>
        <w:tab/>
        <w:t>DEC C</w:t>
        <w:tab/>
        <w:tab/>
        <w:t>(AXP)</w:t>
        <w:tab/>
        <w:tab/>
        <w:t>.C</w:t>
        <w:tab/>
        <w:t>CDU</w:t>
        <w:tab/>
        <w:tab/>
        <w:t>(VAX/AXP)</w:t>
        <w:tab/>
        <w:t>.CLD</w:t>
        <w:tab/>
        <w:t>MESSAGE</w:t>
        <w:tab/>
        <w:tab/>
        <w:t>(VAX/AXP)</w:t>
        <w:tab/>
        <w:t>.MSG</w:t>
        <w:tab/>
        <w:t>PL/I</w:t>
        <w:tab/>
        <w:tab/>
        <w:t>(VAX)</w:t>
        <w:tab/>
        <w:tab/>
        <w:t>.PLI</w:t>
        <w:tab/>
        <w:t>VAX Pascal</w:t>
        <w:tab/>
        <w:t>(VAX)</w:t>
        <w:tab/>
        <w:tab/>
        <w:t>.PAS</w:t>
        <w:tab/>
        <w:t>DEC Pascal</w:t>
        <w:tab/>
        <w:t>(VAX/AXP)</w:t>
        <w:tab/>
        <w:t>.PAS</w:t>
        <w:tab/>
        <w:t>SDL</w:t>
        <w:tab/>
        <w:tab/>
        <w:t>(VAX/AXP)</w:t>
        <w:tab/>
        <w:t>.SDLKCVTLIS is written in BLISS and will compile and run on both OpenVMS VAX an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VMS AXP.NCVTLIS is highly dependent on the .LIS format produced for the source listingsJCDs.  Fortunately, most of the VMS programmers follow rigorous source codeFformats, so this program will successfully convert most listing files.GTo build an executable, either execute @LINK.COM or go to the [.SOURCE]&amp;subdirectory and rebuild it using MMK.KTo use CVTLIS, define a foreign symbol to run the program and supply a .LISfile name on the command line:"</w:t>
        <w:tab/>
        <w:t xml:space="preserve">$ cvtlis :== $dev:[dir]cvtlis.exe </w:t>
        <w:tab/>
        <w:t>$ cvtlis [v61.dcl]recallsub.lisP--------------------------------------------------------------------------------Files in this directory:AAAREADME.DOC</w:t>
        <w:tab/>
        <w:tab/>
        <w:tab/>
        <w:t>This file AAAREADME.TOO</w:t>
        <w:tab/>
        <w:tab/>
        <w:tab/>
        <w:t>Revision history,CVTLIS.ALPHA_OLB</w:t>
        <w:tab/>
        <w:tab/>
        <w:t>CVTLIS library (Alpha AXP)(CVTLIS.OLB</w:t>
        <w:tab/>
        <w:tab/>
        <w:tab/>
        <w:t>CVTLIS object library (VAX)4LINK.COM</w:t>
        <w:tab/>
        <w:tab/>
        <w:tab/>
        <w:t>Command procedure to link the executablesFiles in [.SOURCE]:*CVTLIS.B32</w:t>
        <w:tab/>
        <w:tab/>
        <w:tab/>
        <w:t>BLISS source file for CVTLIS.?CVTLIS_MSG.MSG</w:t>
        <w:tab/>
        <w:tab/>
        <w:tab/>
        <w:t>MESSAGE source file for CVTLIS error messages.;DESCRIP.MMS</w:t>
        <w:tab/>
        <w:tab/>
        <w:tab/>
        <w:t>MMS/MMK description file for building CVTLIS.2FPARSE.B32</w:t>
        <w:tab/>
        <w:tab/>
        <w:tab/>
        <w:t>Routine to parse file specifications.P--------------------------------------------------------------------------------CONTACTING THE AUTHORKComments, suggestions, and questions about this software can be directed to-the author at one of the following addresses:Mail:</w:t>
        <w:tab/>
        <w:t>Hunter Goatley</w:t>
        <w:tab/>
        <w:t>Western Kentucky University</w:t>
        <w:tab/>
        <w:t>Academic Computing, STH 226</w:t>
        <w:tab/>
        <w:t>Bowling Green, KY 421201E-mail:</w:t>
        <w:tab/>
        <w:t>goathunter@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5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s, MadGoat Software, andAWestern Kentucky University make no representations or warrantiesBwith resp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