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Goat Software's NETLIB PackageMNETLIB is a library for TCP/IP-based network programming on VMS.  It providesthe following features:4    - a common API for all supported TCP/IP packages9    - support for VMS-style asynchronous I/O (using ASTs)3    - useable from any programming language for VMSG    - eliminates having to re-compile or re-link programs when changing      TCP/IP packages.J    - documentation provided in PostScript, ASCII, and BookReader formats.FNETLIB is written in C, with some MACRO for defining transfer vectors.JNETLIB requires VAX/VMS V5.2 or later, or OpenVMS Alpha AXP V1.0 or later.LRefer to the NETLIB documentation for specific system and user requirements.Files included in this package------------------------------"AAAREADME.DOC           This file.:NETLIBxxx.A             Saveset A of the installation kit.:NETLIBxxx.B             Saveset B of the installation kit.:NETLIBxxx.C             Saveset C of the installation kit.'NETLIB_SRC.BCK</w:t>
        <w:tab/>
        <w:t xml:space="preserve">    </w:t>
        <w:tab/>
        <w:t>NETLIB source code.P--------------------------------------------------------------------------------MADGOAT SOFTWARE MAILING LISTSKMadGoat Software has set up the following mailing lists for discussions andsupport of its products:    Info-MadGoat@wkuvx1.wku.eduD        Discussion of MadGoat Software products by users and MadGoat4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 COPYRIGHT NOTICEJThis software is COPYRIGHT  1994,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OThis software is provided "AS IS".  The author, MadGoat Software, and TGV, Inc.Fmake no representations or warranties with repsect to the software andNspecifically disclaim any implied warranties of merchantability or fitness forany particular purpose.CONTACTING THE AUTHORKComments, suggestions, and questions about this software can be directed toIthe MadGoat Software, or to the author at one of the following addresses:Mail:   Matthew Madison        TGV, Inc.    </w:t>
        <w:tab/>
        <w:t>101 Cooper Street        Santa Cruz, CA 95060Phone:  +1 408 457 5390Fax:    +1 408 457 5208E-Mail: madison@tgv.co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