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 V1.10?Copyright  1992--1994, MadGoat Software.  All rights reserved.KThis kit contains all the files necessary for installing MadGoat Software's,NOTICE utility.  Requires VMS V5.4 or later.KNOTICE  informs  users  of  important (?) notices when they log in to a VMSKsystem.  When a user logs in, he/she is informed of any new  notices  added3to the system since his/her last interactive login.KNOTICE  was  written to provide some means for notifying users of importantKsystem changes (new software, new operating hours, etc.) without having  toKdisplay a text file each time they log in.  The heart of NOTICE is a normalKVMS text library, which contains the text of  all  NOTICE  messages.   WhenKNOTICE  is  run with the /NEW qualifier, a brief description of all noticesIadded to the system since the user's last interactive login is displayed:</w:t>
        <w:tab/>
        <w:tab/>
        <w:t>$ notice?</w:t>
        <w:tab/>
        <w:t>NOTICE topics.  Type NOTICE &lt;topic-name&gt; for more information.$</w:t>
        <w:tab/>
        <w:t>Topic      Date         Description$</w:t>
        <w:tab/>
        <w:t>---------  -----------  -----------:</w:t>
        <w:tab/>
        <w:t>VUG        22-APR-1992  VMS Users Group meeting, April 23</w:t>
        <w:tab/>
        <w:t>$KSuch  a  call  to  NOTICE  would  typically  be  placed in the system loginKprocedure (SYS$SYLOGIN) so it is executed each  time  an  interactive  userlogs in.HOW NOTICE WORKS----------------KA  simple  command procedure is provided to help you manage the NOTICE textKlibrary (NOTICE_MGR.COM).  Any time you wish to notify your users  of  someKevent,  you  can add a module to the text library.  When NOTICE is executedKwith /NEW, it compares their last interactive login time (which is the lastKtime  they  logged in *before* the current session) with the insertion dateKof each module in the NOTICE text library.  If  a  module  has  been  addedKsince  the  last  time  the  user  logged in, it is included in the list of2NOTICES that is displayed (accompanied by a bell).KThe  /PAUSE  qualifier  can  be given to cause NOTICE to prompt the user to5press RETURN to continue, iff there were new notices.KUsers  can  examine the actual text of the message by adding the topic nameto the NOTICE command:</w:t>
        <w:tab/>
        <w:t>$ NOTICE FINALSKNOTICE  works  like  TYPE/PAGE on video terminals---the user is prompted toKpress RETURN before each screen is scrolled so they  can  read  the  notice$without having it scroll off-screen.FNOTICE can be configured to always display a topic in the NOTICE list.HNOTICE without any parameters will display all of the notices available.SETTING UP NOTICE-----------------&lt;To link NOTICE, just execute the LINK.COM command procedure:</w:t>
        <w:tab/>
        <w:t>$ @LINKHIf you have BLISS, you can use MMK or MMS to rebuild it in th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ectory.AYou must then create the NOTICE text library.  You can either useCNOTICE_MGR.COM to do it, or you can execute the following commands:=</w:t>
        <w:tab/>
        <w:t>$ LIBRARY/TEXT/CREATE NOTICE.TLB</w:t>
        <w:tab/>
        <w:t>!Or any other name you want8You then define a system logical to point to the library.(NOTICE_STARTUP.COM can be edited to do this):8</w:t>
        <w:tab/>
        <w:t>$ DEFINE/SYSTEM/EXEC NOTICE_LIBRARY dev:[dir]NOTICE.TLBKThe  protection  on the NOTICE library should be set to W:R and full acc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SYSTEM:(</w:t>
        <w:tab/>
        <w:t>$ SET FILE/PROT=W:R dev:[dir]NOTICE.TLBKWith  W:R access to the text library, NOTICE requires no privileges, though1you may want to install it to speed access to it:4</w:t>
        <w:tab/>
        <w:t>$ INSTALL ADD dev:[dir]NOTICE.EXE/OPEN/HEADER/SHARE8(Again, this command is included in NOTICE_STARTUP.COM.)KFinally,  you'll  need to define NOTICE as a foreign command in SYS$SYLOGINC(by default, SYS$MANAGER:SYLOGIN.COM) and execute it for all users.4</w:t>
        <w:tab/>
        <w:t>$ notice :== $dev:[dir]notice.exe</w:t>
        <w:tab/>
        <w:t>!Define globally!%</w:t>
        <w:tab/>
        <w:t>$ notice</w:t>
        <w:tab/>
        <w:tab/>
        <w:tab/>
        <w:tab/>
        <w:t>!Display any new noticesKThere  is  a help file that can be added to a help library.  You may put it=in either the system help library or a site-specific library:?</w:t>
        <w:tab/>
        <w:t>$ LIBRARY/HELP/INSERT SYS$HELP:HELPLIB NOTICE.HLP</w:t>
        <w:tab/>
        <w:t>!System help"ADDING NOTICES TO THE TEXT LIBRARY"----------------------------------?There are only two restrictions on the text of NOTICE messages:F  o  The TOPIC name *should* be no more than 10 characters.  The topicH     name cannot be truncated when users type NOTICE &lt;topic&gt;, so keeping?     it under 10 characters makes it easier to type the topics.E  o  The *first* line in the message is used as the brief descriptionH     shown at login time and when NOTICE without qualifiers is executed./A typical format might look like the following:2</w:t>
        <w:tab/>
        <w:t>-------------------------------------------------'</w:t>
        <w:tab/>
        <w:t>New NOTICE utility added to the systemE</w:t>
        <w:tab/>
        <w:t xml:space="preserve">A new utility, NOTICE, has been added to the system to inform you of </w:t>
        <w:tab/>
        <w:t>important system announcements.2</w:t>
        <w:tab/>
        <w:t xml:space="preserve">-------------------------------------------------KIf  the  file  above  was  added  as module NOTICE to the text library, the&amp;NOTICE listing for it would look like: </w:t>
        <w:tab/>
        <w:t>$ notice/new?</w:t>
        <w:tab/>
        <w:t>NOTICE topics.  Type NOTICE &lt;topic-name&gt; for more information.$</w:t>
        <w:tab/>
        <w:t>Topic      Date         Description$</w:t>
        <w:tab/>
        <w:t>---------  -----------  -----------?</w:t>
        <w:tab/>
        <w:t>NOTICE     22-APR-1992  New NOTICE utility added to the system</w:t>
        <w:tab/>
        <w:t>$KWhen  a  user  types  NOTICE  NOTICE (in this example), the screen would be-cleared and the following would be displayed:3</w:t>
        <w:tab/>
        <w:t>---------------------------------------------------</w:t>
        <w:tab/>
        <w:t>Notice NOTICE, dated 23-APR-1992 19:01:23.34'</w:t>
        <w:tab/>
        <w:t>New NOTICE utility added to the systemE</w:t>
        <w:tab/>
        <w:t xml:space="preserve">A new utility, NOTICE, has been added to the system to inform you of </w:t>
        <w:tab/>
        <w:t>important system announcements.3</w:t>
        <w:tab/>
        <w:t>--------------------------------------------------MANAGING THE NOTICE LIBRARY---------------------------KThe  command procedure NOTICE_MGR.COM can be used to manage the NOTICE text9library.  When executed, the following menu is displayed:</w:t>
        <w:tab/>
        <w:t>$ @notice_mgr</w:t>
        <w:tab/>
        <w:t xml:space="preserve">NOTICE library maintenance </w:t>
        <w:tab/>
        <w:t xml:space="preserve">  1.  List the library contents-</w:t>
        <w:tab/>
        <w:t xml:space="preserve">  2.  Add/replace a module to/in the library2</w:t>
        <w:tab/>
        <w:t xml:space="preserve">  3.  Touch a module in the library (update date)#</w:t>
        <w:tab/>
        <w:t xml:space="preserve">  4.  Edit a module in the library%</w:t>
        <w:tab/>
        <w:t xml:space="preserve">  5.  Rename a module in the library'</w:t>
        <w:tab/>
        <w:t xml:space="preserve">  6.  Delete a module from the library</w:t>
        <w:tab/>
        <w:t xml:space="preserve">  7.  Create a new library</w:t>
        <w:tab/>
        <w:t xml:space="preserve">  0.  Exit </w:t>
        <w:tab/>
        <w:t>Choice &lt;0&gt;: KNOTICE_MGR is not bullet-proof, but it does work.  Typically, you would addKa module using option 2.  You will be prompted for the  file  name  to  addK(you  will  be placed in an editor if the named file doesn't exist) and forKthe module name.  The module name is then used as the &lt;topic&gt; name  on  theNOTICE command line.KOption 3, "Touch a module," lets you update the insertion date for a moduleKso that users will see the module listed again the next time they log in. AKsample  use for this option would be an announcement added a week before anKevent.  To remind users again, you might "touch" the module again  the  day6of the event so that users will see it again that day.BNOTICE_MGR is, I believe, pretty self-explanatory and easy to use.SETTING UP "PERMANENT" NOTICES------------------------------KIf you would like to ensure that a notice is displayed every time a user isKlogged  in  (for  very  important  notices  like  operating  hours   duringKholidays), you simply add a dollar sign ($) to the beginning of the name ofKthe module.  For example, suppose the  file  FINALS.TXT  contains  the  labKhours  during finals week.  If you add it to the library with a module nameKof "$FINALS", the user will see topic "FINALS"  displayed  at  every  loginKuntil  the module is deleted.  Note that the user never sees the "$" in the&lt;topic name---only the NOTICE administrator knows it's there.CALLABLE NOTICE---------------KIf you have a program that you run as part of SYLOGIN, you can have it callINOTICE_MAIN() in the .OBJ file NOTICE_SYLOGIN.  The effect is the same asGspecifying NOTICE/NEW in the SYLOGIN.COM, except that you avoid anotherGimage activation.  NOTICE_MAIN() accepts one optional parameter, a flagHpassed by value.  If omitted or 0, the output is the same as NOTICE/NEW.3If the flag is one, the effect is NOTICE/NEW/PAUS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mple call:</w:t>
        <w:tab/>
        <w:t>void notice_main(int);</w:t>
        <w:tab/>
        <w:t>[...];</w:t>
        <w:tab/>
        <w:t>notice_main(1);</w:t>
        <w:tab/>
        <w:tab/>
        <w:t>!Show new NOTICEs, make user press RETURN-To link it, use a command like the following:-</w:t>
        <w:tab/>
        <w:t>$ link sylogin,notice_sylogin,notice/libraryLIMITATIONS-----------KThe  only  known  NOTICE  limitations  are  imposed  by the use of the textKlibrary (for example, it would be nice to have modules automatically expireKat  a certain time).  However, the big advantage of using a text library isKthat the DCL LIBRARY command can be used to manage the NOTICE  database;  a)new interface did not have to be written.P--------------------------------------------------------------------------------Files in this directory:AAAREADME.DOC</w:t>
        <w:tab/>
        <w:tab/>
        <w:tab/>
        <w:t>This fileAAAREADME.TOO</w:t>
        <w:tab/>
        <w:tab/>
        <w:tab/>
        <w:t>Change history.LINK.COM</w:t>
        <w:tab/>
        <w:tab/>
        <w:tab/>
        <w:t>Command procedure to link the image5NOTICE.ALPHA_OLB</w:t>
        <w:tab/>
        <w:tab/>
        <w:t>NOTICE object library for Alpha AXP-NOTICE.HLP</w:t>
        <w:tab/>
        <w:tab/>
        <w:tab/>
        <w:t>VMS on-line HELP file for NOTICE*NOTICE.OLB</w:t>
        <w:tab/>
        <w:tab/>
        <w:tab/>
        <w:t>NOTICE object library for VAX2NOTICE_MGR.COM</w:t>
        <w:tab/>
        <w:tab/>
        <w:tab/>
        <w:t>NOTICE database manager procedure9NOTICE_STARTUP.COM</w:t>
        <w:tab/>
        <w:tab/>
        <w:t>Procedure to start NOTICE on a systemBNOTICE_SYLOGIN.ALPHA_OBJ</w:t>
        <w:tab/>
        <w:t>Alpha AXP object file for callable NOTICE7NOTICE_SYLOGIN.OBJ</w:t>
        <w:tab/>
        <w:tab/>
        <w:t>VAX object file for callable NOTICEFiles in [.SOURCE]:9CVTHELP.TPU</w:t>
        <w:tab/>
        <w:tab/>
        <w:tab/>
        <w:t>TPU procedure to convert .HELP file to .RNH2DESCRIP.MMS</w:t>
        <w:tab/>
        <w:tab/>
        <w:tab/>
        <w:t>Description file for building NOTICE*HGMACROS.REQ</w:t>
        <w:tab/>
        <w:tab/>
        <w:tab/>
        <w:t>BLISS macros used by NOTICE2NOTICE.B32</w:t>
        <w:tab/>
        <w:tab/>
        <w:tab/>
        <w:t>BLISS source for main NOTICE routines)NOTICE.HELP</w:t>
        <w:tab/>
        <w:tab/>
        <w:tab/>
        <w:t>Source for NOTICE help text&amp;NOTICE_CLD.CLD</w:t>
        <w:tab/>
        <w:tab/>
        <w:tab/>
        <w:t>CLI$ definitions file(NOTICE_MSG.MSG</w:t>
        <w:tab/>
        <w:tab/>
        <w:tab/>
        <w:t>Messages used by NOTICE7NOTICE_PUT_OUTPUT.B32</w:t>
        <w:tab/>
        <w:tab/>
        <w:t>BLISS source for output routinesP--------------------------------------------------------------------------------CONTACTING THE AUTHORKComments, suggestions, and questions about this software can be directed to-the author at one of the following addresses:Mail:</w:t>
        <w:tab/>
        <w:t>Hunter Goatley</w:t>
        <w:tab/>
        <w:t>Western Kentucky University</w:t>
        <w:tab/>
        <w:t>Academic Computing, STH 226</w:t>
        <w:tab/>
        <w:t>Bowling Green, KY 421201!E-mail:</w:t>
        <w:tab/>
        <w:t>goathunter@WKUVX1.WKU.EDU,Phone:</w:t>
        <w:tab/>
        <w:t>+1 502 745 5251 (e-mail is preferred)FAX:</w:t>
        <w:tab/>
        <w:t>+1 502 745 6014P--------------------------------------------------------------------------------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P--------------------------------------------------------------------------------COPYRIGHT NOTICEPThis software is COPYRIGHT  1992--1994,  MADGOAT SOFTWARE. ALL RIGHTS RESERVED.KPermission  is  granted  for  not-for-profit  redistribution,  provided allKsource and object code remain unchanged from the original distribution, and)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dGoat Software, andKWestern Kentucky University make  no  representations  or  warranties  withKrepsect to the software and specifically disclaim any implied warranties of6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