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ET_PRCNAM V5.0 -- Change the process name for another processGThis kit contains all the files necessary for installing the SET_PRCNAM%utility.  Requires VMS V5.0 or later.;SET_PRCNAM is designed to be invoked via a foreign command:4    $ SET_PRCNAM :== $disk:[directory]SET_PRCNAM.EXEFSET_PRCNAM lets you change the process name for another process on theDsystem.   It takes two parameters: the PID of the target process and#the new process name.  For example:(    $ set_prcnam 20201abd "Goat Busters"FThe new process name must be quoted if you wish to maintain case or ifFthe name includes spaces or other characters handled specially by DCL.&gt;SET_PRCNAM is written in BLISS. Complete sources are provided.P--------------------------------------------------------------------------------Files in this directory:AAAREADME.DOC</w:t>
        <w:tab/>
        <w:tab/>
        <w:tab/>
        <w:t>This fileAAAREADME.TOO</w:t>
        <w:tab/>
        <w:tab/>
        <w:tab/>
        <w:t>Change history4LINK.COM</w:t>
        <w:tab/>
        <w:tab/>
        <w:tab/>
        <w:t>Command procedure to link the executables#LOCK_CODE.OPT</w:t>
        <w:tab/>
        <w:tab/>
        <w:tab/>
        <w:t>Linker options file;SET_PRCNAM.ALPHA_OLB</w:t>
        <w:tab/>
        <w:tab/>
        <w:t>SET_PRCNAM object library (Alpha AXP)0SET_PRCNAM.OLB</w:t>
        <w:tab/>
        <w:tab/>
        <w:tab/>
        <w:t>SET_PRCNAM object library (VAX)Files in [.SOURCE]:6DESCRIP.MMS</w:t>
        <w:tab/>
        <w:tab/>
        <w:tab/>
        <w:t>Description file for building SET_PRCNAM3LOCK_CODE.B32</w:t>
        <w:tab/>
        <w:tab/>
        <w:tab/>
        <w:t>Code to lock down non-pageable code7LOCK_CODE.OPT</w:t>
        <w:tab/>
        <w:tab/>
        <w:tab/>
        <w:t>Options file for use with LOCK_CODE.B32-SET_PRCNAM.B32</w:t>
        <w:tab/>
        <w:tab/>
        <w:tab/>
        <w:t>Source module for SET_PRCNAM7SET_PRCNAM_CLD.CLD</w:t>
        <w:tab/>
        <w:tab/>
        <w:t>CLI$ definition file for SET_PRCNAM/SET_PRCNAM_MSG.MSG</w:t>
        <w:tab/>
        <w:tab/>
        <w:t>Messages used by SET_PRCNAMP--------------------------------------------------------------------------------CONTACTING THE AUTHORKComments, suggestions, and questions about this software can be directed to9the current maintainer at one of the following addresses:Mail:</w:t>
        <w:tab/>
        <w:t>Hunter Goatley</w:t>
        <w:tab/>
        <w:t>Western Kentucky University</w:t>
        <w:tab/>
        <w:t>Academic Computing, STH 226</w:t>
        <w:tab/>
        <w:t>Bowling Green, KY 421201!E-mail:</w:t>
        <w:tab/>
        <w:t>goathunter@WKUVX1.WKU.EDU,Phone:</w:t>
        <w:tab/>
        <w:t>+1 502 745 5251 (e-mail is preferred)FAX:</w:t>
        <w:tab/>
        <w:t>+1 502 745 6014P--------------------------------------------------------------------------------MADGOAT SOFTWARE MAILING LISTSKMadGoat Software has set up the following mailing lists for discussions andsupport of its products:    Info-MadGoat@WKUVX1.WKU.EDUD        Discussion of MadGoat Software products by users and MadGoat5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JThis software is COPYRIGHT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MThis software is provided "AS IS".  The author, MadGoat Software, and WesternMKentucky University make no representations or warranties with repsect to theOsoftware and specifically disclaim any implied warranties of merchantability or#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