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1 408 358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329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Fundamentals and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freely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No fee beyond normal media, duplication, and shi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hareware vendors and computer user groups who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7.00 per disk may distribute Image Alchem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andmade Software must be supplied with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atalogue issue offering each new revi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Others may only distribute Image Alchem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of Handmade Software.  In all ca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be clearly stated to the purchaser that h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is receiving an unregistered copy of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distribution files must b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forms.  The unrestricted vers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Image Alchemy as shareware (i.e.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bulletin board, you received it from a friend, it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hardware you purchased, or you bought a dis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, and if you use it beyond a two week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the program using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, you will receive the current,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without the 640 by 480 im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and a typeset and printed manual (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and an index). 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upgrades to Image Alchemy, you will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to receive information about future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made Software, and you will be entitled to phone and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ing information please see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or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 with the furnishing, performanc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Image Alchemy produ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rotected by copyright.  No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-1991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Alchemy  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 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 Schneider  Who provided assistance with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of Image Alchemy including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and answering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, Norm,  Who proofread the manual (any remaining mist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in, and Dave  are because we made changes after they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Else  Who gave us advice and assistance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ose people who sent us sampl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Image Alchemy is a trademark of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, including: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dent, Video 7, Tseng Labs, Western 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, Amiga, CompuServe, LaserJet, Mel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mage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?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n thing that Image Alchemy doe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between various graphics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translate between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ety of file formats including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such as GIF and TIFF an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file formats such as Sun R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.  Currently Alchemy supports over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formats, and new forma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added; in fact, our goal is to hav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be able to read and write every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also make changes in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mage Alchemy can re-size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number of colours in an imag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from colour to black and whi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, Image Alchemy perform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This is a new standard f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that can achieve muc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 than convention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s.  It achieves this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by not entirely preserv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is referred to as "loss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).  For further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, What is JPE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      This manual is divided into 8 chapter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appendices, a glossary, 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0  Introduc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1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 Introduction to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Colour and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6  Sca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H  P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J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K  Other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        Because the MS-DOS and UNIX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different conventions for path nam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UNIX will have to substitute forward slas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", for the back slashes, "\",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expansion on certain characters (generally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"?").  Since these are options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they need to be escaped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substitution.  This is done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slash, "\", before the character (so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Installation of Image Alchemy is simpl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lves copying the Alchemy program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y disk or tape onto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 to be familiar with the copy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DOS installation and the tar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UNIX installation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miliar with these commands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manuals which came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sk someon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stallation instructions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ections for IBM PC, Sun-4 (Sparc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un-3.  Please refer to the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s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n MS-DOS computer equipped with an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or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of the conversions that Alchemy do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 intensive, so a faste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ely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At least 38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will run much fas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than 420k of memory availab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 and some images require ev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(Alchemy will attempt to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system memory, so if you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errors or warnings try removing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programs as you can (also,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5.0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currently make use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a 640x480 image will requi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 supported SVGA or 8514/A board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SVGA boards include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dise, Everex, Trident, Video 7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eng Labs chipsets.  Supported 8514/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IBM and those with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additional free memory available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      The following hardware and software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VGA board  To get full use out of viewing images on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 VESA driver is needed.  Without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 Alchemy is limited to display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320x200x256, 360x480x256, and 640x4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;  with a VESA driver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only by your SVGA board and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s up to 1280x1024x256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is suppli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your SVGA board.  It may alread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BIOS on your SVGA board, or i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shipped on a floppy disk with your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.  Consult the documentation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.  If there is no men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 in the documentation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er or the manufacturer of your SVGA bo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 (Video 7), Orchid Technology, App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Trident Microsystems, and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your SVGA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 the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e  You can greatly increase the speed of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's conversions by installing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that postpones writ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uses the hard drive to temporarily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during many conversions. 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poning cache will use extende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memory to make th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a write postponing cach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we use at Handmade Software, is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6.01 supplied ncache.exe (the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d with MS-DOS 5.0, smartdrv.sys,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ostponing cache, and while i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what, it is not nearly as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  A math coprocessor will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rocessor  most operations; the only oper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floating point math are scaling types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EXE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ing the MS-DOS copy command cop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ALCHEMY.EXE to a directory in your path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 support or configuration files which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opied.  (For more information on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or the path command see the DO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which came with 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big enough ram drive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it using the TMP variable. 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needs up to 4 times as mu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at drive as the size of the image (a 64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 image requires up to 1.2 Megabytes)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of setting the TMP variable 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"set TMP=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SPARC equipped Sun (either a Sun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tation, or SPAR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68020 or 68030 equipped Sun (gener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         Image Alchemy is a command line drive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This is different from a menu driven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n program in that you instruct Alchem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only when you execute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Once the program is running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choices or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sic Image Alchemy usage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-option [-option ...] in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utputFileName] [output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mply means that you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, Alchemy, follow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followed by the input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optionally specify an output file name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Options are the commands that you giv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it knows what you want it to do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distinguish between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s, options are preceded by a dash (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(or the viewing option,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)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options take parameter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mmediately follow the option o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 space.  For example, either -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-c 128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are documented in Chapters 3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nd generally they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(certain options take parameters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the parameters must follow th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se of the op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FileName  The inputFileName is any valid file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name of an existing imag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from or view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FileName is required.  It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FileName  The outputFileName is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the image to.  The out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optional;  if it is not specifi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generates one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an extension one will be add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PathName  The outputPathName is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put the output that Alchemy will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lchemy places the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or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art of 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       between an option and its parame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to confuse Alchemy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s starts with a number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an option which ha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you do not use a paramete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 that option immediately with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tarts with a number, Alchem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ize that the filename is not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t sounds unlikely that this would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oblem it 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f you wanted to conver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gif to a Targa file with the name outpu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have to be careful of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the filena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on't use filename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      The output path name i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can be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FileName if you are specif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test.gif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\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ing the wildcard option, Alchem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and multiple file names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an outputFileName is not allow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the outputPathName i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op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ultiple   Sometimes you may know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f Alchemy  accomplish but not how to specif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option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re-size a true colour Targ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scanned and convert it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.  Let's say that the inpu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tga and you want to generate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file.gif. In this cas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re would be no penalty in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 little in speed) if you did thing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r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c16 -g fi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aw file called temp.raw.  It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that Alchemy would have d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n the first case.  Of cour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to manually delete the file temp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nvers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of steps is important in many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reversing the order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c16 -g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Xb640 -Yb480 -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give different result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aling operation has to temporari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o true colour, bu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would re-dith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allow.  These combinations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allowed because the result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iff the image first and then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t, which would give the same resul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using the false colour option.  Si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n't something that you would ever want to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could false colou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, generating a temporary im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.  Even if you are just re-sizing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to know what type of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below.  In addition to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generate the file, any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rictions or limitations are lis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rouble reading an image in o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e claim to support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Appendix 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output options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.  The option, like all Alchemy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eceded by a dash, "-".  The less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ptions consist of a letter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you want with an option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The option to generate a Windows Bitma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an uncompressed Bitmap file use -w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RLE Bitmap file use -w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Bitmap file is uncompressed, so a 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any parameter following it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n uncompressed Bitmap file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allows spaces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rameter, so typing -w 1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of the file type and the outpu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in the case of Windows Bitmap file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or less a 4 bit file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utput image is paletted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n 8 bit file is generated. 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in those cases Alchemy guesses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ype.  It is possible for Imag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 identify an image;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       When reading images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and reads MacBinary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Binary mode on when transferring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Alchemy will preserve as much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each file as is reasonable; this alway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and width of the image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n the image.  Som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other data,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the aspect ratio of the image,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as created, etc.  Since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e only supported by a few file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everything but the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number of colours, gamma, aspect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  The individual output option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re described in alphabetical 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ges.  The description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ormat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Description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files using the first o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heck for files using all extensions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listed).  Four letter exten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Please contact them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rograms or types of software tha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A list of the supported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ny known limitations that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scellaneous things you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Ex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X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ADEX files don't contain a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ases there's usually a second A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ntains the palette to be used. 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images that don't have palettes, use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false colour option to read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tes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gic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logic files are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phics modes 2 (black/white) and 4 (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input.tif output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-c2 input.tif output.g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quite a few program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s which contain just pixel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mage files do not have a header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include enough informa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F files are a method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Alchemy to read these images.  B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also be created to allow images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oftware which expects images to b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.  Since required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 and width of the image, are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se files you 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aletted files can not be read in (a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generate a .PAL file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text file which describes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you are trying to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called a BIF file.  The format of 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documented in Appendix E,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Files.  You then instruct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image data by giving i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apsulated PostScript (EPS)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 files are a subset of PostScript;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 previe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preview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devic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, RGB, and index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 only write, not read,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output is gray-scale, i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stScript device.  If it's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CMYK extensions or a level 2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  For paletted files, a level 2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.eps which will not require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(but will require CMYK extension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0 -24 in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b input.gif gray.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das LAN/GIS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4, 8, and 16 bit files.  Write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tension depending on the number of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should have the extension .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 files should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lan.  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ping between RGB and bands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3 is Red=Band 1, Green=Band 2, and Blue=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-e satellite.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ellite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e satellite.image satellit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f the Press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dom of the Press is a PostScript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ustom Applications tha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files to raster files.  The Free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ess format is one of the file typ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MYK 1 bit per component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Freedom of the Press images are act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 data file and an info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data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output file is normally output.0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2, etc.  Alchemy will str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of the name and replace it with 'info'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ied an outpu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5 there will be another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fo.005.  If you don'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, Alchemy will use .fop, so you'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files named filename.fop and info.f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overwrite info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 Freed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image called output.003 and info.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(and scaling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) using nearest neighbor sc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 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VDI Image File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s are black and white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ed by Digital Research to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bit, black and wh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files which are written are not opti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GEM VDI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bigscan.tga to a 640x480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, using nearest neighbor sca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 bigscan.tga -X640 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 were originally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as a machine independen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GIF files are clear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storing 8 bit, scanned or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In addition th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ieved by GIF files is usually bett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8 bit format in common use. 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introduced in 1990 as a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ext and simpl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GIF89A files only the fir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ad.  Any text, over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s, 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Sun Raster file to a GIF file an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 Raster file the resulting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n't necessary to store single imag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 of other software still can't rea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The only advantage to GIF89A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is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IF87A does not have a provision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be used for th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.  Alchemy does no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alue.  Alchemy sets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darkest colour in the pal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 and organizes the palett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first colour is the darkest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GIF files, if the palett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(you can override this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rinter Command Language (PCL)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CL files are always 1 bit per pixel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uncompressed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lchemy only pays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images in the file and attempt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else.  See Appendix A,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,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DPI, 100 DPI, 150 DPI, and 300 DPI; the 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resolution must be the sam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resolution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s the resolution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.  If no resolution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PCL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colour or gray-scale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you will probably want to scal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image will be larger tha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This will allow the dithe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more detail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files can be used to generat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.  The easiest method is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.PCL file and then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by using the copy command (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py command from MS-DOS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 /B to make sure the entire file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printer; see the exampl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HP laser printers can prin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he newer models, including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Jet III series, can prin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IFF compressed files are small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re faster to transm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the image genera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(for MS-DOS machin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out.pc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2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aster Transfer Language (RTL)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HP7600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HP7600 planar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HP7600 planar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HP7600 planar Group III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P7600 PackBit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s and HP 7600 Series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file is always colour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TL files can be used to produc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.  The file can be printed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o the plotter.  There is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up required for the PaintJet. 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 should be in HP-GL/2 mode;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nerally be achieved with compen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.  To get colour plots from the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lotter must be in 4 or 5 pass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ust be sent to the printer/plo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mode (for MS-DOS systems, use the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th the 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black and white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do the conversion without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and with dithering off. 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black removal tables should contai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5, increasing by one each line)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output won't contain cyan, magent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.  The sampl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ette has a UC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.ucr which has 100% 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 for a PaintJet called test.rtl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d0 test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PackBits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using good quality 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ing the aspect ratio (by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he image vertically), and con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4 -Csample.ucr -Xb30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 the image generated by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machines with the plot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port which is mapped to prn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image.rt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JPEG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compress paletted images.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often have large areas wher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a poor job on these sections when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LZW compression.  HSI JPEG file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madonna.gif to a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j madonna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Palette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files are palettes which ar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a .PAL file or converting a .P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image forma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Extract the palette from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GI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ing 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I Raw files are used internally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hen converting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image format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converting custom format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with Image Alchemy we suggest using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used internally a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Alchemy when doing certa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; it can also be explicitl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  This format is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raw file, test.raw, to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 called outp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24 -a test.raw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/ILBM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Leaved BitMap) is a type of IFF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, 24 bit, and HA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write images in any of the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ILBM files can then be convert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miga 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i -c32 input.pcx output.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/JFIF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is a new type of image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a lossy compression technique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compression ratios.  See Appendix C,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:  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:  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 images are saved as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; colour images are saved 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baseline JPEG with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 colour space, interleaved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`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read non-interleaved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always loss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ed image is not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.  At high quality factors (3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 this loss is generally so slight 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ely noticeable.  There is no quality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tables to compress an image.  If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set of custom tables optimiz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nd quality fact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s 5-20% better compression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content and quality factor)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an additional pass over the imag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t takes a little longer to compress (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ffect on 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may vary between 1 and 100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32.  The higher the number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of the image and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.  Quality factors belo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images with significant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mages (such as thos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q   Apply Smoothing when decompressing a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JPEG compression works on 8x8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there may be discontinuities at the ed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se blocks producing block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attempts to reduce these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is really only necessary at very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settings (less than 10); e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s of smoothing are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j70 photo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vian VI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6, and 8 bit gray-scale images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8 bit colour paletted images, and 16 an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, 4 and 8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, and 16 and 24 bit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0, but will not necessarily be black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way that Jovian VI files ar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test.gif,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PICT/PICT2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ly every Macintosh appl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m input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V Ray Tracer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TV files are used by the MTV Ray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 tracer for Su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zzle.cs.uoregon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AINT/Pictor Page Format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ctor format was designed so that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be loaded into an IBM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These modes are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variations for most IBM and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y 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was saved in.  However, the im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 the default palette; in that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 the palette from another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pcx to a Pic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9 imag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are used extensively by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.  Originally created by ZSoft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ir paint packages, PCX files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ten by almost all MS-DOS pai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variation of PCX file, DCX,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MS-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suffer from two problem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 is poor for 8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nd PCX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see the Limita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board software uses the DCX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PCX files are very new and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not read them.  Therefor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sure that the software you are us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24 bit PCX file, you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 to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hen 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DCX file.  Alchemy always writ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DCX files which ar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ing as many variations as possi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ny PCX files which Alchem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DCX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s, Alchemy assume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-c2 -8 when 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Soft recently changed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of PCX files so they n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resolution.  Some fax board softwar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is information when transmitting PC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s faxes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 for an example of how to specif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en 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1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specifying an image resolution of 200x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2.tif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(PBM)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 fil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  The PBM format has gr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black and white, gray-scale, and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s, a large set of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various other image formats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, and a set of image manipulation too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 tools are available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fortunately, due to thei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, many are not useable on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nm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bm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gm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pm Portable PixelMap (True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, and 24 bit RAW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inary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available for free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expo.lcs.mit.edu as contrib/pbmplus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 as pbmplus.tar.Z, or vi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0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the format and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; if you have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0 format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fal.  The .rgb or .q0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data and the .fal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information (primarily the he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image)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V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Giffer is a great shareware (Beerwaret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) program for the Macintos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s between various image file forma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viewing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8 option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-tracer for Amiga, Macinto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use of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gif to a Q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T spheres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dl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Writes 8 and 24 bit run-length coded (RL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image should be scaled up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0x1366 or 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some limitations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the MVP software driver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Scodl files are not correctly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VP driver version 4.1 and earlier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driver you must be using version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and have lots of EMS memory (4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-Xc2000 -Yc1366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Graphics Image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uncompressed (verbatim)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sun.im8 to a S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k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files are CMYK images used by Stor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dx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32 KCMY, 32 KCMY RLC, 16 CL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6 CLU RLC images (type 100, 101, 30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1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't write paletted files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generate the names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stripping the extension and ap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dx for the index file and .tab for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(if any).  Alchemy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.idx and .tab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image called image.pre and image.i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K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Raster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, 24, and 32 bit Standard, BGR, RG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and 32 bit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Unfortunately there seem to b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were generated with th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GB order.  Please be aware that Alchemy's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; the RGB ord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extensions that Alchemy use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Interchange File Format (TIFF)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; it's very popular with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desktop publishing an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TIFF class B, G, R, and most class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1, 4,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yte and word aligned), NeXT, Thunder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IO, 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is all gray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IFF files with 3, 5, 6, or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pixel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0 -b input.gif output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graphics cards.  The Targ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ular with scanners and high end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5 and 16 bit output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pt 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unable to read Targa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footer, so Alchemy allows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to be written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nt for software to be able to read is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uncompressed 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0 -15 input.t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Raster Toolkit (RLE)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 set of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utilities for manipulating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for various workstations. 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is freely avail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channel 8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ile reading, files which are 1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ither no colour map or a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, if present,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as pub/urt-3.0.tar.Z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s 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itmap (BMP)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everal of the programs which read and write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crosoft supplied Windows 3.0 utiliti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paper on a 16 colour Windows displ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ant to match the palett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one of the existing 16 colour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supplied with Windows (chess.bm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.  If you do not do this the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oaded correctly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gif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 to be used as wallpap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hess.bmp is supplied with Windows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ssumes that i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Graphic File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Perfect files are im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ed into WordPerfect and various oth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 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default palettes are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addition to raster images WordPerf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M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used by the X Window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C source cod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Since adding a C preprocessor t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ndle all the theoretically allowable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impractical we have instead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interchange .xbm files with the 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and the X supplied utilities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sample .xbm files from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.  If you run across any .xb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lchemy can 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b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8, and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XY format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performed.  On MS-DOS based syst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usually allow conversion of large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would otherwise be possible.  On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this may reduce pag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giant.tga to a 16 colour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, Alchemy will ad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ing the type of file.  If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automatically chang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u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output formats a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output formats 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help information given by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help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mage Alchemy will not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put file name and the output file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or inquire abou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-3 and Sun-4 users have to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 with a back-slash (instead of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-\?).  This is because the UNIX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perform wildcard expa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formation option can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ummy.gif to a PCX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Q dummy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wildcard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 names and file names whi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 card characters.  Alchemy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nversion for each input file nam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cludes a wildcard character (*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); 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wildcard option (--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name may st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error will terminat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; any images which appear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fter the one causing the err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ed.  This include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 an already existing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intelligently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between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atching a group of file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, the inverse palette generatio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needs to be performed once, bu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ct done for each file.  This only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conversions, not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*.gif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all the TIFF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tiff to PC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-o madonna.gif bay4.gif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est.tga basil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test1.tif test2.tif new*.gi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ou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vert the image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conjunction with the -b option the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to specify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.  The default is 256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a true colour im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a paletted ima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defaults to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des of gray are uniform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true colour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hanged to a paletted image unless the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c4 -g madonna.gif gr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number of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specified for the output file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using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and dithered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Heckbert's median cut algorithm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n image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o a small number of colours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) will 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colours.gif in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-p -c16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called output.gif, reserv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-g -c256 16 out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If the -d is immediately followed by an '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is the fastes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algorithm and usually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results.  Stucki and Jarvis, Judice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ke both tend to cause an image to appe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iny on low resolution output devi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Ts).  However they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on high-resolution, low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devices such as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only has an effect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s being reduced o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-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 perturbation adds noi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shold used for dithering, which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  Th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nitude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visible patterns introduced by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 on dithering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-d2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256 colour image sample.gif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bit black and white PCL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pcl, using Jarvis, Judice, and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a serpentine raster, and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b -c2  -ds3 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 are converting images to display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 board and monitor this option will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reduces the palette re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bits and automatically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:  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16 but can be reduced by using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dave1.tga into dave1.pcx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p dave1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input image will be chang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ound in the s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ttempt at picking the b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images.  The output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.  This is only applicable to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spiff -S or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ile colorful.pcx, creating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 colorful.pcx -g scan.gif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Using the -f option will cause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dithered (unless you specify no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images into a collage or wan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to a pre-existing palett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create a custom palette from scratc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spiff -S or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bigimage.t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colour2.gif using the palet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newpal.gif -g colour.gif col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formats the -8 option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do not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8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  Some file forma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gray-scale files to be 8 bit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Alchemy will ignore the -8 op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being 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umber of bits per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d 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and dithered (see the -c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JPEG file bigimag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8 -t bigimag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arga file madonna.tga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(note that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ied by the use of t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16 -p madonna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generated by Alchemy using Heckbe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ort the image palette.  Sort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Macintosh (colour 0 is white,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(IBM for GIF, Macintosh for 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, Sun for Sun Raster, and Non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most common use for this option is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; in this case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by Alchemy.  To sor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you can save the image as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such as HSI Raw, by using the -24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) and then convert that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, specifying the desired sor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ost cases this will not chang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ther than the palette o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had entries representing colou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early identical then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Note that it is not possibl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without first specifying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Type and a selectionType. 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 sorting the col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ean of the Heckbert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and moving the col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ghtest colour is colour 0 and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s 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Enhance the image contrast by stre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is shifted in brigh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trast.  This can ha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e 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-S option can not be used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-b option when converting from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.  A work around is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in two steps, conve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first and then spiffing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palette, -f, or false colour, -F,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llowed.  This is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ould be performed before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, which would nullify the effect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round is to do the matching 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ing first, and then spiff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gloomy.pcx in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5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each for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6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24 because true colou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; for those formats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.  Some file formats only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24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gray-scale,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utomatically switch t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mprove its quality or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ance.  The primary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orce an image to b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to a format which allow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r true colour, but w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is not well supported (like the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8 bits per component, 8 bits for 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32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 (the alpha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hich use the 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s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stead of using the H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to generate a custom palet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use a palette with entri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ly distributed 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se Alchemy will generate a pal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more than the specified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ut not 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three integers.  Alchemy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s that roughly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ity of the human e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(3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ny.tga to a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se options are all related to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-D option does n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imag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image resolution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specified with either the -X or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hoose the other dim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the aspect ratio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pecified in conjunction with both -X and -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use the value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ing box, reducing one dimens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erve the imag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oes not pay attention to the pixel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mage in horizont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Y   Scale image in vertica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hange the size of the image toobig.gif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dth is 640 and the height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to preserve the aspect ratio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new image will be called notbig.gi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guarantee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arger than 640 by 4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640 -Y480 -+ toobig.gif -g 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but use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b640 -Yb480 -+ toobig.gif 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Horizontal Direction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horizontal dimension of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leType is optional;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est neighbor.  The higher the scale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r the quality (and the long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output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rizontal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s image quality).  The highest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supported is lanczos3, but it take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er than averaging/linear interpo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doesn't produce significantly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give much better results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, but they are sl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new palette to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utput files (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original palette by using the -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pecifying the original image as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Y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cale the input image, test.gif, to 640 by 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good quality scaling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est2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Xb640 -Yb480 -g test2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big.tga, using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o an image which is 320 pixels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same aspect ratio as the input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the output file o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.tga -X320 -+ -a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the input image, oddsize.gif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quality scaling, to an image which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r than 640x480, but has the sam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s the original image, call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.g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the same thing as the previous examp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ain the same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oddsize.gif -Yd480 -Xd64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.gif -g -f oddsiz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Image in Vertical Direction                             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cale the vertical dimension of the im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Y[scaleType]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ca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ype of scaling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: nearest 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: averaging/linear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 lancz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 lanczo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is nearest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pixels in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earest neighbor type scaling i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ypes but introduces alias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est quality scaling supported is lanczos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 takes much longer than averaging/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olation and generally doesn'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ly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l of the scale types other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give much better results than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ighbor scaling, but they are slow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new palette to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utput files (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original palette by using the -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pecifying the original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X   Scale in vertical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+   Preserv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See the -X option, Scale Image in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,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Aspect Ratio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aspect ratio for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aspec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aspect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rcentage of the width of a pix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does not actually change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image, it just adds th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value to the output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when trying to export th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expect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an image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a single pixel to the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pixel.  (So to specify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:6 use -D 83, since (5/6)*100 is 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ttempts to preserve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when converting images whenever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in the input image, but since so f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have aspect ratio informa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ly eve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also be used when displa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nd a dots per inch value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file types do not have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, so specifying on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You are converting a 640x350 IBM EGA PCX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ega.pcx (which has an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:48) to a TIFF image and you want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have the correct aspect ratio value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n intelligent TIFF reader will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image) (Note that the value of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(35/48)*1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ing image will still be 640x350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IFF file now contain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are not square (and in fac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: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d instead wanted to conver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640 by 480 image (with square pixels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hav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ega.pcx -Y480 -D100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isn't really needed here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oftware reading the TIFF file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f there is no aspect ratio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re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mage Resolution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image resolution in dots per in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 dotsPerInchX dotsPerIn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dotsPerInc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solution of the image in th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in dot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You must specify both dotsPerInch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PerInchY, even if they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does not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, it just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fields to the output imag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when trying to import the imag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expects thi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Microsoft Word is much mo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 the expected results when importing a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 printing on a laser print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has a resolution of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e values to use for dotsPerIn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 (the resolution of a 13 inch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640x480) and 300 (the resol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reserve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il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t is not possible to specify both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and a dots per inch value for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because specifying a dots per inc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mplies a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ignored when wri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does not have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Targa file input.tga to a TI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tif,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the image in the TIFF file is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i by 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 input.tga -D 300 300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can.tif to a DCX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CX file, scaling the output image to 150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0 (preserving the images aspect ratio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he resolution to 200dpi by 100dpi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ful if you will be faxing the imag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ax c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tif -p1 -X1500 -Y750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hardware On properly equipped MS-DOS based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displa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hardware installe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320x200x256, 360x480x256, 640x400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, 800x600x256, 1024x768x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0x1024x256, 640x480x32768, and 800x600x32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resolutions (the exact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depend on the model board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detects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board you have installed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display boards install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then Alchemy will display im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oard it finds,  searc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ern Digital based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 compatible 8514/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SA compatible SVG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 8514/A boards which are equipp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514/A  Western Digital chipse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d by Alchemy.  Depending on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the amount of memory inst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, 1024x768x256, and 1280x1024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 8514/A  Alchemy requires AI to be install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14/A displays which aren'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stern Digital chipset.  In addition to 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Alchemy should also be able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AI compatible boards, such as 340x0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; however this has not been tes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I based boards the only resolution avail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 The best support for SVGA boards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ESA compatible SVGA boards.  VESA is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which allows application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Image Alchemy, to interrogate the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to determine which display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Some SVGA boards have VESA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t directly into the BIOS found on the bo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Alchemy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and use it.  Other SVG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a software driver to be install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drivers are usually found on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which came with your SVGA board (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iver is called VESA.EXE)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a driver on the diskett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 does not explicitly m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support is built into the BIO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the manufacturer to see if a VESA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VESA drivers are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GA boards using chipsets from Cirrus Log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I 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 (Video 7), Orchid Technology, App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Trident Microsystems, and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VGA  If Alchemy cannot find a VESA SVGA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determine what kind of S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320x200x256 mode is a standard IBM VGA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work on all VGA boa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0x480x256 is a non-standard VGA mo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also work on all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of various incompatibiliti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VGA boards 640x400x256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x256 modes are not supported on s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.  VGA boards which have been te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igher resolution modes include Parad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eng Labs 3000 &amp; 4000, Video 7, Trid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x chipset based 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       Unless you explicitly specify a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uses the lowest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which will display the entir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ill be positioned so that its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incides with tha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      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displaying on a Western Digital chip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14/A or VESA compatible VGA,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may follow the -v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specifies horizontal resol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320, 360, 640, 800, 1024, or 1280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to use the lowest resolu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fit the entir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mage is true colour, a uniform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used and the image will be dith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ithering may be disabled by use o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see above).  See Appendix B, 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V   Reduce image to f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the image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mage in 15 Bit Mode                                    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file using 15 bits/pixel mod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to be view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to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works on a Tseng 4000 equipped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Sierra DAC and 1 Megabyte of mem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tga 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caled Image                                            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View image while scaling image to fit 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rrecting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V horizontal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horizontal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0:Use 320x2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0:Use 36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:Use 640x48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0:Use 800x600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:Use 1024x768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80:Use 1280x102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will scale the image an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by removing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columns from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is option can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images which are no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but which have an aspect rati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assumes that the aspect ratio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pixel is 1:1 when in 640x480, 800x6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4x768, and 1280x1024 modes, 5:6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00 mode and 320x200 modes, and 16:9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otherwise specified by using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or in the file, Alchemy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f pixels in 640x400 im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0x200 images is 5:6 and the aspect ratio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in 640x350 images is 35:48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 any of these assumptions with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worry if this is confusing;  in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als with everything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use the -V option. 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 with displaying 320x400 IFF files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v   View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View 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7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view a JPEG compressed image on my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it looks much worse than when I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it to a GIF file and then view it.  W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o save time Alchemy automatically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 when you are just viewing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.  When convert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Alchemy uses Heckbert quan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nerate a palette.  The difference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is the difference betwe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 and an optimum palett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, Colour and Dithering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palett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my paint package read the Targa fi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Some software which reads Targa file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compressed files.  In addition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read true colour Targa file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not read paletted or gray-scal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be forced to write out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by using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told Alchemy to convert a PCX file to a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(using the -8 option).  Yet when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 on the file (using -x)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the file only has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Alchemy will always store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bits-per-pixel allowabl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results in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  In this case the input file only had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get more unpredictable with format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Sun Raster (which requires 1 bit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) and SGI (which require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o be gray-scale).  In the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ways do the best it can (giving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 message if it does something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prise you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is decompressing or compressing a JPE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re are a large number of calcul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o be done during JPEG compres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n inherent limitation of JPEG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has been optimized quite a b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e number of calculations, and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to fur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ions.  If you ar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 modems or storing them on slow media (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ion times are usually more than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for by the decrease in transmi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v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my favorite desktop publishing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TIFF file I wrote with Image Alchem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IFF is an extremely versatile standard;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 anything from 1 bit images to full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ith an alpha channel.  Also, TIFF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different types of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this versatility means that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icult for a single piece of softw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read in every valid T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oftware specifies the classes of TIF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, you can force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TIFF class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B: -8 -b -c2 -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G: -8 -b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P: -8 -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R: -24 -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ass B is black and white, Class G is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, Class P is paletted, and Class R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upported classes are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iment with various combinations of -24, -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, and -c.  In this case it is usually b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no compression (-t0) while experi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other options, as many TIFF r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difficulty with compressed file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a set of options that work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various compression modes to save space.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ware that using the -b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file to be gray-scale and you will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information in the file (most D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only have support for gray-scal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also have to use the -Dn 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resolution of the imag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pecially true when converting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which does not have a value f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).  You can generally tell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because the program you are u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in the TIFF file will claim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nreasonably large or small.  Gener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using a 300 DPI Laser Print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the TIFF file 300DPI x 300DPI (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300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ould like further information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ing Image Alchemy with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esktop publishing program please contact u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ill be maintaining a list of how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rk with other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ly if you figure out how to im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a specific package let us know and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your tips to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've converted a Mac PICT file to a GI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ICT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PICT files are a combination of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as lines, rectangles, and circ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(called pixMaps).  Alchemy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raster portions of the files.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 MacDraw and MacDraft write 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drawing commands, programs such as Ma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files which are entirely rast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ixMaps), and some programs, such as Super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write out files which are eith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both.  If you are us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heck the documentation on h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files in "pain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convert a GIF file to a JPE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back to a GIF file the final GI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ice the size of the original.  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re are two things which might ca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 doesn't really work we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have large areas which a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lour.  The reason for this is that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lossy compression technique.  Ther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going to get back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for each pixel in an area that w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id colour before being JPEG compressed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compression works much better on area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one solid colour, so, when you GIF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as, they are quite a bit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were before.  The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use HSI JPEG compress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detects large areas of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and does not JPEG compress th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 with HSI JPEG compression i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n't compatible with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ther possibility is that the input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dn't have very many different colour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onverted it to a JPEG fi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file was lost (JPEG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lways use 256 shades, and JPEG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always true colour).  When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as converted back to a GIF fil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you wanted 256 colours in th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256 colour GIF file is bigger than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.  To prevent this you can use a -c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r however many colours the original h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n the command line; this forc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use that many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keep getting "Out of Memory trying to 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 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mage Alchemy is running out of memory.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to do the conversion again with the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serve memory) option.  Next, if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, attempt to maximiz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by removing as m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as you can.  If this still doesn'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: your computer configuration (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vailable memory, size of hard dis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system version, and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ing to do (input file information (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nd type of file) and options specifi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generally convert images a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2000 pixels wide and a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ixels tall.  However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conversions which requir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am using Alchemy to display a 320x400 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reated by an Amiga.  When I use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v option the image comes out tall and skin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 use the -V option, which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the aspect ratio, things get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better (the image is even skinni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As near as we can tell, some Amiga soft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different idea of what aspect ratio i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isplays aspect ratio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the width of a single pixe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 of a single pixel.  So if you hav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(which you do on a standard mon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x480 mode) the aspect ratio is 1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written as 1:1). 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modes the height and width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area does not change; what is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width and height of each pixel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s that the aspect ratio chan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a 640x400 display has an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1:1.2 (that means each pixel is 1.2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ll as it is wide (which makes sens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/400 equals 1.2)).  A 640x200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member IBM CGA graphics mode?) ha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f 1: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this is where it gets interesting in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FF files.  The aspect ratio number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IFF files for 320x400 images is 1:1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 pixels are 1.1 times as tall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e, so therefore the actual im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quivalent size of a 320x440 ima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uare pixels.  And this is what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display when you use the -V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chemy never makes any dimension larger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Alchemy displays is 291x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the same ratio as 320x440)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obviously wrong, as you can te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examine an image.  As near as we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ct aspect ratio of these images is 5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math we used to come up with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/320:480/400).  And if you tell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 the aspect ratio by using a -D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(167 because 5/3*100 is 166.6666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displays correctly.  Why Amiga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claim they are 1:1.1 rem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s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en I convert a 32 bit Targa file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n to a JPEG file it doesn't look 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good as if I convert the Targa Fil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JPEG file.  What can I do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quality in JPEG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When the Targa file was converted to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mage Alchemy had to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file (the original Targa Fil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o 16 million colours, GIF files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56 colours).  This step is known a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ation (Image Alchemy uses the Heck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method for quantization,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fficulty with colour quantization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leaves artifacts known as colour banding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is phenomenon Image Alchemy dith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you can see the effect of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urning off dithering by using the -d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  Unfortunately a dithered imag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JPEG compress very well (dithering ad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 of high-frequency information to an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compression attempts to remove much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  In addition JPEG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continuous colour images, s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 is decompressed it has to b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ed and dithered again.  Dith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ly dithered image reduces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more.  The solution is to use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quality you can for JPEG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ally a continuous tone image. 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ize will be smaller than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with a paletted image and th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've converted an HP PCL file to a GIF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ile is missing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was in the PCL file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ed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PCL files have the same problem as PI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above); they are a combination of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(such as lines and rectangle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areas (called rasters) and Alchem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onvert the raster areas in PCL files.  P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lso contain font and text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lso lost.  Unfortunately ther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general way to preserve this dat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hing which you can do if runn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3.0 is to install Adobe Typ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TM).  ATM automatically intercepts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and converts them to rast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, the standard Windows 3.0 HP PC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generates rasters, not vectors. 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ll appear in its entirety whe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lchemy.  Contact us if you wan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using Alchemy with 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can't Image Alchemy read in JPE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d by Kodak's ColorSqueeze (or Su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JPEG standard is still in draft for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a mature standard, various manufactur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implement different versions of it.  A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ch 1, 1991 Image Alchemy supports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and should work with any othe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which also claims JFIF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other software you are using clai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the JFIF format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 please contact us.  I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does not support JFIF,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and tell them they should s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update which does (you can tell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if they need a copy of the JF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I converted a PCX file with 16 colours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TIFF file using the -b and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  The 16 colour PCX file had some sh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ray in it which were changed in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How can I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he problem is that gray-scale TIFF fil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ly spaced gray palette. 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file with 16 shades of gray it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shades in it: 0, 17, 34, 51, 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5, 102, 119, 136, 153, 170, 187, 204, 221, 2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55.  However the 16 colour PCX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with probably didn't have thos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it (for example, PCX file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by Windows 3.0 Paint have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rrespond to 0, 128, 192, and 255)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d the best it could and match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lours to the output colours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the other op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may also have dithered th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lution is to tell Alchemy to write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ray-scale TIFF file (which you d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a -c256 to the -b and -t options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till has a uniform gray palette; bu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now contains every colour:  0, 1, 2,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, 255.  Therefore Alchemy can 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he colours 128 and 192 to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.  This does have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ing the resulting 256 colour TIFF file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large as the 16 colour TIFF file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way to guarantee that Alchemy can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ct match for all the shades of gr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hy do you only allow specifying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in Dots Per Inch?  Don't you re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ost of the world is metr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es, we do realize that the entire worl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ception of the United States and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tain, claims to use the metric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lusively (and Great Britain will presum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in 1992).  However, this isn'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.  A laser printer manufactured in Japa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ill 300 dots per inch (not 11.811... do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) and a 19 inch monitor sold in Euro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a 19 inch monitor (actually a 19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itor is called a 20 inch monitor in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 measure of the total picture t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gonal, not just the view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A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Di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d vs.     Colour images are normally stor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     ways: as an array of direct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ually red, green, and blue) (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 in this document) or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of indices into a colour-map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red, green, and blue colou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ferred to as a paletted fi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ason for the existence of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at they take less memory, so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play them is less expen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inance of paletted hardware is chang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ce of memory and the processing pow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s to update large amounts of memory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e speed drops (a Targa 32 board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of a true colour board, a VGA 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a paletted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true colour graphics devices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 there's a need to convert images from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paletted.  This conversion is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teps: the first is to generate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use by the image;  the second is to ma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the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ube      The colour model generally used by compu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ube with red, green, and blue as the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known as a colour cube or RGB cub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point inside the cub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depending on the amount of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lue used.  In nature each of the three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early continuous, therefore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ly infinite number of colour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hardware and software represent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 discre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rue colour displays or file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screte positions along each axi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cube gives the colour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device.  For example, a Targa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for an IBM PC has 8 bits per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lue channel for a total of 24 bits (or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rete shades of each colour, for a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million colours (256x256x256))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resolution of most true col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w 15 bit SVGA boards have 5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for a total of 32x32x32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(32,768).  This is the sam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as a Targa 1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d display or image file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resolution limit as a true col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image file, but in addition there is a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how many points inside the cub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ame time.  An 8 bit file forma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, allows 256 different colours out of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ion.  A normal SVGA board also onl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different colour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converting a true colour file to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volves reducing the number of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s in the colour cub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s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    Image Alchemy supports two methods of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a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form  The simplest and fastest method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palette containing colours which are uniform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d in the RGB cube, 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form palette.  This has the adva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 and the same palette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image; the primary disadvantage is th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don't contain colours from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GB cube, so palette entries are w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colours that aren't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image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al  To generate a palette which is bet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s  representing a particular image,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Heckbert's median cut algorith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first builds a three dimensiona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histogram cube) indicating how popul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colour in the RGB cube is in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converted.  It then proceeds to sub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histogram cube (by dividing boxes in hal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it has created as many boxes a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.  The decision as to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vide a box is based on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within the box.  This algorithm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boxes which have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ularity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ies are then assign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box.  There are other methods of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 from an image, but Heckbe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is generally regarded a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off between speed a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  You can change the method us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colour to represent each box by use of the -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method is to use the mean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in the box.  However for some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ightly better results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nter of the box (without regard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xels are in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mages being reduced to a very smal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(less than 16) bette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tained by using a corner of the box (th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nd to be large when reducing an im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 number of colours; therefore p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near the centers of the boxes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uddy colours, while using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will give you more saturated col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he      The next step is to map the imag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to the     palette; this is where dithering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ithering  The simplest approach is to map every colou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iginal image to the palette ent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st to it (this is what Image Alchemy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no dith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since the palette entrie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several different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, this results in colour b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areas of smooth colou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become areas of one solid col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 of  This can be alleviated by dithering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data such that any given pixel migh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ped to its closest palette entry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over some area of the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r to the correct colour than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be.  Image Alchemy uses a cla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called "error-diffusion"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iffusion  These algorithms work by using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palette entry to a colour and then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rror (the difference betwe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the chosen palette entry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arby pixels.  This process is rep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 pixel in the image, using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which have been modified due 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revious pixels.  The different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spread the error ov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or use a different weight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pentine  Error diffusion can be done as a normal r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ter  (left to right, top to bottom) o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pentine raster (alternating left to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to left, top to bottom).  A serp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tends to break up visibl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ed by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 Random noise can also be added to help brea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sible patterns in the resul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         For more information on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and dithering see the appropriat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in the Referenc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B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JPEG Compres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those    JPEG stands for the "Joint Photographic Exp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guys?       Group".  This is a group of experts who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tandard compression scheme for still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ly called JPEG Compression.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is still in draft form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finaliz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JPEG Compression consists of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sonably complex mathematical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nclude: colour space conversion, dis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ine transforms, quantization, and entr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ing.  After these steps you end up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which takes fewer bits to store tha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when you decompress a JPEG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you end up with an image that is not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as the original  (which is why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is referred to as "loss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ssy         You might well ask why anyone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bad? compress an image using a lossy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 for lossy compress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better than for lossless compr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ss is generally very small.  And,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 operation of converting an image is los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original photographic or electronic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aptured the image was lossy, scann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ing the image was lossy,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on a monitor is lossy, and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los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        JPEG compression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1  The image is converted to a colour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luminance and chrominance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done because the human eye is f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e to the luminance information (Y)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to the chrominance information (C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); by separating them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the chrominance informatio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uminance before the perceived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tep isn't specified in the JPEG draft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discuss colour space at all)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ractice.  Image Alchemy uses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, which is the colour spac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FIF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2  The luminance and chrominance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ly transformed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discrete cosine transform acting on 8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duce the amount of data which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the chrominance 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-sampled first.  Alchemy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h:1v:1h:1v:1h:1v sub-sampling when writing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which means that the first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uminance) has twice as many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ly as the other two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hrominance), and the same number of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.  Alchemy can read JPEG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sub-sampling allowed by the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3  The transformed data is quantized (so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thrown away). 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higher frequencie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ed using larger steps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ing low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ality level you specify is used to sca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quantization values which have been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ause the quantized data to a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equal importance visually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r quality number will caus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ntization steps to be used,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 the compression ratio and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4  The quantized data is compressed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opy coder.  Huffman and Arithmetic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allowed by the draft JPEG standard;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ing is allowed by the JFIF stand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ing can either be done with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ed tables or custom tab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image.  Alchemy, by default, uses a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of tables, but can also generat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which usually produce 5-20%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nd quality setting)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However, producing custom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an additional pass over th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refore takes a 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Interchange This data corresponds to the JPEG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    Format and is ready to be stored i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the JPEG Interchange Form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nclude enough information to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le to convert the file back to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lly the colour space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 or resolution of the imag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.  Until recently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putting this information in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IF             On March 1, 1991 representatives of several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and software developers (including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Radius, NeXT, Storm Tech., the PD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, Sun, and Handmade Software) met at C-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established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JFIF).  If you would like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JFIF standar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C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ight        We have made every effort to insure that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 mess up? Alchemy can read all files in i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  However, because of poorl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and non-adherence to standard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undoubtedly certain files that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re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need to  If you come across any files which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the problem  has trouble with please contact us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ollowing information as you ha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Image Alchemy you are using,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type of computer which generated it,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version of software which wrot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 of image, and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We may ask you to send us the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e can figure out what went wro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 us a file we will attempt to modif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o that it can read the file.  And i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iracle we manage to get it to work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end you an updated copy of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ly, if any files that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an not be read by other software we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know that also.  Since we do not own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very software package we may ask you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 a copy of a file that can be rea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; we will then compare tha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by Image Alchemy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fferenc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 even if you are jus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copy of Alchemy.  In addition to hel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 a potential bug, we feel the best way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purchase a copy of Alchemy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nstrate how committed we are to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D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  The best way to contact us is by e-mail;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              especially true if you can send us a sam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demonstrates the problem.  Our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 71330, 3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also have a 24 hour bulletin board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pload and download files.  It speak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, 9600 baud (v32, v42, and v42.bis), and P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s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6-329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 to contact us throug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destrian means our address and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951 Los Gatos Blvd., Suit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8-1292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1 408 356-4143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D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Binary files are image files which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.  In other words, they do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ther than the actual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In order to read these files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a file using a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s to Alchemy the format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rying to read in.  This is called a 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and normally has the extension .b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the minimum a BIF file needs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filename of the image file and either th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width of the image.  Alchemy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ptions about the other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based on the information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n and the total length of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F file format  The first line contains the letters BI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of the rest of the lines in the B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of an information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The spelling of the tag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ct or Alchemy will report an unknown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The name of the file containing the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The width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The height of the image data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nes  The number of planes of image data (1, 2, 3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1 plane image is assumed to be gray-scale, a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gray-scale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, a 3 plane image is a RGB image, and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ne image is a RGB image with an alp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size of the header, in bytes.  Thi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will be skipped when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padding  The number of bytes to remov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padding  The number of bytes to remove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The order of the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3 channel images, this can be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, g, and b: rgb, rbg, grb, gbr, brg, or b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=red, g=green, b=b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4 channel images, this can be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, r, g, and b (a=alph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ga or ag for 2 channel images (g=gr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=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s are g, ga, rgb, and rgb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number of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idedown  The presence of this tag indicates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corded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up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Lines beginning with a #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Comments and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iles    If the binary file has a palette availab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that palette by writing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t it to a .PAL file and using the 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hile reading the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is is an example BIF file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640 pixel wide, true colour HSI Ra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HSI raw files have a 32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being skipped.  Of course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Raw file directly using Alchem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fter all an example of a 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  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kip pa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 sample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es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the tag below isn't actu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since rgb is the default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included here to give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what an order tag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      Assuming the BIF file is called sample.bi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IF file following Alchemy command can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of the image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from the length of the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header, and planes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F file is treated as an ordinary file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standard Alchemy comman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E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  The HSI Raw format was originally intend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to Image Alchemy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mand the format has been docum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others to read and write HSI 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HSI Raw files are completely un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packed, and unpadded imag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they tend to be larger than almos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 format.  However, they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tage, as far as Alchemy is concern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very fast to read and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 of any pixel in the image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i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need to convert custom files to 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read we recommend using a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; it is the simplest format to wri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st for Alchem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two types of HSI Raw Files: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.  Paletted images are store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per pixel with a palett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file.  True colour files are stor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Gray scale files are stored as palet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palette that contains all gray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utomatically recognizes su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reading and will treat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Black and White files are stored as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a palette that contains two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 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such files during reading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a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       Note that Handmade Software, Inc.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to make changes to this format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thout notice.  And while it is unlik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possible that future version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not support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     This appendix describes version 4 Ra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This is the version that Image Alchemy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since March 1991.  Before thi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version 2 and 3 raw files (version 2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bit files, version 3 were 24 bit fi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raw files can be read b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mage Alchemy but are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  If you run across any of thes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 easiest thing to do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opy of Alchemy to convert th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4 ra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size  All values which are not otherwise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wo byte integers (16 bits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ve integer size of most IBM PC C-compi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not for Macintosh and Sun C-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order  All integers are stored high byte first (b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an order).  This is the nativ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's and Sun's but not the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IBM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below for a CPU independent method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e 2-byt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 format  Paletted files are stored one byte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files are stored as three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red, green, blu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dding  Neither the palette information nor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s padded to anything other than a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undary.  This means that if you sto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13 by 11 pixels it will occupy 4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if stored as a true colour file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header), or 143 bytes if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aletted file (not including th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  Numbers including a 0x prefix are hex;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header for a paletted file is 32 byt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palette.  The header for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file is exactly 32 bytes (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tains no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Six bytes used to identify the file as a HSI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6d 0x68 0x77 0x61 0x6e 0x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An integer used to identify the version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 An integer indicating the width of the image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 An integer indicating the height of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size  An integer indicating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.  Range is 2 to 256.  A 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rue colour image (which has no palett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DPI  An integer indicating the horizontal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image, in dots per inch. 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at the resolution is unknow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 is used if only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DPI  An integer indicating the vertical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, in dots per inch.  A 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resolution is unknown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s used if only the aspect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ma  An integer indicating the gamma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d by 100 (a gamma of 2.2 is stored as 22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zero indicates that the gamma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rved  Twelve bytes reserved for future us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zero wh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  The palette data is stored as 3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entry.  The bytes are in red,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order; 0 is black, 0xff is ful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raw files have no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data  Th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bit paletted,  6D 68 77 61 6E 68 00 04  01 40 00 C8 01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9 24 24 24 00 00 00 00  00 DB 6D 6D FF 92 92 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B6 92 49 49 FF DB DB  FF B6 92 FF FF DB FF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6 FF FF FF B6 6D 6D 6D  24 24 DB 92 6D 6D 4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bit true  6D 68 77 61 6E 68 00 04  01 40 00 C8 00 00 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ur,  00 00 00 00 00 00 00 00  00 00 00 00 00 00 00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 x 200:  49 24 24 49 24 24 49 24  24 49 24 24 49 24 2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24 49 24 24 49 24 24  49 24 24 49 24 24 49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49 24 24 49 24 24 49  24 24 49 24 24 49 24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pu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c(i&gt;&gt;8, strea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putc(i&amp;0xff, stream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getWord(int i, FILE *stream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 int te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=getc(stream)&lt;&lt;8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(getc(stream) | te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F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Undercolour removal files ar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the conversion from RGB to CMYK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nversion consists of four step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is to convert an RGB value to an ideal C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; this simply involves negating the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.  The next step is to determine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is in that colour; this is done by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inimum of the CMY values and using th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ndex into the black remov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ed below.  These tables hav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for how much black to use for that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how much black to subtract from the C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.  Next, a linear transform is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ed to the CMY portion of the CMYK pix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 the CMYK values ar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, independently, through the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 tables (this last ste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used if Alchemy is going to d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 output on a 1 bit per pixel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Any line beginning with ';'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removal  The first 256 non-comment line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undercolour removal valu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d black values of 0 (white)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lack).  Each of these lines has two numb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indicates how much black to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of the computed black valu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ine, and the second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to subtract from the cyan, magen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 components (this valu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er than the corresponding compute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the black removal block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may appear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Y linear  If there is a line which says only "HSI C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  matrix" then the next 3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 a matrix representing a linear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applied to the cyan, magen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 components after black removal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ying the density map.  The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ized around 256.  The first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cyan, the second magenta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 yellow.  The rows are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yan, magenta, and yellow value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rrected values.  A matri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quivalent to omitting the matrix 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correction to take place.  In this c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preferable to omit the matrix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will run slightly faster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YK density  If there is a line which says only "HSI CMY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on  density map" then the next 256 non-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 contain density correction tables,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yan, magenta, yellow, and black values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te) to 255.  Each of these lines ha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representing, in order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an, magenta, yellow, and black to use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rresponding computed valu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 are only applied during dithering;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used for those CMYK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re continuous tone, as devices which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nput data should be do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The following undercolour removal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tables, CMYK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tables, and a CMY colou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 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0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he following matrix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Cyan and Yellow planes al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ubtracts a bit from the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plane when there's Cyan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 256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SI CMYK density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 (256 entries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6 246 246 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8 248 248 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1 251 251 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3 253 253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G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PAL files are text files which contain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n ASCII form.  Alchemy can extract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other file formats and write PA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also use PAL files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     The first line contains the letters "PAL"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ies the file as a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line contains a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palette entries.  Valid values ar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t of the file consists of lines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each (separated by spaces)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d, green, and blue valu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.  These have a range of 0 (black)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ull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        ;#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  0  ;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  0  ;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128   0  ;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  0  ;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0 255  ;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  0 255  ;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  63  63  ;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255 255  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H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      Released for Sun SPARC, Sun-3,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Disabled JPEG arithmetic cod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of patent iss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mum Huffman table generation fo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rease in JPEG compression and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compatibility verified with Radius, 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and the PDJPEG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memory requirements when reading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ckground colour value in GIF files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 the darkest colour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24 bit PCX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many additiona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TIF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numerous new file forma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, MTV, DCX, QDV, Erdas, QRT, GEM, Utah R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, RTL, WPG, Pictor, Autologic, q0, B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, XWD, Scodl, and X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support for VESA compatible SVGA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Sierra HiColor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Improved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high quality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aspect ratio preservation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ildcard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15 bits per pixel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dithering 24-&gt;15 bp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erpentine raster and noise to dith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quiet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 to not add extension to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 to force use of minimum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piff contrast enhan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undercolour removal control file for CMY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Reading and writing Group III and IV TIF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JFIF files with thumbn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24 bit BM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24 bit PI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uncompressed PI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PICTs with DPI!=7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24 bit EP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d writing RLE BMP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and writing very large images on Sun-3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un-4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DPI values correctly in ILB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E option wasn't forcing 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      Released for Sun SPARC, Sun-3,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 Added Arithmetic coding and decoding for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1 bit PCX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new compression types to Tar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BM/PGM/PP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GIF89A support fo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G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indows BMP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writing Group III, Group IV, PICI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GI RLE Tiff compression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Encapsulated PostScrip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HP PC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support for Video 7, Trident, Tseng 4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BM 8514/A display bo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320x200x256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image scaling during display (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of the entire image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s aspect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centered on screen during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image display the screen is cle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rkes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Added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conversion to monochrom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and allowing specifying of image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false colour palett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mized EGA image generation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very larg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alette sorting, paletted swapp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election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tucki and 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Writing certain 1 bit Sun R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incorrectly written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24 bit RLE compressed Sun R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incorrectly written ILB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      Released for Sun SPARC and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5/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  Reading Sun Run-Length-Encoded (RLE)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reading support for interleaved GI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8 bit RA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optional smoothing on JPEG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support for any colour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on JPEG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re now written bottom-up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Targa software hap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palette matching and P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dded checking for supported VGA boards,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board is recognized but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  Made memory use more efficient (requiring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 memory on Suns and less overlay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PC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ous miscellaneous performance improv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ramatic for some conversions; har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ceable for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Reading and writing 8 bit Sun Rast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n odd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s are now removed whe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 becau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      First release for Sun SPARC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fixed  Fixed several minor bugs (primarily aesthet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PCX file identifying and rea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  First release for MS-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Almost all the software which comprise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as written in house.  However the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640x400 SVGA display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of software originally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of these modules are free for anyone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long as proper credit is given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FF  Image Alchemy's TIFF I/O is based on lib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copyright by Sam Leffler an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his permission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IFF files we strong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 that you start with lib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tiff is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bvax.berkeley.edu:pub/tiff/*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graphics/tiff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 not get a copy of libtiff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nymous ftp please 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display  Image Alchemy's 640x400 SVGA display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based on VGAKIT, written by John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KIT is available free of charg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ety of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can not find VGAKIT locally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us for a fre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J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      There are several image processing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be aware that we mention thes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 only as a service to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.  We are not endorsing or recommen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 package.  Many of the pack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pport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rouble find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please send us a blank tape o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e will send you a copy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be aware that the software may be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; contact us first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know of any other software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to add to this list please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the author of any of these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you would rather not be on this list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Lab  A public-domain image file con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Lee Crocker and the Stone Soup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how  A shareware image view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Bob Ber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K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vid  A shareware ray-trac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Stephen B.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   These programs are only available as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enerally require a workstation running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ah Raster  Written by Spencer W. Thomas, Rod G. Boga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kit (URT)  James Pa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via anonymous FTP as pub/urt-3.0.tar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anonymous ftp from cs.utah.ed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Bitmap  Written by Michael Mauld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BM)  nl.cs.cmu.edu:/usr/mlm/ftp/fbm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unet.uu.net:pub/fbm.tar.Z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sd.edu:graphics/fbm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 Written by Jef Poskan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BMPLUS)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pbmplus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:pbmplus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Software  Written by Paul Rave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 Available by anonymous ftp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.lcs.mit.edu:contrib/img_1.3.tar.Z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era.isi.edu:pub/img_1.3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K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FTP  An easy way to transfer files via the Inter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n't have Internet access you can'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nymous FTP; if you do have Interne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probably already know about it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, ask your system administrato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gur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An image which contains just two colours,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.  Many file formats, such as TI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, have special variations f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images.  You can forc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a black and white image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-c2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A technique for reducing the amount of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nding in an image when converting from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different colours to a smal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colours.  Different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s are usually named after the pers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s who first invented them. 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Floyd-Steinberg, Stucki, and JJ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; these are further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gital Halftoning", by Robert Ulichnet,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-scale  An image which contains just shades of g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file formats, such as TIFF and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, have special variations for gray-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You can force Alchemy to write a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image by specifying -b -8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Gloss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 The portion of an image file tha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image data.  The data in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ly includes the image size (in pixe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depth (in number of bits per pixe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lours), and the palett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has a palette).  Some file format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e a bit of additional data in th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h as:  the name of the image,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the image was created, and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itude of the image (primari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ellite image data).  The header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because it usually appears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.  Some file formats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usually found in the head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bert colour  A technique for reducing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zation  needed by an image, typically used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 to a paletted image.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ul Heckbert who originally describ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 in "Color Image Quantization for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Display", SIGGRAPH '82 Proceedings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Number  A number or sequence of numbers that is f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ear the start of an image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may determine what type of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.  Most formats have a well defined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some formats do not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examines various parame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file and guesses what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etted  An image which isn't true colour.  Each pixe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is an index into a table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ypically red, green, and blue) which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of that pixel.  Most paletted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limited to 8 bits of informa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256 unique colours.  Mo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s only allow the display of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(Alchemy can display true colou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ose display adapters by using a uni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colour  An image which does not contain a palet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in the image is represent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values, typically red, green, and b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colour images are generally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ners and digitizers and are better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ch larger than paletted image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systems can not display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Gloss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mputer Computer Graphics - Principles and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referred to as Foley and van D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D. Foley, A. van Dam, S.K. Feiner, and J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g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121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ciples of Interactive Compute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mmonly referred to as Newman and Spro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M. Newman and R.F. Spro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Graw-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07-04633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s for Graphics and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o Pavlid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Scien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914894-65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rew S. Gla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28616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Gems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Arv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ademic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12-06448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-Mappe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ve Ri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c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306-3558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Ref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 The Reproduction of Colour in Photograph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&amp; Tel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.W.G.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t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 85242 356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hering  Digital Halft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bert Ulich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T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62-2100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Scaling  Digital Image War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orge Wol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EE Computer Society Press M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8186-894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Programming  Programmer's Guide to the EGA and VGA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ard F. Ferr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son-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BN 0-201-570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Ref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Alchemy 1.5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  Description                                     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 for MS-DOS (Dual Media)              79.95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SPARC for Sun SparcStations        $199.95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3.5"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SPARC for Sun SparcStations        $199.95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1/4" T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 Image Alchemy/68000 for Sun-3                    $199.95 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1/4" T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-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applicable sales tax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           UPS Ground            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 copy)                       UPS Second Day         $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dEx (US only)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tional AirMail  $9.00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rdering by American Express, the Bill To information below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address to which your American Express bil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                            Bil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 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 Cit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   Zip: __________   State: _________ 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______) __________________   Fax: (______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                      Call: +1 408 358 12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made Software, Inc.              Fax:  +1 408 356 4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51 Los Gatos Blvd., Ste. 17       Email: hsi@netcom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Gatos, CA  95032                 Email: 71330,3136 (Compuserv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