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explaining how to use JED with a colo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nix and VMS spplies to Unix and VMS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avant if you want to exploit JED's ability to 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on a character bas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If you use MS-Kermit as a terminal emulato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ll it what foreground/background colors you wa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`set term color' function.  For example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on white as the `normal' color, put `set ter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0 47' in your MSKermit.ini file.  This sam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es to other color terminals which emulate this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ED with a color terminal, it is necessa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SI color escape sequences.  If so, then it is poss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ED to use different foreground and background colors for the mod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ighlighting, syntax highlight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SI color support, set the variable `USE_ANSI_COLORS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If set to zero, the support is turned off.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set_color function as illustrated in jed.r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 active if USE_ANSI_COLOR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ew termcaps provide information regar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color one or not. To interactively set USE_ANSI_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trl-X ESC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ANSI_COL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S-Lang&gt;' prompt.  Alternatively, you might want to p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ANSI_COLORS = int(getenv ("JED_COLO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that would set this variable to the valu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ED_COLOR.  Such an environment variable would be 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to the system.  Finally, you c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rm_use_colors () { USE_ANSI_COLOR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(.jedrc) and define (alias) j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lorjed 'jed -f term_use_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