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CMD V3.5?Copyright  1992--1995, MadGoat Software.  All rights reserved.KThis kit contains all the files necessary for installing MadGoat Software'sKGETCMD utility.  Requires VMS V5.0 or later (VAX) or OpenVMS V1.0 or later.KGETCMD.B32  is  a BLISS-32 program that will display the DCL command recall1buffer for any interactive process on the system.BUILDING--------5To build GETCMD, just execute the LINK.COM procedure:</w:t>
        <w:tab/>
        <w:t>$ @LINKKIf  you  have  BLISS  and  want  to  build from the sources, an MMS file isprovided in [.SOURCE].USAGE-----9To set up GETCMD, just define a foreign symbol to run it:"</w:t>
        <w:tab/>
        <w:t>$ getcmd :== $dev:[dir]getcmd.exeAwhere "dev:[dir]" is the device and directory where GETCMD lives.4To use it, simply specify a PID on the command line:</w:t>
        <w:tab/>
        <w:t>$ getcmd 202000AFKQualifiers  that  may  be specified are /PAGE, to do pause the output afterDeach full screen, and /OUTPUT=xxx, to redirect the output to a file.LIMITATIONS-----------KGETCMD will not yet work with processes on other nodes in a cluster, though3this functionality is planned for a future release.P--------------------------------------------------------------------------------Files in this directory:AAAREADME.DOC</w:t>
        <w:tab/>
        <w:tab/>
        <w:tab/>
        <w:t>This fileAAAREADME.TOO</w:t>
        <w:tab/>
        <w:tab/>
        <w:tab/>
        <w:t>Change history.LINK.COM</w:t>
        <w:tab/>
        <w:tab/>
        <w:tab/>
        <w:t>Command procedure to link the image5GETCMD.ALPHA_OLB</w:t>
        <w:tab/>
        <w:tab/>
        <w:t>GETCMD object library for Alpha AXP,GETCMD.ALPHA_OPT</w:t>
        <w:tab/>
        <w:tab/>
        <w:t>Options file for Alpha AXP$GETCMD.HLP</w:t>
        <w:tab/>
        <w:tab/>
        <w:tab/>
        <w:t>On-line help for GETCMD*GETCMD.OLB</w:t>
        <w:tab/>
        <w:tab/>
        <w:tab/>
        <w:t>GETCMD object library for VAX!GETCMD.OPT</w:t>
        <w:tab/>
        <w:tab/>
        <w:tab/>
        <w:t>Options file for VAXFiles in [.SOURCE]:6CVTHELP.TPU</w:t>
        <w:tab/>
        <w:tab/>
        <w:tab/>
        <w:t>TPU source to convert .HELP file to .RNH2DESCRIP.MMS</w:t>
        <w:tab/>
        <w:tab/>
        <w:tab/>
        <w:t>Description file for building GETCMD2GETCMD.B32</w:t>
        <w:tab/>
        <w:tab/>
        <w:tab/>
        <w:t>BLISS source for main GETCMD routines,GETCMD.ALPHA_OPT</w:t>
        <w:tab/>
        <w:tab/>
        <w:t>Options file for Alpha AXP)GETCMD.HELP</w:t>
        <w:tab/>
        <w:tab/>
        <w:tab/>
        <w:t>Source for GETCMD HELP file!GETCMD.OPT</w:t>
        <w:tab/>
        <w:tab/>
        <w:tab/>
        <w:t>Options file for VAX&amp;GETCMD_CLD.CLD</w:t>
        <w:tab/>
        <w:tab/>
        <w:tab/>
        <w:t>CLI$ definitions file(GETCMD_MSG.MSG</w:t>
        <w:tab/>
        <w:tab/>
        <w:tab/>
        <w:t>Messages used by GETCMD4MADGOAT_OUTPUT.B32</w:t>
        <w:tab/>
        <w:tab/>
        <w:t>BLISS source for output routinesP--------------------------------------------------------------------------------CONTACTING THE AUTHORKComments, suggestions, and questions about this software can be directed to-the author at one of the following addresses:Mail:</w:t>
        <w:tab/>
        <w:t>Hunter Goatley</w:t>
        <w:tab/>
        <w:t>The LOKI Group, Inc.</w:t>
        <w:tab/>
        <w:t>P.O. Box 9609</w:t>
        <w:tab/>
        <w:t>Bowling Green, KY 42102-9609 E-mail:</w:t>
        <w:tab/>
        <w:t>goathunter@ALPHA.WKU.EDUP--------------------------------------------------------------------------------MADGOAT SOFTWARE MAILING LISTSKMadGoat Software has set up the following mailing lists for discussions andsupport of its products:    Info-MadGoat@wkuvx1.wku.eduD        Discussion of MadGoat Software products by users and MadGoat4        developers.  To subscribe, send a message to3                Info-MadGoat-Request@wkuvx1.wku.eduD        with the word SUBSCRIBE in the first line of the body of the        message.#    MadGoat-Announce@wkuvx1.wku.eduD        Announcements of new releases and new products from MadGoat.'        To subscribe, send a message to7                MadGoat-Announce-Request@wkuvx1.wku.eduD        with the word SUBSCRIBE in the first line of the body of the        message.    MadGoat-Bugs@wkuvx1.wku.eduH        Address for reporting bugs in MadGoat Software products.  PleaseI        include the name of the package and version in the subject headerH        of the message, so the report can be more easily directed to the        appropriate developer.P--------------------------------------------------------------------------------COPYRIGHT NOTICEPThis software is COPYRIGHT  1992--1995,  MADGOAT SOFTWARE. ALL RIGHTS RESERVED.KPermission  is  granted  for  not-for-profit  redistribution,  provided allKsource and object code remain unchanged from the original distribution, and)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KThis  software  is provided "AS IS".  The author, MadGoat Software, and theKLOKI Group, Inc., make no representations or warranties with repsect to theKsoftware    and   specifically   disclaim   any   implied   warranties   of6merchantability or fitness 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