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- Sub-process Slav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4, Chris Olive and Siemens Med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rcia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is a sub-process  (i.e.   operates  in  the  background)  which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 a mailbox device, created when SLAVE is first invoked. 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invoked,  sticks  around  and  keeps  executing  commands  in 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it happens to be in until a LOGOUT or EXIT command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CL level (or you explicitly delete the process via SYS$DELP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d link, see the instructions in the comment block at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LAVE.MAR.   Then assign a foreign command to run SLAVE.  Pre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the slave using the foreign command  assigned  to  SLAV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lave  process will automatically process your commands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LAVE is first invoked, a  mailbox  is  created,  and  a  sub-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running DCL whose SYS$INPUT is the mailbox.  Also, when first e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LAVE detects a SYS$LOGIN:SLOGIN.COM file,  it  executes  that  fil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process  is  created, thereby providing a metho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lave environment.  (The logical, SLOGIN, can  be  def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o  a location and filename other than the default SYS$LOGIN:S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LAVE mailbox and  sub-process  is  created,  SLAVE  is  in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first command may happen to place it in.  If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ster command line  is  a  DCL  command,  SLAVE  remains  in  DC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DCL  commands.   SLAVE, however, can run other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, UAF, DMU, DISKQUOTA, whatever.  Because the slave process'  SYS$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lbox,  whatever  you  put in the mailbox via subsequent SL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by the 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CRO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:== $device:[directory]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READY YA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FIND Y IN YACHTS WITH PRICE G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LIST Y ON SYS$SCRATCH:YACHTS_OVER_50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SLAVE is assembled and linked,  and  a  foreig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signment  is made.  Then SLAVE is run with DTR as the 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behind the scenes is a  sub-process  is  created,  SLOGIN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 for and executed if found, and then DTR is entered.  Any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oking DTR should then be DTR commands, not  DCL  commands.  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, send a SLV EXIT command, and SLV will exit DTR to the DC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LV SET DEF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PURGE/KEEP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SET DEF SYS$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ALLOC MUA0: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BACKUP/NOLOG/COMMENT="All .COM files in SYSTEM account" *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$ TAPE:COM.BCK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REPLY/BELL/TO=OLIVE "All done, b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SLAVE happens to stay in DCL all the time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eued  to  the  slave  sub-process;  therefore your promp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mediately after  issuing  each  command  to  the  slave  sub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commands are sent literally; "All .COM files in SYSTEM account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gets sent to slave process correctly!!!  Symbol substitu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when the command is *entered*, that is by the master proces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suming in the above example, the SET DEF SYS$SYSTEM whe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queued  to  the  slave  sub-process,  then SLOGIN.CO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 and  executed  if  found  BEFORE  the  first  command,  SET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YSTEM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$OUTPUT device for SLAVE is the terminal.  So,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output,  define  SYS$OUTPUT to an output file.  For example,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e /LOG qualifier had  been  used  instead  of  /NOLOG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to  an  output  file,  you  should  issue  the  SLV DEFINE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command before  running  BACKUP,  then  deassign  SYS$OUTPU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 (Or  alternately,  define  SYS$OUTPUT automatically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OUTPUT command in  your  SLOGIN.COM!   Or  setup  symbol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IN.COM which toggle SYS$OUTPUT on and off to a log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has all kinds of uses.   Between  SLOGIN.COM,  which  sets  up  a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 and  SLAVE  ability  to run nearly anything that accep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, much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have SLAVE run a slave process!  And that slave process,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ave process, ad nauseum out to your process quot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LV SLV SLV SLV PURGE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SLV SLV PURGE SYS$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SLV PURGE SYS$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PURGE SYS$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PROCESS/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*that* sometime.  Termination of the top-level slave, however,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(children)  slave  below it.  For instance, in the above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lave, which would be executing PURGE SYS$HELP, completed fir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V EXIT command were subsequentially entered, all the other sla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rminate (that's just the beauty of VMS -- it has nothing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minder:  commands sent to SLAVE  (or  SLAVEs)  are  *queued*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's  associated  mailbox  (there  is one mailbox created per sla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.  Therefore, if you are running nested slaves, as above,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/O  to  lower  level  slaves  is blocked until the I/O for the sl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bove it complete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LV SLV SET DEF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SET DEF SYS$SYSDEVICE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DIR/GRAND/SIZE=ALL/OUTPUT=X.X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LV SLV DIR/GRAND/SIZE=ALL/OUTPUT=Y.Y [...]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wo slave process are created at the same  time,  o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 of the other.  The lowest level child has it'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YS$SYSTEM.  Then a large directory command is executed  i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lave process.  Then a smaller directory command is issued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lave.  The second  directory  command  intended  for  the  lower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not receive that command until the directory listing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pper level slave process.  I/O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was first conceived based on  a  program  called  SEND  written  by 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heco  of Harding University in Searcy, AR.  SLAVE was original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and was converted to MACRO  when  SLOGIN.COM  and  other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is made on this product.  Use it in any way that you like  sa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t  sell or use this product for commercial gain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eans that you understand that neither  the  author  or  th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 made  be held responsible for any damages which may or may no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thereof.  Although the product has been tested and appears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s claimed, you must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 ___  ___ _   _  ___ _  _  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__   |  |__  |\ /| |__  |\ | /___    Chris Olive, VMS Systems Consul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/  _|_ |___ | Y | |___ | \| ___/       Internet: olive@sgi.siemens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cal Systems, Inc.                Voice: 708.304.77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01 N. Barrington Road.                 FAX: 708.304.770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ffman Estates, IL  60195         CompuServe: 73740,16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