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VID.ZERO]LThe comfile ZERO_LOGINS.COM (below) may be added to the end of SYSTARTUP.COMKto optionally zero logins during system startup without hanging the system.IThis allows an operator to check the system after it has booted to insureHit is running properly before allowing users to login.  (When logins areGzeroed, only users with OPER privilege may log in.)  After the operatorDis satisfied the system is running correctly, he may set interactive6logins to a positive number allowing users to log in. ,The file ZERO_LOGINS.COM does the following:C  1.  Prints a message on the console and rings the bell informing 9      the operator that the computer is finished booting.D  2.  Asks the operator if logins should be zeroed.  If no reply is 4      received within 20 seconds, it defaults to NO.B  3.  If the answer was YES, then logins are first set to 64, and       then set to 0.D  4.  If the answer was NO, then a message is sent to all terminals E      informing users that the node has just booted, and the program C      exits.  Logins are automatically set to 64 upon program exit.7There are three secrets to performing this sucessfully:E  1.  After the initial boot, logins must first be set to a positive E      number to enable the username prompt.  Only then can logins be A      zeroed.  If logins are zeroed without first being set to a C      positive number, then the system hangs and NO ONE can log in.G  2.  When inquiring the operator if logins should be zeroed, the read ?      is from SYS$OUTPUT.  An attempted read from SYS$INPUT or H      SYS$COMMAND will cause the next line of SYSTARTUP.COM to be taken       as data.G  3.  The global symbol STARTUP$INTERACTIVE_LOGINS is set to the numberG      of desired logins.  When SYSTARTUP.COM exits, control is returnedE      to SYS$SYSTEM:STARTUP.COM which sets logins to the number      H      specified by that global symbol.  (This global symbol is initiallyC      defined to be 64 by STARTUP.COM before it calls SYSTARTUP.COMC      See "Guide to VAX/VMS System Management and Daily Operations"      section 2.3.12)$! SYSTARTUP.COM$!&lt;$!       System Manager's Local System Startup Command File.! .! .! .! .$!'$!      Tell everybody the system is up$!"$ NODE    =   f$getsyi("NODENAME")b$ WRITE SYS$OUTPUT " %SYSTARTUP-I-UP, ********** ''node' IS NOW UP **********"$ ZERO_LOGINS := FALSEX$ READ /TIME_OUT=20 /PROMPT="Should logins be disabled? [NO]: "  SYS$OUTPUT  ZERO_LOGINS3$ IF ZERO_LOGINS .EQS. "" THEN ZERO_LOGINS := FALSEu$ IF ZERO_LOGINS THEN SET LOGINS/INTERACTIVE=64        !Necessary to enable username prompt.  Otherwise system hangs.$ IF ZERO_LOGINS THEN STARTUP$INTERACTIVE_LOGINS == 0  !Logins will be reset to this number by STARTUP.COM when SYSTARTUP.COM exitsb$ IF .NOT. ZERO_LOGINS THEN $ REPLY/BELL/ALL/NODE='node' "''node' is now up and available for use"$!$ EXIT    !SYSTARTUP.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