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Dimens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will partially support treating its workshe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mensional volume in which variable name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 a particular "page" of the sheet by adding %n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 to the cell name. In this case, a trailing number will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s being on page nnn. Pages start at page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up. An accumulator letter can be used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utable page addresses are needed. Thus a valid ce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2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2 (B) row 12 i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2#5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 2 columns right and 5 rows down from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2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3 (C) row 12 in the page pointed at b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ccumulator D (so that if D contains 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in pag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ges are actually aliases for areas of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get from one page to the next by adding ROWDE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number and COLDELT to the column number. (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mentioned in the AnalytiCalc manual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.) Thus, if ROWDELT is 100 and COLDE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page 1 from page 0 by going down 10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r is controlled b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Dc,r</w:t>
        <w:tab/>
        <w:t>Disables all this functionality. 3D form cell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recognized and things will look lik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 The c,r allows specification of COLDELT and ROW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c,r</w:t>
        <w:tab/>
        <w:t>Turns off 3D functionality, but 3D cell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ood and treated as legal if seen. Reloc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will be handled as non-3D cells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"normal" (huge 2D) surface. (No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c,r</w:t>
        <w:tab/>
        <w:t>Turns 3D functionality ON (Enable) but still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 names as 2D forms when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c,r</w:t>
        <w:tab/>
        <w:t>Turns on 3D functionality and FORCES it. Thus,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addresses are in pages higher than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on relocation to pag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eets are saved, unless MDD mode is turned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LDELT and ROWDELT values (set in the M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defaulting to 0 at startup) will be sa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can be restored on spreadsheet load. If 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 the record is neither saved nor recognized o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DF mode forces 3D forms in relocation so that G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which relocate cells on load) will transform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. In MDN mode the cells would be translated to 2D for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s in depth can be used like ranges in rows o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ell names must be separated by } instead of :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 This flags that the range is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 depth range would be specified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%2}C4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C4 cell of pages 2 through 6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differently from specifying simply C4%2:C4%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cells are also aliased to oth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In particular, suppose one has execut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ages are 5 rows long and have no colum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ell C1%0 is just cell C1 (as always). But cell C1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ell C6 (5 rows down), and cell C1%2 is cell C11 (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, and cell C1%3 is cell C16 (15 rows down).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f one were to have a range C1%1:C1%3, and i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ere the same, this could mean either a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1%1, C1%2, and C1%3 only, or one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from C1%1 (same as C6) to C1%3 (same as C16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quivalent to C6:C16. You are free to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tyles in general, which causes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for page ranges, you MUST use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you MUST ALSO use the } symbo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page range, not a row or column rang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range that includes C1%1 to C1%3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%1}C1%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ing aliases in page ranges will either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give bogus results. Also, page ranges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That is, a range like C1%1}D1%3 would be illeg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eated as meaning C1%1}C1%3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expected that these restrictions will b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n actual use. The display is necessarily (with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anyway) two dimensional, so some aniso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higher dimensional object is to be exp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think of the sheet in terms of a sheaf of p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rdinarily use page addresses in ranges. These work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p the pages to screen if desired in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llowing inspection of the pages juxtapos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with modifications of the OA and OR (Orig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 Relative) commands, which remap the whole screen (O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screen down and right from the cursor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MR  or ORMR  - Map depth by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sets the mapping so that each lower 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presents a row from the next lower page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cell given in the command determines the first 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ping resulting from a command OAMR A1 woul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</w:t>
        <w:tab/>
        <w:t>B1</w:t>
        <w:tab/>
        <w:t>C1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%1</w:t>
        <w:tab/>
        <w:t>B1%1</w:t>
        <w:tab/>
        <w:t>C1%1</w:t>
        <w:tab/>
        <w:t>D1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%2</w:t>
        <w:tab/>
        <w:t>B1%2</w:t>
        <w:tab/>
        <w:t>C1%2</w:t>
        <w:tab/>
        <w:t>D1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%3</w:t>
        <w:tab/>
        <w:t>B1%3</w:t>
        <w:tab/>
        <w:t>C1%3</w:t>
        <w:tab/>
        <w:t>D1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each row is one page deeper in the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MC or ORMC  - Map depth by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sets the mapping so that each colum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represents a column from the next lower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As before the starting cell determines the first 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resulting from a command OAMC A1 woul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</w:t>
        <w:tab/>
        <w:t>A1%1</w:t>
        <w:tab/>
        <w:t>A1%2</w:t>
        <w:tab/>
        <w:t>A1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</w:t>
        <w:tab/>
        <w:t>A2%2</w:t>
        <w:tab/>
        <w:t>A2%2</w:t>
        <w:tab/>
        <w:t>A2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</w:t>
        <w:tab/>
        <w:t>A3%1</w:t>
        <w:tab/>
        <w:t>A3%2</w:t>
        <w:tab/>
        <w:t>A3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4</w:t>
        <w:tab/>
        <w:t>A4%1</w:t>
        <w:tab/>
        <w:t>A4%2</w:t>
        <w:tab/>
        <w:t>A4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commands are followed by a D comman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eserve such existing mappings as exis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 that, for example, if the first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C A1 example above were A1,A2,B5,B6, the relativ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eserved. Pre-existing mappings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n that case would however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observed that auto screen remapping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hould probably be disabled while using such mappings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use the NS command) so that they will not be total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r cursor ventures too far. You can define keyp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22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 commnd works like the V command, but does not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stead it just undoes the effect of a VM comma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V25-01B of AnalytiCal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