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 A L Y T I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alyst'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 1986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tiCalc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ti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is an electronic spreadsheet program and integ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hich was written in  "portable"  Fortran  and  runs 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, PDP11, VAX or MSDOS systems.  It has a variety of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s on a "command verb" syntax.  That is, everything you te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  command.   Some  commands  enter  numbers or formulae; 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them or change the  display.   Online  help  is 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ough limited) via the Help command (or the HELP ke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 the   primary   functionality  provided  is  that  of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, AnalytiCalc contains means for integrating word proce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 documents, running other programs under its control, integ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graphics output, and  accessing  data  files  created  either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ve  writes  from its own screens or by other programs.  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huge programs which attempt to provide every function know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 in one image, AnalytiCalc is a "second generation" integrated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onment which provides the "glue" that allows you to use  the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specialized programs you can find in a smooth way.  It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ed to work smoothly with other programs, so  that  you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give up the communications programs, editors, word processor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 managers you alread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has 5 major ways of addressing cells, over 85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(more depending on how you count them), over 70 commands  (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variations), unlimited windowing and programmability at the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heet level, 16 digit precision, and a built in online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or.   It  is  designed to handle traditional spreadsheet probl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ccess problems, equation solving, engineering applic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e,  and  is designed to be easy to extend both by ad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tself and by adding commands externally.  The entir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riven from a command file, and individual cells can be dr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one or more command files in addition to  formulas;   command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ommand  files  allow  programmable control of operat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high flex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  exist  to  graphics  outputs, to word processing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gration with the spreadsheet (or AnalytiCalc may be used as a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 integration tool as a kind of framework document integ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), to data access from data files separate from the sheet,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 sheets  permitting  access to systems of spreadsheets.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 of moving to other system commands make this program a pow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 command interface as well as a unique analytic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is command driven, though a number of thes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utomatically generated  by  function  keys.   Its  command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nemonic and intended to be extremely fast to use once lea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 nearly  all other spreadsheet type products, Analyti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vers what it promises.  If a cell can be  addressed,  it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,  subject  only to limitations on the amount of disk storag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for backing store.  You can use any "n" cells (where "n"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00  on  the  Amiga or PC) fully with enough disk backup.  Contr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th memory only systems  which  may  address  500,000 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,  but which permit only a few percent of these to be filled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 running out of room, even on large machines.  (For exampl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 1-2-3  spreadsheet  on  IBM  PCs is reported to hold at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12,000 simple formulas on a 544K  machine,  or  around  39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digit  numbers.   (Our tests have run out of room at less than 7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on a  512K  AT.)  In  contrast,  AnalytiCalc  can  hold  32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digit  numbers, long formulas, or text strings in its cells,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tore as backup for memory.  The 8088 version currently will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256K bytes of memory and handle up to 18,000 cells with up to 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of formula in each.  Thus  the  8088  version  can  man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 over  2.1  megabytes  of  information, while program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-3 V1A are restricted to 0.3  megabytes  approximately  on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PCs.)  The Amiga version is similar in space to the 8088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 but since it is built  without  overlays  occupies  more 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iga version will run in a 512K machine  with the  non-inter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default (4000) stack. Use with interlace  screen  in 512K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 very minimal environment. The "new CLI" functions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 in 512K, but everything else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format  of a spreadsheet sometimes needs to vary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 fixed  size  can  satisfy  every  need.   For  that   reas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allows  its  storage  to  be repartitioned so that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,000 columns or 18,000 rows may be used.  This is done  under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(with  normally  suitable  defaults) and allows use of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in the 18,000 by 18,000 space.  You cannot  fill 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,000  cells (chosen anywhere in the region, since there is no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alty for not using the upper left corner), but you have a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324 million cells.  Legal column names range from A to ZP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gal row names range from 1 to 18,000, and your display can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of  this range in as many parts as there are cells shown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(One application of this would be to use columns  JAN,  FE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,  APR,  MAY,  ...  and TOT for month oriented applications,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# forms of cell addressing to do cross-column sums, if you wa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  a line of labels.  This is more of a feat of virtuosity tha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ion technique, but it will work and can be used as you lik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's  command  structure  is somewhat unique but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gical once mastered.  Commands you learned for the  spread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of  your  choice generally are NOT the same as here. 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perform all the same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two  things  first:   in the default mode, you nee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ommand ("E ") to enter text or numbers  into  the  sheet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point numbers (most are floating point rather than integ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a period (.) in them to get AnalytiCalc  to  recognize  them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rather than text.  If you forget the period, the numb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but only as labels, and the cell will  have  a 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of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a  more "traditional" command interface (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numbers or formulas or labels/text by default and  starting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with a "/", use the command /;  to get into that mod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will change from &gt; to :  then as a flag and all command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be entered as /command where the command text is as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in.  The descriptions here apply exactly to the  "command-mostl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which is the initial default.  The /;  mode is sometime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ter-mostly" mode, as  it  is  convenient  for  entering 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s  of  textual  or  numeric information.  The command "//"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to "command-mostly"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as  many windows onto the sheet on screen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 to define.  Default operation will allow screen redrawing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 beyond  the edges of the display.  This is more or less a st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d type scrolling  operation,  and  windows  are  preserved 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s,  but  all  move together.  Separate scrolling can be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ly via function keys if desired however.  The NS (NoScroll)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 can disable scrolling if desi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n the screen are just regions of the display which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s on the "physical" spreadsheet.  To conserve pixels,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 windows are not used; the spreadsheet display is in one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 window, with an auxiliary  window  below for some line ori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and th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program's display is not as expected, use a V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 the screen and/or a R command to recompute to ensure the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 is  really  incorrect.  Automatic recomputation occurs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ata is entered, so  most  invalid  conditions  due  to 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s in equations or lack of an extra recalculation after cop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is done are corrected in the normal course of  use.   Beca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lowness  of the cursor controls, AnalytiCalc attempts to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gions of the display requiring it.  It does  so  by  re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cells that change value.  Occasionally a cell which is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TEst command or another cell, or a textual cell,  is  not  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d.   A View command (V) and/or a RF (Recalculate with Force)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 generally clear up any gl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with Analyti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alytiCalc spreadsheet asks some questions when you run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 up its working sto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Questions (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alytiCalc begins with its screen-oriented operation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s for a file (in the current directory) called ACINIT.PRM. 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 it is read for replies.  If not, AnalytiCalc asks a ques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which screen resolution to use. If you are using a non inter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(640 by 200 ordinarily), specify this. The alterna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lace (640 by 400) screen. AnalytiCalc will size its displa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 the alternative chosen. If you tell AnalytiCalc to use the 640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 size on a non interlace (640 by 200) Workbench screen, it will 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Dos to crash in some cases. AnalytiCalc just uses window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ooted) Workbench screen. It also assumes you have already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az 8 font (80 columns, not 60) in Preferences. If you mus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60 column screen, you will have to manually resize windows and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fter startup. The S command to relocate the bottom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s (command and current contents displays) and DB commands to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rows and columns displayed will be useful in this.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pre-prepared set of replies for AnalytiCalc's in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al questions, just create a file ACINIT.PRM.  (You need to re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rst page worth of questions in an ACINIT.PRM file, so the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ing example shows sample replies to the others needed.)  A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 to  set  up  replies  would  be  to edit in a file ACINIT.PRM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tle desired - use ZA command to reset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just contains the replies as though they were enter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If the file exists,  the  screen  prompts  will  not 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se commands are put in, any other desired command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included to further set up operation.  If you prefer to  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in "enter-mostly" mode, for example, you could put in a command /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run  AnalytiCalc, it first asks you whether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 floating  point  format.   Most  numbers  are  "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", which means they can have fractional values.  You will sel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integer numbers (which can take on  only  values  -2,000,00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  -3,-2,-1,0,1,2,3,4,...   2,000,000,000),  but  will  us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loating point" ones in which it is legal to have values like  1.3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,  and so on.  Just think of "floating point numbers" as a synony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"numbers".  The display format for floating point numbers is in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ally  set  to the Fortran format F9.2 (9 characters wide, 2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), but if you reply Y, it lets you enter any format you lik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ault format.  It will try to use it, so if you enter an ill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l format, AnalytiCalc will keep asking for a format until it  fi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that  can display pi (3.14159) correctly.  Note that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format when you first put a value or formula into a cel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displayed  numerically.  Once you fill a cell, its display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s until you alter it with the DF command.  Thus if you ente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,  then use the S command (Setup) to change the format defa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 some more cells, only the second group of  numbers/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 will  have the changed display format;  the first gro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changed.  You can have up to 75 separate formats on  a  shee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rom among anything that Fortran can display.  (A mini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rs later in this manua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then  asks  you to enter up to 80 charact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the spreadsheet.  This is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used as a label for the sheet when printed out.  (The spa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available for this rather  than  being  wasted  on  a  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ment on your scree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ply,  enter  any title you like, up to 80 characters l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(as all AnalytiCalc commands) by a  carriage  return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across the top of the sheet on screen and in print im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t.  You may include any desired leading spaces in the title.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printed  on screen printouts, so make it descriptiv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you'll be using.  (Note it can be excluded  from  printouts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 when  row  and column headers are being skipped.) This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s until an S command is given (at which time you can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 file  also),  though reading in a saved sheet also read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ussion of Scr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miga  and  PC  versions  of  AnalytiCalc use memory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ed by temporary disk files for values and  formulas.   These 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many K (bytes) to reserve on disk for the value file and the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a file.  Generally there should be  somewhat  more  formula 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 value  space  if  many  long formulae are used;  otherwise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ghly equal values.  These scratch files are deleted on  exit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-68,  but the sheet will NOT run out of room provided su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ient file space is allocated.  If it runs out due to lack of ro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message on screen will tell which file is out.  Save the shee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 then with a bigger file.  The  files  are  allocated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disk when you run Analyti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questions are asked.  First, AnalytiCalc asks how many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lumns you expect to use on the sheet.  Try to  be  accurat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plies you give, but great precision is not necessary. 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ompute the necessary sizes of disk files assuming all the 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gave  will  be solidly filled in and display these sizes for 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ce.  Then, it asks how many K to  allocate  to  value  and 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ing storage.  Reply with what you want to use on disk; 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llocated on your default disk and erased on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discussion  of the issues of storage allocation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on this at the 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se questions are answered, AnalytiCalc will display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ion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et is displayed at the top part of the screen and a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cell in Row 23 is shown with the current position encod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s off looking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&gt;   (if in "Command-mostly"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:   (if in "Enter-mostly"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n  AnalytiCalc  awaits  your commands.  Note that if the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d to by the command (which is always a Physical sheet 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ccupied (i.e., has ever had any numbers or text entered into i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ell is displayed in the display in reverse video when 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ed there.  If the cell is totally empty, it is not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n any reverse video.  A pattern  of  blanks  is 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ver the cell is null.  This pattern is in reverse vide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Amiga, the row is not usually Row 23; it is approximatel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17 (non interlace) or row 44 (interlace)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Command-mostly" mode (the default), AnalytiCalc is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N spreadsheet system.  This means that you control the sheet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 a  command  followed  by Return.  These commands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few  columns  of  the  command  line  and  are  the  first 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(often  the first 1 or 2) you type, and they are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very command.  AnalytiCalc does NOT assume  any  command 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will translate inputs to upper case unless a "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 in the input string.   Many  of  the  most-used  command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 implemented  as single stroke function keys;  the ALT-F1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 diagram of these.  The numeric keypad has been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 mnemonic a way as possible also, so that arrow keys, home, e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and down, and control left and right arrows  all  have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cted  meanings.   (For example, End goes to the end of the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, and the INSert key gets into  "Enter  Mode"  (F9  exit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) to allow continuous entry of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 "Enter-mostly"  mode,  AnalytiCalc  is much more simil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ditional" spreadsheets in appearance.  If a / is seen to star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a one line prompt will appear in line 25 giving som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mnemonics for commands.  It is not meant to be  exhaust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just a reminder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vailable in AnalytiCalc are each described sepa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y.  The following is  a  brief  listing  alphabetically  of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.  Some infrequently used commands ar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J filename                Start journaling to file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N                         Close journal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                          Rewind inpu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prompt%cmd%key%           Issue prompt and do cmd depending on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 or }                     Perform operating system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 &gt;&gt;pattern             Search for formula containing o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th patte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                        Comment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prompt                    Load arguments after pro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/                         Use "Command-Mostly"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;                         Use "Enter-Mostly"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                         Swap   current   mode   with   sav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command-mostly or enter-mos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,2,3, or 4                Move cursor Up, Down, Left, o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@file.typ                  Read file.typ as input instead of conso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A nn {R/C}                Add absolute nn rows or colum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 nn {R/C}                Add relocating nn rows or columns (n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 ne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 in-range out-range      Copy All (Absolut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V in-range out-range      Copy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F in-range out-range      Copy Formula (and Format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 in-range out-range      Copy Relocating (all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B ncol,nrow               Display Bounds (no.  cols,rows on screen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F range [format]          Display Format of range to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 range {R/C}n:m          Display  Locate  range as Row/Col to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lay col:row n: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S{R/C}{A/D} n             Display Sort row/col, Asc/Desc row/col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T range {F/I}             Display Type range as Float or Inte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ncol,wid                Display  Width  of  col  "ncol"  to "wi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 expression               Enter expression into c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" expression              Enter   expression   as   text,  no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ansl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 'oldstring'newstring'   EDit c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 expression              Enter expression as UPPER CASE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 expression              Enter expression as computable formul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 filename/nskip           File read from filename onto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                          Get saved sheet.  Many varia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n                         HELP and show page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 inrange outrange        In  Place Relocate inrange as if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utr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                   Go   into  interactive  calculator  (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V 3).  *E goes bac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 cell                     Go to ce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{0/1/2/3/4/5}             Move - set move direction after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or MH                   Macrocell Show or Hide - show or hid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luded fi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 cell                    Origin  Absolute  cell  - Map Scre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ell in upper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D cell                   Origin   Absolute  Displace  cell  -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th cell in upper  left 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ld windowing al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ell                    Origin   Relative   cell   -  map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wn/right of cursor with cursor=c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 cell                   Origin   Relative  Displace  cell  -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  down/right   of   cursor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r=cell leaving old wind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 +                       OVerride absolute refs, make rela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 -                       OVerride off - let abs refs be absol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                          Put (save) spreadsheet.  Many vari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                          Recalculate she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B cell                    Set Relocate Boundary at c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F                         Recalculate, Force recalc of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                         Recalculate  Manual  -  no recalc until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m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                         Setup - Global mapping/width/title setu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 expression              TEst  -  Evaluate  math expression in 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- many special varia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                          View - Redraw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                         View  Formulas  -  Draw with Formulas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ead of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                         View Manual - no screen repaint until a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m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H+, VH-                   View Hack on/off. Controls display of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ng calculated during recal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                          Write display to file or pri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           eXit  from AnalytiCalc.  Asks for conf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 range               ZEro range of ce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                         Zero  All  of  sheet.  Asks for confi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on.  Also used for reinitializ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TION (Commands to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et one cell at a ti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(Move up)     (or up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(Move down)   (or down 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  (Move left)   (or left 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(Move right)  (or right ar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motion  keys  move the cursor on the displa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indicated.  Note these keys are in the same  order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as the arrow keys of the VT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KEYS 1 TO 4 ARE INTERPRETED IN THE SAME WAY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 DOWN, LEFT, AND RIGHT ARROW KEYS ON THE VT100.   THEY  APPEAR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ORDER AS THE ARROW KEYS ON THE VT100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X  and  Y accumulators are set to the column numbe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ow number + 1) respectively  during  commands.   This  allows 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dures  to detect cursor position or motion where useful.  These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s may be used within cells  for  anything;   resetting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move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rrow keys move to the edge of the screen (or if auto m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does this), an automatic  OA  command  is  done  to  effect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 the  entire  viewing  screen by the number of rows or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 2.  The command  NS  (meaning  No  Scroll)  will  inhibit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ing.   The scrolling can be re-enabled by giving the command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Croll).  These commands do not redraw anything nor  do  they  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culation;   they merely toggle an internal control.  Th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is SCrol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or Delete Rows or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PHYSICAL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ding or Removing Rows or Colum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number  R     Add "number" rows ahead of the current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moving all cells below the current cell dow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  rows  and  losing  the  physical  sheet's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 rows' contents, NOT adjusting variable 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variables are in the moved range and are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 independent (P## or D## forms) typ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number C     Add "number" columns ahead of the current phy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position, moving all cells right of the  current 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by "number" columns and losing the physical she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"number" columns' contents, NOT adjusting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 where the variables are in the moved ran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not the position independent (P## or D## forms)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number  R     Add "number" rows ahead of the current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moving all cells below the current cell dow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  rows  and  losing  the  physical  sheet's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 rows'  contents,  adjusting  variable  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variables are in the moved range and are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 independent (P## or D## forms) typ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number C     Add "number" columns ahead of the current phy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position, moving all cells right of the  current 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by "number" columns and losing the physical she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"number"  columns'  contents,  adjusting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 where the variables are in the moved ran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not the position independent (P## or D## forms)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permit  the  operations  known  on other sp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s as "insertion" or  "deletion".   Deletion  takes  place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umber"  is negative and the sense of the motion is reversed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change the physical sheet's contents  and  permit  wholes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 to  variable  names (other than P## or D## form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osition independent already and are left  alone  for  simpli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preserve some of the flexibility of the D## forms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projections of 3D sheets onto  the  display  and  math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 of these).  To save a sheet for merging such selected valu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forms, or at least the numeric form, of the Put commands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previous contents of the rows or columns ins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TAINED, though it can be zeroed by the ZE  command  if 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will  have  been  copied  also  to  the  lower  or  further-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/column also, but do not be alarmed;  the space is free to re-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however elect to use this feature as a shorthand for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/AA operations take place on the physical sheet and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fect the display sheet mapping to the physical she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ing and Replicating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 V1:V2 V3:V4    Copy all cell attributes from V1: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3:V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 V1:V2 V3:V4    Copy numeric valu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V1:V2 V3:V4    Copy Display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 V1:V2 V3:V4    Copy Formulas only (no relo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V1:V2 V3:V4    Copy all cell attributes as in 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relocate cell names to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ld one. Only relocate name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r below the cursor or on same row/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ursor (cells above o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reloca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 V1:V2 V3:V4    Relocate formulas inplace, comp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cements using distance "mov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 commands let you reproduce cells' contents in other 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ions on your sheet without re-entering them.  The CA form is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,  though the CD part can be used to change default forma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s may be handy.  Note that formulas are NOT changed 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peration.  If they should function correctly in their new lo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relative to different cells, the cell identifications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independent  forms  (P#n#m  for  forms relative to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, D#n#m for forms relative to display sheet) so no  mod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ecessary.  CA will normally save all information about a cel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 the other C class commands, the CR command WILL relo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variable names that are below or to the right of  the  cursor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the command is given.  Names above or left of the curso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hanged.  The row and column the cursor is in is includ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ion  region.  Thus, to be sure names are relocated, use a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like L A1 first to position yourself at the top left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 sheet.   BE  SURE  YOU  DO THE REPOSITION IF YOU USE THE 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!!!!!!!  Note however that if you need certain cells NOT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ed, the ability to place them above or left of the curs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or replicating cells around and having them left alon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.   Normalization  factors,  for  instance,  can  be left a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.g., at the top of a column) and cells referring to them be  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having them point to the "wrong" normalization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pecify  one  variable to the C class command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:V2 range location and give a range V3:V4, the  command  will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amed V1 into all cells in the V3:V4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R  command  allows  inplace  relocation of formula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s from the cursor to the Relocate Boundary (see  below)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U HERE function returns the current maximum column used in the W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 and the current maximum row used in the  Y  accumulato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  the repeated use of IR from a command file to simplify 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s of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Size of Display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BOUNDARIES SETTING (Number rows/co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n,m    Set number of columns displayed on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, number of rows displayed to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 command sets display size.  It also effects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modified by the OA and OR  commands,  so  setting  the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,  doing an OA or OR, then setting it large, leaves the part 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ted as it was before the OA or OR.  The displayed window also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ls  what  is  read in with the F command.  Note that for auto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retrieval, the VM command (to turn  off  redisplay  during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s)  may  be  useful  in connection with using DB commands, F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s, and then V commands to turn the display updating back on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files  invoked either by auxiliary keypad keys or from @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 example of DB, if you want a display of 14 columns by 20 r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 14,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the way to achie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narrow screen (e.g.  a 40 column screen) is used, the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ay be used to reduce the number of columns  shown  to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to  operate.   If  your  screen  supports  more  than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AnalytiCalc will allow their use by increasing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umns 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bounds for DB are usually larger than a real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old, but the W command will write out up to these larger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llow long sheet printouts.  On the Amiga version, up to 75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are permitted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between Formula and Numbe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MAT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 V1:V2 [format]   Set Display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up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formula o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F command sets the display format for the variable range V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2 inclusive to be whatever is in the square  brackets.  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cted  to  be  a valid FORTRAN FORMAT specifier for displa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nd may be up to 9 characters long.  If the  format  spec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 is  however  just A or L in the first character,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ndicate the text is to be displayed literally, not as a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 titles and such can be shown.  To display numbers in Fortran A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forms, just use formats like 4A1 or similar;  as long as 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 ahead  of the A or L it goes to Fortran. 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your format once before writing to disk  to  ensure  against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shes  that  will damage your file.  Otherwise, the format is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.  You can even display in octal or hex if you wish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F command is used to switch a cell from display of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o formula/text display or back on a cell by  cell  ba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 VF  command globally switches cells from numeric to formul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, though a cell set to  display  text  with  DF  always 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).   To  change  a  cell to numeric, merely use the DF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it a numeric format (the default is normally F9.2 so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, say, cell G3 to be numeric (possibly after entering a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containing +, -, ., (, or [ characters)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F G3 [F9.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tandard Fortran F9.2 format (2 decimal places, 9 digits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).  In AnalytiCalc-VM, every cell may have an entirely  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  In  AnalytiCalc-PC, however, only a finite number of 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is possible (usually about 45) since storage  is  in 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sign  limit  is  255 unique formats, but very few spreadshe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ed more than the 45 normally provided.  Typical ones onl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or  3  unique  formats.   The  formats  may be ANY Fortran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F command will also set the type to Floating if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F or E, and will set the type to Integer  if  the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I.  Beyond this (e.g., for octal or hex) you mus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T command (below) to set the storage to floating (8  bytes)  or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ger (4 by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F command will attempt to avoid erroneous format input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ing the format out on your current location.  If errors occu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  command  will be quietly ignored, and the program will not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it difficult to switch to integer displays.  To  switc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 or  range  to  integer, you must use the L command to mov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not shown on the screen, then use the DT command to  chang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 cells to integer type, then use the DF command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 to an integer display format.   The  cells  will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 correctly  as  integer 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ll  may be switched back to* its previous numeric forma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ommand DF v1 [*] where v1 may be a cell  or  range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 temporary  examination  of  formulas and resetting to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losing th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items in any cell which may be  displayed.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is the number in the cell, which takes 4 byt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, 8 if floating point, and which is displayed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 using  a  Fortran  FORMAT statement type decla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is the FORMULA associated with the cell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just text or labels.  This is selected by the A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us, the decla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F A1:A64 [8A1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isplay  the NUMBERs in column A as 8 characters (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ing this makes sense), and would cause strange error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did not make sense as charac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cla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F A1:A64 [A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isplay  the  FORMULA TEXT in column A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rmally will always make sense, and is the normal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micro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set  FORTRAN  Formats, the Fw.d format is useful.  I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, w means an integer giving the width in characters of the ou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 number,  and d is the number of decimal places to be shown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F9.2 has 9 places total, 2 to the right of a  decimal 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id number in this format might be (supposing its' exact valu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456.782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456.7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9.1 would g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456.8 (note roundin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10.3 would gi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456.7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may   devise   whatever  formats  desired.   In  add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will only display the number of characters  that  fi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umn on screen, so display width can be set to remove un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m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FORMA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F9.2 format occupies 9 of the default 10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lumn width.  Where additional labels are needed, the 1Hc or 2H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may be used.  For example, to show dollars, one might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s [1H$,F9.2] in the DF command.  If  as  an  alternative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 to show thousands of dollars with one decimal place, a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[2H$K,F9.1] would place "$K" ahead  of  each  number.   Thus,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of 345.67 in the first format would look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345.6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 the second format it would look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K 345.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ince the spreadsheet only knows numbers, not their dimens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is desired to display large numbers, FORTRAN offer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and G formats (the form of such a format is Ew.d or Gw.d where w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idth  of  the  number as printed and d is the number of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).  The E format displays the number as a fraction followe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followed  by a power of 10.  The G format chooses a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or an E format depending on the number's size.  Note tha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and G formats, there need to be 4 spaces in the decimal fiel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expo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you  display  in may be wider than the column;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"n" characters of the number are shown, where "n" is the 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column.  Thus, if you use a format like F10.0 (which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digits followed by a period), the period  will  not  show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10 character column 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mat  designators  for  floating  numbers (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use almost always)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.d  - Simple display with w characters of display (coun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mal point) and d decimal places after the decimal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.d  - Display as a fraction followed by Enn where nn is the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nent of 10 to multiply the fraction by.  The format kPEw.d causes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 to  be  displayed to the left of the decimal place, so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E10.5 might display the number 73.453 as ".73453E+02"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1PE10.4 would display it as "7.3453E+01".  The w is the 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 number of characters in the display, and  the  d  the 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s shown.  Note that the w must have 4 extra characters to h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e the "E+nn" part of the number.  Very large or small  number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handled by this format where they would be too wide in F form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.d - This format works like the Fw.d format provided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mall enough to fit in the widths  provided,  and  like  the  Ew.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therwise.  The display will include only d digits (or k+d 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ts if using kPGw.d), so for cases where it works, the  Fw.d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more space effici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"modifier" formats are available.  nHxx allows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in the output.  nX includes n spaces.  TRc causes the next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ppear  c spaces right of the current one, and 'xx' acts 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Hxx in outputting characters xx.  The 'xx' or nHxx designators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separated  by comma from following format designators.  Also Dw.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quivalent to Ew.d.  The optional forms Ew.dEe and Gw.dEe act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.d and Gw.d except that only e digits of exponent ar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 Control Remapping Displayed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OCATE (Map physical shee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to Display She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 V1:V2 Rn:m    point at display coordinates (n,m) (col,row)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left to right  along  a  Row,  copy  in  variables 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V2  (actually,  point  those display sheet cell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V1 thru V2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 V1:V2 Cn:m    point at display coordinates (n,m) (col,row)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p to bottom along a Column,  copy  in  variables 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V2  (actually,  point  those display sheet cell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V1 thru V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L command lets you associate any variables in the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with any location on the display sheet (the display sheet co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ates  always  count  from 1 as the topmost row or leftmost colum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maximum number there).  This flexible  association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  principle every cell on the display sheet can be a "wind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nse of other sheets, though that would be quite hard to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.   If  the  :V2 part of the command is left off, only on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is changed.  This command is present to give "fine grained"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 control.   Most of the time the OA and OR commands will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, but this command allows you to tailor a display  as 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recommended that the journalling be turned on before you is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DL commands to capture them into a file that can be played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ia @file) to recreate the display mapping.  The +J file and +N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s turn journalling on an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DISPLAY ROWS or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A#nn   Sort display on row/col nn (display co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S  command  sorts  "normally"  ordered display sheet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s something like a sorted OA command, the sort key  be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n a column or row.  The command looks like thi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 Command specifi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or  C  - Row or Column specifier (i.e.  whether to sort a row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or D - Ascending or Descending order s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n - row or column number to sort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etters must all appear together.  Thus a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rt Column 4 on the display in Descending order would b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CD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command to sort Row 3 in Ascending order i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RA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heet  should be in "normal" order (as from an OA command) pr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ort for use.  The area sorted is the part of the  sheet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 (set  by the DB command, so it may actually exceed what sh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 The Amiga version of  AnalytiCalc  normally 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 large display sheets to permit printout of large display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all visible on the screen;  the screen display  discards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-displayable  points, but the print routine, and the sorts,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.) That is, the display sheet size may be  given  as  larger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screen  will  display, and the sort will cover that area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NLY display sheet locations are sorted.  A sort on the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may  be  done  via a cell or sheet program, but this prim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TYP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V1:V2 F    Set V1 thru V2 to Floating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V1:V2 I    Set V1 thru V2 to Integer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T command sets Float/Integer attributes on physical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default is F (8 bytes) but this can set it to I (4  byte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ger).   Computation  is  done  in floating point always, but I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will be converted to integer when stored and  may  be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in valid Fortran formats.  This information is stored/re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P/G class commands.  The type flag may also be set with  a  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 which  recognizes I formats as implying that data is of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ger type (if the first character of the format is an I)  and 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formats  as  floating point (real) data.  The integer data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up to + or - about 2 billion.  The floating point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 nearly  unlimited size numbers but only has 16 (roughly) 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ts precision.  Integer  arithmetic  is,  within  its  valid  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.   When  integer data is retrieved, it is converted to 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for calculations and converted back upon storage;  this  avo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potential internal problems of function valid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Column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DTH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N,M     Set column N on display to be 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 lets you set any column width.  They are independent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, and may be set in any order.  Maximum width supported  is  1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Note that when many widths are to be varied, the VM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to prevent redrawing the screen between settings;  the V 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then  be  reset  once the widths are as desired.  Sett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s is expected to be frequently done via a command file (se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command below).  The column number is normally displayed acro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the screen along with the physical  cell  the  display 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 is  pointing  to  on the top row.  This is shown in a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"AF = 4" in reverse video (or different colors).  You use th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command.  Because some commands (notably this one and the 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bove) use DISPLAY coordinates, the columns are  labell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ay  to make it easy.  Rows are not labelled because the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too  much  space  on  screen.  Note that the width is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in AnalytiCalc,  not on the PHYSICAL sheet.  Thus, if you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column width  to 20 (so column C initially is 20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e, let's say) and then  scroll over so column H is the third o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H will have the 20  character  wide display, because the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art of the DISPLAY mapping and  does  NOT  attach  to 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.    This  is done because cells in  a  display  column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ped in any way the user wants and no  other consistent metho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'string1'string2'  Replace string1 with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urrent cell formula.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may be null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D command allows editing of formulas with some extra b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istles.  Basically, the new string replaces the old one,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is possible to do some limited argument replac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structs  &amp;1  through  &amp;4 will be replaced by argument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4 as last entered by the "-" command (see below).  Thes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from  0 to 51 characters long each, and multiple &amp; construct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 a substitution.  No &amp; constructs may recurse,  however.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 ED command can have the effect of the recursion in some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struct &amp;5 will evaluate accumulator Z and, if it i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where it may be so represented, take its integer part and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 it to a numeric string (up to 10 characters) in the plac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amp;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struct &amp;6 will replace the cell with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part of accumulator Z provided that that number is between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256.   Thus, any single non-null ASCII code can be entered. 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 Z is used to avoid conflicts with %, which is used too f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ntly  to reserve for this purpose.  To set up Z interactively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tant, the command "TE Z=nn." will set Z to the value n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Dited formula is re-entered into the cell after the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initial  string  is  null, the EDit command append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 string onto the contents of the cell.  If the repla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is null, the corresponding contents of the cell's formul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.  Note that ALL matching strings in the formula are replac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just the first.  If automatic motion has been specified aft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, it also occurs after an EDit.   This  allows  a  "dummy"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.g.   ED  / / /)  to  simply  move in the default direction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ing any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tering Data and Expression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xpression       Enter expression and set as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text based on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 expression      Enter expression and set a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" expression      Enter expression and set as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this for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e to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 expression      Enter expression and tre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enters the given expression at your curren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, and may optionally move in some direction that has been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by the M command (Move) after the entry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may be text or one or more numbers, function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(separated by the \ (backslash) character if more than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cell) in fully parenthesized infix notation.  The expressions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d resemble normal algebraic expressions, with the usual  op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nce.  There are 26 global accumulators named A through Z (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one named %) available;  the result  of  a  calcula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 left  in  the  %  accumulator as well as the cell. 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include addition (+), subtraction (-), multiplication  (*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 (/),  and exponentiation (** or !), with normal preced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functions are also available, described below, for other 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 The  operator evaluation order is functions, exponenti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ication and division, addition and  subtraction,  just  a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 and  most  programming  languages (and on most calculato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heses may be used  to  group  calculations  to  override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e examples of Enter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523.458         Enter the number 523.458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SUM[A3:A15]     Enter the formula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 of cells A3 through A15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the resul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MONTHLY REVENU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label "MONTHLY REVENU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current cell.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does NOT hav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.[(+_ in it, so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ed by default as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(A2+A4+A6+A8+A9*A10+A11*A12)/(SUM[A2,A4,A6,A8]-A1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he above formula into the c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it will be evalua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cations and divisions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dditions and subtraction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normal mathematical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ulas may of course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anywhere on the sheet;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to all refe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entered  becomes  the  Formula  for  that  cell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takes a guess as to whether that text is just text 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to compute.  If the text contains any of the characters (, +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, ., or [, it is assumed to be a formula, and the cell is marked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 a  computable formula.  Otherwise it is just treat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and the formula itself is displayed.  If you find the gues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to  your  liking, the DF command below lets you alter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ell AnalytiCalc that the entry is / is not a numeric.  An  ad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  special  character  is  the '"' (double quote) character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acter appears any- where in the entered formula, Analyti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take the formula as text, regardless of whatever else is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combine comments and formulas by using a separate sta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 and the *C constru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.g.  SUM[A3:A12]\SQRT(%)\*C SQUARE ROOT OF THE LENGTH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Calc.  Once a cell is set up as numeric or text, it remains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originally set until changed (using  the  DF  command, 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).   The  ET and E" forms of the Enter command force the exp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 to be entered as non computable so that it is  displayed 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 computed.   The EV form forces it to be computed, regardl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any special characters exist.  Numbers MUST have decimal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  properly however.  Thus "EV 45" is INCORRECT, where "EV 45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RRECT (assuming you want the value 45.   to  be  computed;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will not).  If the decimals are omitted, the expression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integer.  These will be converted, but the conversion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limitations  and  is  advised  against.  Also, integer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ncates results to produce an integer result  (so  that  7/2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 to  3,  while  7./2.   would evaluate to 3.5, for examp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to avoid surprises, use decim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will  be translated to upper case unless a "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anywhere in the command.  If a " character is found,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2 characters are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keys map to indirect files to make customizing Analyti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.  These files must be in your current directory  to  be 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 a  path  search  utility must be used).  The system hel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PCCHELP.HLP and must also be in your current directory to 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he HELP command to work.  However, where filenames are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, AnalytiCalc can accept full pathnames.  If  the  program 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a file for reading which is requested, it will attempt to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mpty file (and warn you of this on the top line of the 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command  files,  it is sensible to permit entry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ole of commands after prompts.  Therefore the % command has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 to  facilitate  such entry.  There is an alternativ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prompts (the "-" command) but  this  one  is  somewhat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le.   You  will find examples of this in some of the .CM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with AnalytiCalc, and may use it in  your  own  if 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peration  is  as  follows:  a line beginning in % is assum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everal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FLD-1%FLD-2%FLD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which  FLD-1  if  present is typed out to the screen first.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D-2 is passed as the command.  If FLD-3 exists and starts with a 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\, then the terminal is read and the result is added on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LD-2 before the command is passed back to the spread  sheet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mand begins with a space or control character or a \, t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mmented out and the command file falls  past  the  %  line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FLD-3 started with ? and the initial read-in character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or a control character, the command file is rewound.  This 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used  in  the enter command file (AKD.CMD) to implement an "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" somewhat akin to that of Visicalc, Supercalc, or others of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k by automatically inserting the "E " of the AnalytiCalc Enter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until a \ is seen.  If FLD-3 should be present and start wit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character,  the  auxiliary  file is closed there and consol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as in \ input.  (Note that a control-Z may be used to 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mode  also,  and  F9  is  preset  to terminate it.) This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ity is probably less convenient than just using the /;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go  into "enter-mostly" mode now, and should probably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handy in templates to be used by novices though, since it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emely easy console data entry in a controlled fash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s that are entered can be numbers or formulas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ng  numbers  and  other  cells.  They may also consist of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separated by a \ character which will all be evaluated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ell, up to 110 characters.  Thus, valid commands migh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55.234      Enters value 55.234 at current c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B4+H2+D5    Cell will contain the sum of cells B4,H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Totals      Cell contains literal text "Total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UL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 may  be used too.  These include 2 classes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multi-argument functions, which either appear at the st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 statements  or  substatements  (alone), or inside expr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fference between the classes is that  the  multiargument 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 must  have  cell NAMES or RANGES as their arguments,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argument functions can have arbitrary Expressions in their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ments.   Otherwise they may mix freely.  All functions listed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appear in command files or cells, and arguments  must  be  cel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expressions or constants.  The IF statement, while it is t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unction syntactically, may NOT appear  inside  general  exp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s,  but  must begin a cell equation or sub-equation (i.e., i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after a \ in a cell containing several operations).  It 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used inside command files driving cells, but its functionali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there by the "*J label" function, so no real limitation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ts on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vailable multiple argument functions ar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[variables]     Sum of all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[variables]     Max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[variables]     Min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G[variables]     Average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[variables]     Average of arguments ignoring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0.0 (e.g., lab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[variables]     Standard deviation squ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V1.rel.V2] statement | else-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[variables]     Boolean AND of all variables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R[variables]     Boolean inclusive OR of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[variable]      Boolean complement of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[v1,v2]         Boolean exclusive OR of v1,v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V[V1,V2]         Boolean "equivalence" of V1,V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plement of exclusive OR,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have the SAME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[variables]     Number of nonzero variables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[V1,V2]         Returns V1 modulo V2 (i.e.,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1/V2 divi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N[v1]            Returns 1.0 times sign of V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P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or equal to var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(starting with 0) int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N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or equal to var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(starting with 0) int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E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tly equal to var, return it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tarting with 0) into range. No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KP, LKN, LKE return the las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if no satisfactory value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V[disc,vars]     Net Present Value of vars (equal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val numbers), at discoun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 where disc is a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.g., .12 for 12%). Be sure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 cells, not literal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 argument. Set a cell to the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d for the disc argument and use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the arguments to NPV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ing to use a literal (e.g., 0.1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[PV,FV,returns] Internal Rate of Return. Will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rate of return on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s, returning rate per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s are expected to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ime intervals. PV and FV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and final values of inve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sult is computed via New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ion. As with all functions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ure all arguments are cell name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eral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T[princ,inter,nper] Payment function. Generates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principal amount, intere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(as a fraction)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L[pmt,inter,nper] Present Value function. Generat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ue of a loan given payment amoun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 rate, and number of perio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nancial functions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 are for equal time interv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D[V1]            Random number. Generates a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ed uniformly in th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0 to 1.0. An argument is requir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tou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S[Idx,Range]     Choose cell from range based on value of c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x. If cell IDX contains 1,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is chosen; if 2, second, etc.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if out of range. Range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-delimited list of rang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M[A1,A2]         Arc Tangent of A1/A2, but four quadra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. Note these are single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ll  cases  except  IF, arguments are variable names separ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s, or variable ranges, or mixtures separated by  columns. 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 that  ALL  THESE  FUNCTIONS  REQUIRE  CELLS  OR  ACCUMULATO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;  literals and single argument functions may  NOT 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   (That is why it is easy to place multiple commands on a lin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s or cells may be loaded in "separate" steps.) The IF [] sta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  is a partial exception since a range may be used to replace e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 variable inside the []  condition  brackets.   The  sum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will be used in that case.  A possible IF statement might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[S2.LT.S5] R=2. | R=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olean variables are computed by taking the  integer  valu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variables  and performing the appropriate boolean masking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on them.  The values are returned as whatever type (floating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)  the  cell is.  32 bit integers are used.  The CNT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(generally) omit cells that have  not  been  initialized,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have a value of 0.0 and are not changed unless modified expl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ly.  It may be used to compute a more accurate  average  than 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many  uninitialized cells add zero values in.  The quotie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M divided by the CNT of a range will give an average of non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 only.  The LKP function quickly locates a cell in a list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is in a desired range;  the *G function may be used to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t  other  cells  close  to the addressed cell (e.g., beside i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it).  The LKN and LKE functions are exactly the same but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ower or equal values instead of greater than values.  This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d search strategies easy to do.  These functions are most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user  command files for selecting parts of the sheet accor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, as they allow very fast searches  of  large  parts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from  inside command files.  In this application the LK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functions would be accessed via  the  TEst  command.   The  NP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the standard financial Net Present Value function, ass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the discount rate is the fractional interest percent  per 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e  amounts  in  the range given, and that the range of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s equal time periods.  Remember to give  a  FRACTION 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 a  Percent, so a 5% interest rate per period should be give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05 for example.  The IRR function will  compute  IRR  given 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,  future  value, investments per period (for up to 20 period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ssuming that the periods are equally spaced.  The IRR value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d  is  per  period and must be multiplied by periods per ye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yearly rate.  Note that other financial functions like PMT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easily  obtained  by  simple  cell programs.  The RND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o give random numbers.  This is useful  in  some  typ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e Carlo financial modelling.  If distributions other than uni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of random numbers are desired, they may be obtained via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 transformations  from  this  uniform distribu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number sequence is identical every  time  the  spreadshee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.   BE  SURE  IN  USING  THESE FUNCTIONS THAT ALL ARGUMENTS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CELLS OR ACCUMULATORS.  LITERALS ARE NOT PERMITTED AS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MENTS.  Thus, a command like "SUM[A1:A5,5.5]" is illegal.  Instea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 command like "A=5.5\SUM[A,A1:A5]" or "A=SUM[A1:A5]+5.5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tion on the interactive calculator (CALC) mode also m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the single argument functions available.  These include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  and  math functions like SQRT, SIN, COS, ATAN, AINT, ALOG, EX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H, COSH, and some others.  These single argument functions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in  normal infix notation expressions, and do not have restri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on the types of arguments permitted them.  See the  sectio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  mode below for the full list.  There are also a larg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that are syntactically commands, but which perform calc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These are also described in the Calc section and includ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atrix arithmetic and some addressing arithmetic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Page 2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Variabl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s may be of several forms;  examples will  be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to illust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5 - Cell is in column D, 5th row down.  (Col. 4, Row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$5 - Cell is column D, 5th row down, but in  relocating 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lumn (D) is not altered (unless the global override is s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5$ - As above but the row is not alter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$5$  -  As above but neither row nor column may be altered...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bsolute"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#4#7  - Cell addressed is 4 columns to the right of and 7 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from  the current cell.  (P#0#0 is the current cell).  Thes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 on  the  base  spreadsheet.  This form of addressing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to relocation,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#4#7 - Cell  addressed  is  the cell DISPLAYED 4 colum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of the current  one and 7 rows down.  Since the display map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nything, this means the  actual  cell referenced can be anyth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 the  current  display.   This form of addressing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to relocation,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#%AB - Supposing accumulator A contains  4  and  accumulator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7, the cell referenced is 4 columns right of the curren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7 rows down on the physical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#%AB  -  Supposing accumulator A contains 4 and  accumulator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7, the cell referenced is 4 columns right of the curren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7 rows down on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#_AB  - If accumulator A contains 4 and accumulator B 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, the cell addressed is D2 (4th column over, 2nd r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#$D3:C2:  - if cell D3 contains 4.0 and cell C2  contains  2.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ell addressed is D2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id variable name might be H14 or N22 or A3, or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forms P#n#m and D#n#m where n and m are offsets in Phys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 or Display sheets from the current column and row.  A valid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2 variable names separated by colon (:).  Thus the range B2:B12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 and  means  B2  through  B12  inclusive.  The range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0#1:D#0#12 is also valid and means the cells on the  display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same  column but 1 to 12 rows down from the current cell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ive.  (The displacements may be negative too, with - sign to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ate  it,  as D#-3#2 for the display cell 3 columns left and 2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from the current position.) The P# and  D#  forms  are  valu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y work wherever you move them.  Other variables may be re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d when moved (renaming them to  correspond  to  their  new  lo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),  but  the P# and D# forms need never change and allow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rojections across the physical sheet in  various  ways. 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few restrictions with these forms.  They usually need to be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 in parentheses (e.g.  (P#3#5) rather than  P#3#5)  inside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ons.  For most purposes they do work interchangeably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schemes however, though the "normal" naming scheme is  gener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 to use.  Copying with relocation works with normal cell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at the cursor is above and left of  cells  to  be  re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 below).   The keypad copy command normally moves to A1 du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for this reason.  The D# forms do not always  work  in  the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nded address areas of the sheet, depending on recalc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construction P#%ab or D#%ab allows relative addre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relative to current physical or display location using  accum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s  named  a  or b (where a or b may be any accumulator name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Z but upper case is REQUIRED).  This computable relative  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ssing  affords  greater flexibility in command procedure constru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miga AnalytiCalc,  the cell address form P#_cr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ddress provides absolute  cell  addresses  using the numbe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accumulators c and r for the column and row of the cell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ed.    Since  accumulators  run  out    somewhat    quickly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, an alternate addressing form is also  provided.  If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 holds a column number and cell Rn  holds  a  row  number, the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P#$Cn:Rn:  will address the cell whose column is in Cn and w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is in Rn.  Such addressing may be indirect  to  one  level  onl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s,  the Cn and Rn may be any legal address  form  for  a 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e P#$cell1:cell2:    form.    These  address  forms permi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gree of data driven  computation  unavailable  in other spread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ormula contains the construction {VN (where VN is any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), the FORMULA for cell VN is inserted  into  the  formula 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d at that point, when the cell value is to be comput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done several levels deep, but is stopped after 10 trans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void  infinite loops due to circular references.  Some care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here since the final  translated  formula  must  fit  in 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nd will be truncated if it gets too long.  This con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ful where formulas are to be tested.  These cell names may 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versions  for 320K and over) be replaced by alpha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of your choice;  this will be  discussed  below.   The  formul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  feature provides a handy inline macro capability permi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g complex formulas to be entered more easily.  This featur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with the P#%ab form of addressing to provide runtime add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ormulas anywhere in the matrix.  It may also be  used  (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relative P## forms of cell names) to conserve storage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ong formula must be repeated many  times,  at  the  cost  of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processor may use these inline macros in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command line contains 2 successive underscores (__) anywhe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 length, the underscores will be stripped out of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mand line will be scanned  for  {Vn  forms.   If  an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,  they  will  be substituted for prior to interpret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This will occur AFTER any console text is read  if 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is required by one of the %%% forms of command line.  This p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s formula cells to be used as a convenient place to  store 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te  answers  in models being driven by command files. 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useful from the console, but works, and may be 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enter  a  formula without moving it explicitly if there is a r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.  (ENTER __{V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it is sometimes useful to have mixed formulas which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cell references to be  absolute  and  never  relocated,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references  which are relocatable, cell names may b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.  If the character "$" (dollar sign)  is  placed 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,  the number, or both, parts of the variable name, the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 name followed by the dollar sign is absolute.  Thu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 AB30 is relocatable in both row and column.  Variable AB$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locatable in row only (the 30 is not followed by $), and the  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ll not be changed in any relocate.  Variable AB30$ is re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ble in column, but the row 30 reference does not  change.   Va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 AB$30$ is totally absolute.  Note that these absolute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harder to move around even on adding or deleting  rows,  so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used  with  care.  This relocation protection can be te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arily inhibited with the OV + command and reinstated with the OV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 This  will  allow  copy  of cells with relocation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, without laborious editing.  The program starts in OV - 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OV + mode is set, the program will remain in OV + mode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 - is set up again.  The commands may be given  in  the  form  OV-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 -, OV+, or OV 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ranges  must lie in a single row or column.  Erro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 are rejected and ignored generally.  For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supporting  matrix  operations,  matrix  dimens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given by specifying the upper left and lower right corn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atrices.   Thus the range A1:B2 is the 2 by 2 matrix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A1, A2, B1, and B2.  For operations using full rectangular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ons,  support  is offered via auxiliary keypad commands which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ing of large regions or moving data into them.  This is done 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files  automatically invoked, but the methods used are tr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ent to the user.  Other operations  on  rectangular  region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ned  to  a  single row or column may easily be add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 The internal implementation permits copying rows to colum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ce  versa  as well as rows to rows and columns to columns;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ons must be one or the other.  It is  expected  that  reg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pecified starting at top left and ending at bottom right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done;  regions will not be completely handled otherwise. 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in-cell  loops  for their innermost computations, thes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quite quick in execution and offer few  disadvantages.   They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 ask separately for the bounds of the areas being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square  brackets  ([])  are  needed  to de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in multiple argument functions.  The results  are  lef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or  % and in the cell.  The IF form will compare 2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ecute either the statement or the  else-statement  (which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another IF).  The valid relations ar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Q.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E.   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T.    Greater than (V1 greater than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T.    Less than (V1 less than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E.    Greater than or Equal to (V1 &gt;=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E.    Less than or Equal to (V1 =&lt; V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must  appear  in  this  form.   (Note  that  your  formula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ly be in upper case only;  text can be anyth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 class of formulas permit fully general argum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, cells, and the like (and are evaluated AFTER  the  mul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 functions  lexically).   These  are  more conventional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heses, and include single argument functions like  SQRT,  ALO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, SIN, COS, AINT, ABS, ATAN, and so on.  See the built in inter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ve calculator mode manual section below for more detail.  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may  use variable names as anywhere, not just single letter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s.  Thus, SQRT(A5) is a valid number.  There is  a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in the documentation of Calc mode later 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mulators (Scratch Sto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letter accumulators of Calc mode (letters A through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%) are available globally and may take  on  all  Calc  mode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 (see  the  description  of calc mode below) including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.  They are usable globally on  the  entire  sheet  and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 as arguments to command files or return cells for results.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command files, Calc mode can perform any of its  usual  calc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 The  multi-argument functions listed above are not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(though they can be simulated by enumerating cells), but ever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 else is.  The letter accumulators are available in all cas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to cells.  Of course, any unused cell may be used as an 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  too, but cells in the spreadsheet are at most 8 byte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annot hold multiple precision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,  e.g.,  the square root of the sum of sever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a row or column;  ranges may only be in rows or columns toget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might have a formula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[A1:A20,B4,F2,C5:C20,J3:M3]\SQRT(%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computes  the sum of the 2 cells and 3 ranges and leaves i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, then computes the square root of that and leaves it in  the  c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rmulas  to  Calc may be complex but MUST NOT be longer than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  Break up longer ones so they  can  be  fed  to  Calc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 chunks.   Notice  that  the expression given could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as SQRT(SUM[A1:A20,B4,F2,C5:C20,J3:M3]) but was broken 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torial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xiliary Command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s  of  CALC  mode  should  be examined carefull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ness.  You can enter programs into CALC mode which can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user-defined  functions  from  the sheet if need be.  See the 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entation about the Calc mode  (interactive  calculator)  for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of functions and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ommands  available  in  cell calculations which a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ation exist;  several will be described here as well a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on calc mode (which describes single cell calculation facil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es in addition to those described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hould  be  noted  that  these  functions  start  with th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which also starts comments in command files to AnalytiCal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of this, the "Enter-mostly" mode treats any text that st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* as a  comment.   To  enter  a  FORMULA  beginning  with  an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in "Enter-mostly" mode, you must use the syn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V formu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formula  might  be  something  like  "*U IDATE"  (withou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), i.e., something that may start with  a  *  character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allows  the  formula to be entered correctly.  Notice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Command-mostly" command  for  entering  a  formula.   It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, regardless of the type of formul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se is the *G command.  Its syntax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G V1,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has the effect of evaluating variables V1 and V2 as colum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numbers on the physical sheet and returning  the  physical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addressed by those variables.  The ranges are clamped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heet.  This  gives  indirect  addressing,  permitting 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  to  be  made  up  by  creating  the  index  you want and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the addressed table  element.   Typically  the  *G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 be  the  last  on  a formula line, though it need not be.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is returned in the % accum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is  the  *W command, which simply takes the number in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laces it in the formula for  the  current  cell  on  the  sp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.   This may be used to "freeze" a value, replacing a formula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nstant for future use.  Note that the previous  contents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 entry  are  lost.  Thus, a *W command in the sheet will n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ly cause itself to be overwritten after one use.   The  numbe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ed in a format D35.24 in the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mplement  user functions, if Calc sees an expres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"*@filename.ext", it will execute that file as a command a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.   Any filename may be used and as many functions as desire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andled in this way (with obvious overhead), with nesting dep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 3  permitted.   These command files correspond to "macros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preadsheets, and exist outside the sheet, so  a  command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used by many workshe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has also a command called *P which allows re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hysical coordinates while executing a  cell's  formulas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URATION  OF  THAT  CELL'S FORMULA ONLY or while in K mode (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)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ntax  of  the  *P command is either just *P (which ca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to prompt for column and row), or *P Variablename  (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  the   current   location  to  the  named  location),  or  *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1,variable2 (which moves to the location which is defin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able 1 and 2 as col.  and r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several  other useful calculation commands, a few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are summariz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*F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evaluate  the  % variable.  If it is positive and nonzero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input  line  will  be  rewound  and  the  program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lently)  seek a line of the form *CLABEL.  This allows loop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with % as the counter.  This command acts on the unit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nalytiCalc @ command, NOT the unit for the Calc *@ comman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way that the Calc formula conditionals  may  be  reflected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its  command  processing.   The TE expression command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irst to set the % variable as needed to any arithmetic  exp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 to control the l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*J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ct as does *F LABEL but its search will be in the curre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 by a Calc *@ command (i.e., an *@file inside  a  cell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,  or  given  from  the console after a K command [see below]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bare interactive Calc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*QF or *QW file ?searchkey?  &lt;cc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Query  Float" for getting a real ("floating point") number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from a file, or "Query Write" to write part of a file in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)  will  open file and look for lines starting with searchke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(with _ as a wild character).  Upon finding this, it will 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e &lt;cc&gt; and if it finds it, it will select the part of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 between the 2 characters given (which may  be  alike)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are  first  found, and will do one of 2 things.  If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*QF, then Calc will Float the value found  there  (attempt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a  large  D format) and return it in %.  If the command was *Q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alc will Write the selected part of the record in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he current physical position on the sheet (which may be r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MEDIATELY PRECEDING *P command).  The  record  may  conta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key anywhere.  It is up to the user to make sure the 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make sense.  This however allows access to sequential fi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which  can  be  created by an editor, word processor, etc.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ight hold keyed information that  the  spreadsheet 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manipulate.  As a user convenience, there may be a second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(also inside a pair of ?s).  If  two  keys  are  specif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 will search for and require that BOTH be somewhere in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ed.  Note too that the files opened may not  have  any 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 than 128 characters per line.  There are 2 variant forms,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ving the 4th character (i.e., the next one after the F or W of *Q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*QW).   These  may  permit sequential access to a data fi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QFK command is exactly like the *QF command (ditto *QWK and *QW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not close the data file after finding the desired cell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eached EOF.  This permits subsequent commands of the *QF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 "Next")  to  continue  reading the file.  The *QFN comm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reading the file (the file spec must be  there  but  is  i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ed) from the next record and will also not close the file.  (Dit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QWN.) The *QFC command will act exactly as *QFN BUT will  clo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hen  the request completes.  Thus, a file may be open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QFK (or *QWK) command, subsequent data retrieved by  *QFN  comm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finally  the last data retrieved with a *QFC command.  Also, *Q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will close the file prior to opening another.   Th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nemonics here may be read as Query File [Next/Close/Keepope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entered may have the following constructs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into the formula as entered  (so  a  command  file  can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@V1,V2  Means  get  the  values stored in V1 and V2 an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s column and row locations pointing at some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sheet.  Replace the construct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c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V1  Means take the real number in cell V1 and unpack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had been a packed value from  a  formula  with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acked;  then convert it back into ASCI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n the formula in place of this constr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  is  intended  to  be  used with the *U STRV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allow retrieval and edit of formula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 XQTCM  function  permits use of the EDit command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others) within a cell for string  manipu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8  characters  at  a time may be represented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mposed by cell size), but  repeated  use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 any  desired length.  An application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cell used as V1 to a packed 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ither of two strings inside an IF [] and then ED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string into the formula as desired where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2 strings should be made to appear.  This capab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is crude but provides the bare bones functiona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USRFCT calls to give simpler (but more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e) string manipulations are  not  too  hard  to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the user nee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ul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have 109 characters allotted to them for use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 sheet.  It may happen these are not enough for use.  In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s, the technique is to put the formulas in other cells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the sheet and possibly use screen windows to  avoid  displa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termediat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you can use that technique here too, you have an altern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ve.  It is to use an indirect file in that cell and inside the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preadsheet just have a command "*@FILE.TYP" where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"FILE.TYP" (you pick the real name).  Inside this file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ever calculations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long  as  the file is to operate in a fixed cell loc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preadsheet, you may use variable names like A3, D1,  etc. 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 the file.  Your command files may include any multipl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except the IF function.  (The *F and *J  functions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 to  provide  equivalent  functionality  inside  command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.) The only restriction on multiple argument functions i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arguments must be cells, not general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add  or  delete  rows  or columns, or copy a formul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, the file may not work as expected if the cell calling i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.   Since  the  relocation  done by AnalytiCalc only opera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s stored directly in the spreadsheet, it cannot relocate va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s  in the indirect files.  However, you can make the files "pos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independent" so they WILL work wherever they  are  called 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has the side benefit that a single file can be called from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ll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to  make  the  files  position  independent  is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-relative variable names instead of absolute ones.  That 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 cell  B4,  the  cell  immediately  above can be named B3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 name), or it can be relocatably named P#0#-1  (the  rel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).   Likewise  the cell one to the right would be named either C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#1#0, and so on.  The cell two down and one left would be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5  or  P#-1#2 (you can begin to see how it goes).  A file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location-relative variable names will work even if called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cell,  since the references will be figured out when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ferences are more difficult to write than the absolute  o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since they work without renaming, they provide a level of flex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ity needed where long formulas must be used.  These  forms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used wherever indirect files are used to hold cell formula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cell name forms like P#%ab can be used also provided  th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 accumulators are initialized properly, or the command fil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own relocation using the X and Y accumulators set on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command files, it is possible to add your ow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preadsheet.  Just devise a command  file  that  perform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thmetic  and addressing you need and use *@file.typ where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valuate the function.  Arguments can be  passed  in  accumul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P## or D## forms can be used for cell addressing (note that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#col#row and D#col#row).  The *U HERE function can be used to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 location in two accumulators to allow address arithme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ing Multipl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hance  AnalytiCalc, it is possible to have a cell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from another, saved sheet anywhere in the  system.   The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normally  have  been  saved NUMERICALLY (see PPN command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t the upper left (i.e., cell A1) as would be the conven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sing with ACGRAF, the associated graphics outpu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*XV filename V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eXtract  the  Value  of  cell V1 (V1 is any variable name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15, AA3, F9, B34, etc.) from the saved sheet saved in filenam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is  any  legal host system file specifier.  Note tha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as many files as desired here, but only one cell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 is desired to extract a formula from a saved sheet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NUMERICALLY, the command form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XF filename V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is will cause the formula in "filename"'s cell V1 to over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physical sheet.  To avoid this, one might write a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P V2 \*XF myfile.typ V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would  cause  current  sheet  variable V2 to have its'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from saved sheet "myfile.typ"'s variable V1.   Note  too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PR or GDR commands will load saved sheets onto the current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arting at the cursor) with all formulas relocated, so that 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 sheets  can  be merged quickly where the one by one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described would be too slow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general, save your sheets symbolically (non-numerically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al purposes;  save numerically for post processing or  han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data  by  "master"  sheets or for graphics.  You may want to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KPD.TXT so that F4 saves the entire sheet  both  symbolicall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ally  if you frequently do both and want the two to be in sy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onism.  The default save, PPX, now saves both numbers  and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it is normally all that 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Non-AnalytiCalc text files onto th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ilename/nnnn      Read filename, skipping nnn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"/nnnn" is there, and 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nto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broken into column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screen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is designed to make it easy to load docum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nalytiCalc in quasi-image mode.  Once  loaded,  the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n formula cells and may be moved around the sheet. 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must be reset to get them to be  treated  as  non-text;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will  reset  all  loaded  cells  to text format display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nts the screen upon loading.  This feature makes it easy to c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e data in AnalytiCalc from other unrelated programs.  You can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e with cells that are loaded in this way but contain valid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by  changing them to numeric cells by the DF range [*]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add decimals to the end of  the  cells'  numbers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 //./  command  will  add  a decimal to the end of a numbe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 / // command can be used to get rid of extra space character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ul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aved Sheet Data fro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YOUR SPREAD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       Reload sheet down/right on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          Reload sheet down/right onto phys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         Reload sheet like GP but from sheet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nary mode with PB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R         Reload sheet onto physical coords and Relo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s as if the saved A1 cell were m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R         Similar to GPR but on display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xx+        Add saved sheet (if default save)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urrent values; enters Recalc Manu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xx-        Subtract saved sheet (if default save)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current values. Also enters Recalc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"xx" can be PR,BR, PX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P/GD  commands  are  the inverse of the PP/PD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those files to potentially new locations.  This  is  the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 to  merge  sheets.  In these cases, you are separately ask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and limits on what part of the sheets to  load/save. 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 that  are  marked in use are saved, so sparse sheets tak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than saving the direct access files.  Note that on save or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 the  ranges  to  restore  are asked for.  To restore th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t the cursor, specify the lowest row/column offset of 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ghest either 0 or a very large number.  Any rectangular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restored by giving the X and Y coordinates of the  lowes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 offsets from the upper left to restore, counting from 1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 or D is omitted from the GPx or GDx commands (where x is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or  anything  else),  the action will be determined by whe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was saved by a PP or by a  PDx  command.   REMEMBER:   THE 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SET SHOULD BE 1 OR LARGER, NO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B  commands  restore spreadsheets that have been sav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B commands.   The save formats of the PP and PB command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, so sheets saved  with  PB must be loaded with GB.  The *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raphics routines assume the  PP  form  save,  but the PB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.  Spreadsheets saved with PB  cannot  safely be transpor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machines, either.  Spreadsheets saved with PP can be mov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alytiCalc to any other.  GB commands take the same modifie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P command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PR  or  GDR commands relocate a saved sheet to a new lo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 If for example a sheet is saved from A1 on down and right,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 loaded into another sheet when the cursor is at another ce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ormulas are relocated on load so that they are correct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location.   (This follows the normal relocation control rules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$ forms of names may inhibit relocation.) The intent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it makes it trivial to merge multiple sheets and mak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alytiCalc/Amiga,  the  logic  to  write  to cells invo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of the built in symbol table to ensure that cells are not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ously  there and needing to be replaced.  This slows the Get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considerably, and is normally bypassed.  However, where a 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is  being merged into an existing sheet (rather than resto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previously empty region of the sheet), the full logic  may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for correct operation.  To get it, enter the filename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"/M" (so that to read SAVESHEET.PCC in the  full-update  mod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 SAVESHEET.PCC/M  to  the "Enter Filename&gt;" prompt, ra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SAVESHEET.PCC, as an example.) (M stands for Mer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+  or - modifiers in the 4th character of the command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add or subtract multiple saved sheet  values.   These 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normal default save (which includes both numeric and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) have been done to save the sheets being added.  The  valu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eet have the saved values either added (if +) or subtracte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) from the current values.  The manual recalculation flag is se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  any automatic recalculations also, since formulas are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ast sheet loaded and overwrite other formulas in 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.  (This is generally not a problem.) To manipulate these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 need to, the TEst command and the matrix math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 include  multiply  matrix  by constant) allow two dimens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 to be moved around or multiplied by constants  without  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the  sheet recalculation.  Thus, averaging 4 sheets could b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 GP command, three GPx+ commands, and then  a  TE  using  the  *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PYC function to multiply the whole area by 0.25.  (One could use 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0.25 to get a "cell" A0 to use in the MMPYC  function  if  no  0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existed to use alread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alytiCalc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n     Display a screen of help. (n from 0 thru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 command will display a screenful of help giving a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any AnalytiCalc commands and syntax options.   When  you  typ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return, it will redraw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key also means 'Help', and the ALT-F1 key draws a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unction key assignments.  Control F1 will  draw  a  one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inder HELP message on line 2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ultiple help pages.  They are selected by commands H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H99, the number defaulting to  0  and  selecting  which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CHELP.HLP file must be in the default directory 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ork correctly on Amiga cur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ING TO LOCATION (GOTO anywhe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CURSOR (GOTO somewhere on the she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variable-name    Position cursor at variable-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  command moves the current position to the variable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Physical sheet (and the display sheet if the  variable  i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play).  Examples might be SKIP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B3    Move to cell B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D6    Move to cell D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irection for Motion after Entering Cell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 DIRECTION (Set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to move after an E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TS DIRECTIONS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AFTER ENT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BELOW FOR HOW TO MOVE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0           (Restore last auto move dire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1           (Move 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2           (Move do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3           (Move lef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4           (Move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5           (No auto mo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 command causes automatic cursor motion after an 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rection indicated.  This only occurs  after  an  E 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ault  condition is not to move at all after an E comman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established by a command of form M5 (actually Mc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is  any  character other than 1 to 4.) The M0 command restor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utomatic motion direction and saves the current one as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direction.   This  is useful where a command procedure nee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auto motion but wants to turn it back  on  at  the  end;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mmy EDit may be used if a single motion 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Multiple Files into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  Macrocell Show (handles &amp;% and &amp;&amp;%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   Macrocell Hide (no special &amp; treat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%file,nskip,nshow    overlay file 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&amp;%file,snskip,nshow  Include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 and MH commands turn on or off the handling as prin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of the &amp;% and &amp;&amp;% forms of filenames.  These permit you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for  report  generation or outline handling more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S mode, if a cell has an &amp;%file form in it,  that  file  is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at  cell is displayed.  The first "nskip" records are ski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, and up to "nshow" lines of the  file  are  display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 cells  of the spreadsheet.  Up to 4 files may be open at a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  The left margin of the file text is made to coincide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of  the  cell  containing the reference.  You can use the 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pawn) command to edit these files with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 on  the  system  and they will automatically be upda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e &amp;&amp;% form is used to include (possibly lengthy)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.   The  files  are included in spreadsheet output at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seen, indented by the amount of the  indenting  of  the  &amp;&amp;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form.  Therefore, you can use AnalytiCalc to organize a mu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level hierarchy of printout of reports.  If a &amp;&amp;% form is  seen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of  the  files being included, that file is opened and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sting may go to a depth of 4  levels.   This  permits  a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rame  editing"  using  AnalytiCalc and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 (WITHOUT requiring you to learn yet another edit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general,  AnalytiCalc  is  not  supplied with a text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people will already have one and it was thought a waste of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sk  anyone  to learn another.  Rather, the program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atever editor you like (via the $ or } commands  to  exec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 editor) even under the sheet.  What is added is rather the abi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y to ORGANIZE documents flexibly and  easily.   AnalytiCalc  gra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are written in a format that permits this treat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ting Displayed Part of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ndowing and Scroll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RESET  (Windows onto physical she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 variable   Reset origin of display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ariable   Reset display down and right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D variable   Reset origin of display t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ing window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variable   Reset display down and right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variable leav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A and OR commands let you do quick scrolls around the ph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cal sheet by resetting the upper left corner of the  display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oint at any variable on the physical one and make the rest fo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(OA), or will reset the display sheet starting at  your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location to point at the physical sheet variable and mak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of the displayed sheet down and right from your  current  lo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 correspond like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if you start with a normal initial display and execu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C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nd up with columns A and B still on screen, but now the rema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columns are H, I, J, K, L instead of C, D, E,  F,  and  G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ed  because cell H1, down and right were pointed to by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sheet starting where you were, which was cell C1, initiall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rd column and first row.  Had the command been OA H1, the column 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s would be H-N rather than the initial A-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OAD  or ORD forms are used, the area remapped is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by the offset between the  old  origin  of  the  region 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ping  and  the  new origin, so windows stay relatively plac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.  Scrolling now uses OAD and ORD forms so windows stay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fference  between OA, OAD, OR, and ORD may be illust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llowing figures, which represent the screen mapping afte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sequen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A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produces  a  screen mapping like this:  (note only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p is reproduced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B       AA       AB     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  A1      B1      AA1      AB1     A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&gt;   A2      B2      AA2      AB2     A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&gt;  A10     B10    AA10      AB10     AC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&gt; A100    B100    C100      D100     E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&gt; A101    B101    C101      D101     E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&gt;        and so forth. Note that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&gt;           AA, AB, and AC are now ma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&gt;           for only 10 rows. Thus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&gt;           3 screen regions, not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after a sequence lik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A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 A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sulting screen mapping looks more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B       AA       AB     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  A1      B1      AA1      AB1     A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&gt;   A2      B2      AA2      AB2     A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&gt;  A10     B10    AA10      AB10     AC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&gt; A100    B100   AA100     AB100    AC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&gt; A101    B101   AA101     AB101    AC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&gt;        and so forth. Note that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&gt;           AA, AB, and AC now ext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&gt;           the full screen. This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&gt;           4 screen reg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igures illustrate the usefulness of the OAD and ORD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ting Data to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SPREAD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       Put out current Display sheet (Formul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       Put out current Physical sheet (Formul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N       Put out current Display sheet (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N       Put out current Physical sheet (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        Save spreadsheet in Binar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xM      Put out display to physical map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 information. Saves displayed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xMA     Put out display to physical map. Saves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, whether within DB command bou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tartup questions. Allows global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mat settings and new tit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  command will lead to questions being asked about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date the display mapping.  If you reply Y, you will be  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the default display column width to whatever you like betwee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20 characters and to say whether to reset the display  shee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the upper left of the physical spreadsheet.  In any ca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ble to reset the default format and the  spreadsheet 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alytiCalc-Amiga, this is all the S command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D  and  PP  commands write Display or Physical sheet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active to a specially formatted sequential ASCII text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 starting  from  the current position of the cursor and s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nd down.  Some questions will be asked so you may enter a ma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um displacement to save (so not all of a large sheet need be sav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lumns and rows.  On reload (the GP/GD commands), these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so asked, and minimum displacements are asked also to allow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basically any region of the saved sheets  into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starting  at  the  current location and moving down and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ives a large scale move capability and a sheet  merge  capabi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PN  and  PDN  commands  save numbers instead of forma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 loading of isolated numeric values from other sheets by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D or GP commands (below).  They record only numbers and not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as, but this allows any cell's numeric value from other sheet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oaded into another sheet without loading all formulas and repea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calculations.  Also, the PPN/PDN commands are needed to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GRAF  program  to  graph parts of a sheet if this form of out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P/PD  commands are suitable for archival storage of sp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data, or for its transportation to  differently  compiled 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s of Analyti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B command works like  PP  EXCEPT that it stores in "bina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.  This is considerably faster  than  PP  but not as general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the GB command must be used  to reload the sheets so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*X class commands cannot use binary  sheet data;  nor c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graphics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M or MA qualifiers allow you to  save  the display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heet in addition to the data and formulae.    Where your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ntrivial  this  is a good idea, though it consumes consider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pace and its' use must be considered on a case by case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cula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Recalculate all of the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   Recalculate manually only until R command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   Recalculate Entries as made but nothing els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command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  Recalculate Incremental - Calculate displayed cell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   Recalculate manually only until R command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  Recalculate sheet, without constant re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   Recalculate, Force constant recalcu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   Recalculate, Force, but stay in RE or RI mode i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  command  forces a recalculation of the sheet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all formulas on the sheet and update the display to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numbers.   Normally,  recalculation is done after each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to update the new cell, but the RF command forces  total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  in  case anything was missed.  The standard keypad's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key generates the RAF command  automatically  for  ea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se calculations can be time-consuming, you can sup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while doing  input  by  entering  the  RM  command  (Re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)  which  suppresses  recalculation until an R command is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ed.  This command's format is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urther speedups, AnalytiCalc can be put into RE or RI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mpute only the cells just entered after each entry, or to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e  cells  on  the  display only.  It starts in RI (Recalculate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mental) mode until an R command  is  given.   After  an  R  or 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is given, AnalytiCalc goes into a mode where it will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ells that have anything in them  at  each  sheet  recompu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 RI  or  RE command will return to the previous mode.  The 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es a RF (Recalculate,  Force  constant  recomputation)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s  in Incremental or Entry mode.  Whenever a new sheet is loa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ngle R is done automatically regardless of the curren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ed  normal  recalculation, AnalytiCalc only computes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ts once.  The normal RF command will force them to be  recomp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.   AnalytiCalc  normally  will  keep  track  of  the  lowe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st right cells in use and only ever try to recompute cell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ctive value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Relocation Bou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E BOU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*     Set maximum row and col for re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d of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 Var  Set maximum row and col to be re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ords of Var (cel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B command affords a way to specify a lower right corn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ea relocated by any of the copy and relocate operations.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o the right of the relocation boundary, moves are all tre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 even if specified as relative.   Therefore  the  area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oundary will not be relocated by the AR commands or the CR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s.  This allows the AR operation to relocate only a  finite  ma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um  number  of  rows  or columns, or permits cells moved beyo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ary specified to be unrelocated.  The upper left corner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ion  area  is  defined by the cursor position, so this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ectangular area to be moved without relocation while the r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ed.   Combination  of this feature with the AR and CR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moving rows or columns (or parts of them) via command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ving would generally be done with the IR command to reloc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in place to be moved to another site, then actually copy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bsolutely) to the desired destination.  Alternatively, the AR/AA/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can be used to move things around.  For example, a recta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be  moved away from the origin further by using the curs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B command to delimit the area to move, then using a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ycle  through  a  set  of CR commands to copy all cells dow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amount.  The AA command could then be used to delete the  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top cells and the area to be moved now moved into its new 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ss, all other cells having been relocated.  The  functionali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 cells is however much better served on AnalytiCalc by the O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, and DL commands to reset the display mapping (possibly while lo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ng  keystrokes  so  the mapping can be easily reproduced) to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move.  For simply reformatting  the  screen,  DL  aff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at  the level of any regions desired.  A command fil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vised for moving cells but only used when really  needed  bad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uch  actions  are  needed for other reasons.  There will be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need for them under most circumstances however.   Where 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move  closer  to the origin, an AR command at the origi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provide temporary space in which to move the cells; 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,  they will be moved back further.  The IR command (Inplace Re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) can be used to  avoid  major  moving  around  the  sheet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U HERE  function will return the current max column in accumulator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urrent max row in accumulator Y to facilitate  this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a  can  be  used to write an efficient command file to cop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eas in use.  Internal loops in a formula  (with  the  *U  XQT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) are the fastest way to implement such a l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 expressio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expression    Evaluate expression, save in %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st  command allows command level calculations,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ing loops.  It evaluates the expression (up to 79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)  and  stores in the % accumulator.  Useful for *J typ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rol branching in AnalytiCalc.  Any expression may  be 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TE  command,  and  forms of the sort Z=expression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however that it is frequently desirable from  command  fil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C to the end of the formula since sometimes junk from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s not zeroed.  The \*C causes it to be treated  as  a 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st command will calculate formulas even in restricted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 modes (RM mode, RE mode, or  RI  mode)  since  it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s the expression regardless of mode.  The construct to eval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e a cell with a command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 V1=__{V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sets a cell value to the computed value of its formula) is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citly legal and can be used where it is desired to perform irreg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r partial recomputations while in RM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SCREE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CREE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 Redraw screen with normal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          Redraw screen showing all formul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          Don't redraw screen until a V or V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 and VF commands redraw the display screen showing numer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umerics in the selected format (V) or displaying whatever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rmulas  fits  on  screen  in  the  column  (VF).  This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ver the picture on the screen is  damaged,  e.g.,  by 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broadcasts.   VM  is  used  to  inhibit redraw while numer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ay be made, to save time.  A V or VF command will re  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up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ASCII images of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CREEN TO HARDCOPY O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Write scree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 command lets you write a hard copy of the screen as it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s on display to a file.  AnalytiCalc will prompt you for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;  the device specifier should b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ilename you enter (or the last character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ice or file specifier) is a "/"  character,  AnalytiCalc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 the column and row labels in the output file or printout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edit them out afterwards.  They will always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creen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utput  to  the  lineprinter,  the file specifier to g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T:.  The output file in any case has no  strange  escape 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may be edited with any normal system editor.  To junk any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want, use a filename of NIL and to go to a generic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use a filename of PRT.  If the character "%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er, the title will not be displayed on printout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 to  help  those  producing  paste-together  printout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sheet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Exit to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X  command  exits from AnalytiCalc to the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this is the ONLY way (short of an abort  command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 system)  to get out of AnalytiCalc, and is the ONLY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GRACEFULLY.  You should use the PP or PD command to  sav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prior to XD if you want to save your sheet;  otherwise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ost.  Be at least that cautious;  the program will NOT keep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whether  you've saved the sheet or not.  Please note and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method;  it allows AnalytiCalc to clean up  and  close  wind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otherwise may not b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ROing c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           Zero whol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 V1:V2     Zero variables in a row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range from cell V1 to cell V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1,V2 = names of ce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ZEro  commands clear out a sheet.  The ZA command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if you mean it and needs a reply of Yes to actually  clobb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le sheet and return it to pristine p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A command occasionally takes a noticeable time to cl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files out;  do not be alarmed at this.  It  will  ask  after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new title, new display format default for floating poin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give the ZA command, AnalytiCalc will ask you to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indeed want to zero the entire sheet.  A  reply  of  Y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  to  execute  the  command;   any  other reply will ab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ing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EARCH OF FORMU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formula sub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STRING      Find cell whose formula contain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STRING     Find cell whose formula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&gt;  command  (greater  than sign) causes a search to be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urrent position down and right to the relocate boundar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formula  containing  the  string after the &gt;.  The cell found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one) will become the current cell.  The origin  is  not  mov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the command OA P## will cause the cell found to become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cell on the screen if desired.  This is a handy tool for  loca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sections of a large sheet.  The comparison is between th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and the formula, but terminates with the shorter. 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ing  occasionally occurs.  Just skip past the offending ce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o to continue to search.  The &gt;&gt;STRING form anchors the search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  of  the  string so this will not occur, though very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s whose beginnings match the search string  will  match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core   character  (_)  is  a  wildcard  character  for 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AnalytiCalc from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pec    Read filespec and execut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ough typ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@ command lets you treat a file as though it  were  your 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 (returns on endfile) to let you execute saved sets of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up your sheets.  Note that if you issue the K command (below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inputs come from a separate file on logical unit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ing Commands Interact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J filename   Opens filename as a journal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ing commands to tha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auxiliary inputs are no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ed, where asked for as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N            Closes any open journa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journaling commands allow typed commands to be saved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ater usable as an indirect command input to AnalytiCalc to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 recreation  of screen formats, data, formulas, etc.  Extra qu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(e.g.  those used for filename and areas to save or resto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or  G  class commands) are NOT saved by the journal.  The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 @ commands however and may be edited into a journal fi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editor.   If  this  is desired inside a AnalytiCalc sess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wn command (below) is recommended after the +N command is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 the  file.   The  VM  and RM commands are recommended inside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with R and V commands at the ends) to suspend display up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recalculation  until  all commands in the journal file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ournal command is the way to get AnalytiCalc  to  remembe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 when  making  up  any  command  so that you can tell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doing.  Later if you don't need to watch  the  screen  upd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VM  command (View Manual) to turn display update off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files' operation, and the V (View)  command  to  turn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on at the end.  The major uses of journaling are to sav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as they are set up and to allow capture of keystrokes f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omman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Programs or Commands from Analyti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mmand-line     EXEC command line to the 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inus the $ sign).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 extra CR to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command-line     EXEC command line (minus the }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wait a return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return to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$ command permits AnalytiCalc to spawn commands to the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.  The command is whatever follows the $ and results in  that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 being run as an AmigaDos RUN type command.  This permits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ystem utilities during a session with AnalytiCalc.  The  va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  using the } character rather than the $ character will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ENTER RETURN TO REDRAW SPREADSHEET&gt;  at  the  bottom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and  will  not  repaint  the  screen  until the return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.  This allows you to examine the screen as long as needed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  erasing  and  redrawing the sheet.  NOTE that in a minimum 25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will NOT HAVE ENOUGH MEMORY  to  execute  other 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program you can run depends on the amount of memory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.  The commands are passed to COMMAND.COM and  executed  if  r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exists to do so.  The graphics tasks are designed to be invo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his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ve Calculato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ING INTO INTERACTIVE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Drop into interactive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 command gets you into Calc, described below, and let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computations.  When you give the interactive Calc program  the  *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to  exit, you return to the spreadsheet.  This may be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want to do auxiliary computations not in the  spread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ry  out formulas that you may want to debug interactively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m onto the sheet.  This calculator  knows  decimal,  he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octal  radices  and  can be used to debug indirect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for use within spreadsheet cells;  the *V 3  command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and  then  the  *@file  can be given in Calc mode, provid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 playback of the actions of a command file to see what it is 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al Restart of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ING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&lt;        Rewind the current AnalytiCalc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 allow a command file to restart itself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.  It does so only if the % variable is  positive  (p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ting  some control over it).  A command file may use the TEst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 to set the % variable prior to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&lt;  found  in  a cell equation causes the cell equatio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evaluated from the start of the formula, PROVIDED that the "&lt;"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n  at the start of one of the cell's equations, AND that the %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 is greater than 0.0 at that time.  This is provided to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  use  in  conjunction  with  *WF,  *P,  and  *U  XQTCM  so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equation formulas can loop, doing jobs like selecting row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s,  entering sequences of numbers, and the like.  This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act and fast looping structure that does not depend on  rewi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files externally.  The *U XQTCM TE {V1 construct is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.  The looping is limited to at most 100 passes to preven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ite lo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 beginning with * is treated by AnalytiCalc as a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when in the *F mode when it is sought).  This allows 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 your indirect AnalytiCalc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Data to be EDited into 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RGUMENTS OFF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-"  command  will  print the prompt text on the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it entry of a line of text.  This text is stored as up to 4  arg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s for possible later use in EDit commands.  Spaces separat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, and no argument may be longer than  51  character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  is  intended  for use with indirect command files (@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ay want to be able to prompt for parts of  formulas  and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them  into the command formulas for use, or to prompt for p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ater-used Calc commands.  Note that Calc never sees any  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are given the A format, so they can be prepared in this way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when they are given a numeric form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uitable - command migh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Enter net pay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ould produce the printout (in row 23 of the scree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net pay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o which one might reply with a number to be entered o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emplate"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ntering  numbers, use a decimal (.) to get them to go i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point.  If numbers are entered with no  decimals, 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 integers.  The system will convert the values to 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for storage, but incorrect results have occurred where 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have been mixed since multi-argument functions assume the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are all alike in their ranges, and  binary  formats  of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gers and floating point numbers differ grea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default format for numeric output is F9.2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be changed if desired.  If you set up the format  of  a  ce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marks  the  cell  valid  and the format is not altered by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, nor the numeric/text interpretation of the cell.  To pu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lot  of  labels, then, set up format A using DF and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sheet's calculations contain forward references (dow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), you may need to give the R (Recalculate) command a few 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get  proper values.  If the values on the sheet do not stabil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obably have a circular reference in your  formulas  and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 the cells that do not stabilize for the circularity. 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on is done across first (along rows first).  This allows an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s to be as nearly sequential as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enter numbers with exponentials, use +/- in fro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so that AnalytiCalc can tell that the "E4" type strings in 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"1.3E4" are really exponents, not cell names.  That i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5E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5E+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void  confusion  when  cells are relocated.  Filenames that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cell names should be avoided too.  That is, a  sheet  that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ins a formula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D5.F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, upon getting moved from D5 to F3, be chang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F3.F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F this is not what is desired, it could cause confu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column widths on the display are properties of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ot the PHYSICAL columns.  This  arises  because  a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may  cover  potentially  20 different physical colum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due to mapping.  That is, column 3 may have cells from column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hysical sheet, but can be set to have cells also from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, AZ, Q, and W (for example), with  different  display  format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.   Rather  than  choosing  some width a function of the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which could cause confusion, the width is  up  to  you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 are  labelled  with the physical cell column of the adja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in the top row and also with the display column number  to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easier  to enter DL commands, which use display coordinates (p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, column:row) rather than physical coordinates  (alphanumer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g.  AK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Calculator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 MODE OPTION (K) and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escribes the CALC option (K) of AnalytiCalc which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hematical engine used for  expression  evaluation  excep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argument functions and IF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eed to us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V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get  any numbers displayed initially;  AnalytiCalc initially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play View flag to zero for speed rea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mode  is  a calculator designed to evaluate arithmetic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ons.  In its basic form, expression evaluation  is  simila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used  by  ANSI FORTRAN with calculations performed on INTEGER*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AL*8 constants.  Variables may also be invoked.   Standard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braic  operator  precedence is used, and accumulators (A through Z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, and all spreadsheet cells) may be assigned values by  Calc  sta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s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umulator=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features  include  octal  and hexadecimal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  Commonly used commands and expressions can  be 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ile and executed when conven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Enter CAL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Calc, use the K command of AnalytiCalc.  Calc mo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starting in this mode, typ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V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he interactive portion to display results.  Now try ty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3+4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a carriage return.  CALC will evaluate the expres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 the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then prompts for further input.  Try other expressions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- 99.               (answer=-87.00000000000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(-32767+(6-2)**8-(512/(409-401)))   (answer=-3270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5/7                                     (answer=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(5/7)                                   (answer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ed mode is legal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77/50.  is evaluated as 39.540000000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s may be expressed using D or E format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E10*2.D0**3-1.D-8 is evaluat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95999999999999992D+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um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 may  also  be  used  to  retain values for late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may be the letters A through Z, or any AnalytiCalc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cell name.  All accumulators default to REAL type.  To set 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lue use the usual FORTRAN syntax,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=2**10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 typing  the  single  character  'I'.  CALC will respond with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.  We can now use I in various expressions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=I-I/3*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is  a special variable that retains the value of the last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on evaluated.  For example, to successively add up the 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, 2, 3, 4, 5, and 6 we could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you can examine the value of the variables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ropriate single character followed by a carriage return.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xamination does not change the value of 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Back to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 from CALC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E (or *EXI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*S (or *STO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turn you to AnalytiCalc.  (To exit AnalytiCalc, use the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ematical Functions for Calc and Analyti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PECIAL FUNCTIO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recognizes a variety of special functions.  For example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e the square root of 2, we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T(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 responds with the value 1.414213562373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unction may have an expression for its argument.  For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=2.0*SQRT(ALOG(9.)+3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A to 4.559484434598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pecial functions are avai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 NAME   ARG TYPE    FUNCT VALUE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         REAL        REAL   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S         REAL        REAL   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BS         INTEGER     INTEGER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IX 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T         REAL        REAL         REAL trun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NT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          REAL        REAL         e**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P         REAL        REAL         e**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G         REAL        REAL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OG         REAL        REAL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G10       REAL        REAL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OG10       REAL        REAL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         REAL        REAL         squar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QRT        REAL        REAL         squar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         REAL        REAL         trigonometr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IN         REAL        REAL         trigonometr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          REAL        REAL         trig.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OS         REAL        REAL         trig.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H         REAL        REAL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NH        REAL        REAL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N         REAL        REAL         ar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N        REAL        REAL         ar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multi  argument  functions  (e.g.   SUM[range]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G[range], etc., are all also available in CALC mode with 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  mentioned above.  The IF [expression]yes-expr|else-ex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however NOT available in CALC mode;  use the *J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ORKING IN OCTAL AND HEXADECIM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change the base used to specify constants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B command.  Legal form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            displays current defaul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8           changes default base to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10          changes default base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16          changes default base to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se we have changed the default base to octal.  Then ad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+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obtain the res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0000010 (BASE 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default base is hexadecimal, we can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+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evaluat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000A (BASE 1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we have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=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+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000000000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 when the default base is 16.  If we wish to add the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git 'A' to 1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+0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now obtain the desi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000B (BASE 1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eading  0  is  only  necessary when the first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git is greater than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constants are entered with digits that are not legal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being  used,  the  entire  number  is  converted  using  a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  base.   For  example, if we have set the default ba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tal and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+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9 is not an octal number so it is converted to base 10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se 16 number is involved, the result will be in base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temporarily  change the base for a single integer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t by preceeding it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8 for oc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10 for base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16 for base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if the default base is 1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+^8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se 10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=100+^16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a base 10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'^' can only be used to specify the base of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ts and that expressions such as ^16I are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clare  variables to be integers of a specific base,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TEGER        (base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OCTAL          (base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EX            (base 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TEGER A     declares variable A to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10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EX B,Z,F     declares variables B, Z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to be base 16 inte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CIMAL       lists all the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decla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yp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ummarize,  there  are  three  distinct  ways of making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s when using CALC.  The first is to use the *B comm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e the base default value.  This is used to determine the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nstants when they occur in expressions.  It does not in any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luence the type of any variables found in an expression.  Th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to change the type of a variable is with a specific CALC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INTEGER A,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*INTEGER  command  can be used to set typ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cells.  However, exercise care in doing so that your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 formats match the new typ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for example that the default base is 10 and we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OCTAL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=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CALC responds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0000144 (BASE 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the  last  way to change a base is to use the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specifiers for a constant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10 12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8 77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16 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Other Functions for 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nalyti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ommands  to  CALC (as distinguished from expression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d) begin with an asterisk.  To obtain a list of all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,  type  a question mark followed by a carriage return.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mands have already been described.  The  following 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 an  explanation of the remaining commands.  Many of thes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le of functions too, and may change the value of % or other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mul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@filename      Where  filename  is  the name of a file of CALC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s.  CALC reads the file and executes the 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to 5 nested calls can be made.  Recursive cal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owed.  CALC prompts  with  CALC&lt;n&gt;  before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s executed, where n is the calling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follow the file name  with  a 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single variable name (a single alphabe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r %).  CALC will then execute the fil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that variable is zero or negativ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f this variable is made before the file  is 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ed  and  not during execution of command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the variable's value is not posi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is initially encountered, the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for execution.   This  facility  allows  any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cell  to  be  driven  by  command files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readsheet mo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SCII     Declares a list of variables to be of type ASCII.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coding ASCII characters.  For example, if w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be of type ASCII, then typing A=77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'M' being output.  The inverse  opera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ngle  quote.   It  allows us to specify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constant.  For example, if we ty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the  character 'M' is echoed and indicates that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hat character and has data type ASCII.   Sup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variable I has data type INTEGER.  Then w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he base 10 code for the ASCII character 'M'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='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results in 77 being output.  Notice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ble to enter certain  control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intercepted  by your operating system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value is less than 32.  are  output  by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haracter  '^'  followed  by  the equivalent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of that number plus 32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=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output  since  42  is  the  ASCII  code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'*'.  See Appendix  A  for  a  tabl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 output   by   CALC   to   represent 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-printable characte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      COMMENT  line.   The  characters  that follow are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  This is useful when documenting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 command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      NOVIEW.   Prevents CALC from outputting the value of the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ons evaluated.  This is  especially  useful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 files containing CALC commands that initi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ze variables to special values.  Equivalent to *V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V     VIEW.  Controls CALC's printing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output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0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1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2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3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        same as *V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 setting is *V 0.  Notice that other 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are *VIEW 1 and *V2.  You may want to  includ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*V  0 somewhere before using any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diagnostic printouts if you use indirect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muc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      READ.   Allows  a  single line to be read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n files of CALC commands  to  allow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be entered (like *S to exit from that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ply as a way to halt terminal  output  unti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key is press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EAL     declares specified variables to be REAL*8.  Whe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uch variables are output,  FORTRAN's  D  form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ECIMAL      Declares  specified  variables to be REAL*8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such variables are output, FORTRAN's F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d.   Variables  A-H  and  O-Z  default  to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IM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S     STOP.  Same as *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      EXIT.   Terminates  CALC  session unless it is used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CALC commands.  In this case, CALC  clo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nd continues with the next comman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Z      ZERO.   Zeroes  all  variables except %.  Data typ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        *G  V1,V2  (where V1 and V2 are cell or accumulator n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valuate V1 and V2 as the column and row 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physical  sheet, of the desired cell.  The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ed cell's value  is  retrieved  and  used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ing number.  This is used for lookup tab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        Takes  the  value at the current cell and writes it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as a numeric (floating) valu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 may have been modified temporarily by the *P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.  This will overwrite the formula  at  that  c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*WF  command  will work the same as *W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used for rewriting the number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cell's  display  format instead of a pre-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32.25 format.  Some extra  spaces  may  be  intro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may  be  removed by the command "ED / //"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freezing  values  to  whatever   precisio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        The  *P  command  resets  the current cell coordina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cell (until the next cell is evaluated 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has several form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- By itself, *P causes Calc to prompt for the new ph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cal column and row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V1 - This moves the current location to the named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V1 is the cell name (e.g.  A5, H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@  V1,V2  -  This uses V1 and V2 (cell names) as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ow numbers and changes the current  physical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to  that  defined by the contents of cells V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2.  This gives complete addressing  of  the 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within any cel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         *F Label - If the value in % is positive and nonzer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winds the input file for  the  AnalytiCalc 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(not  the  Calc  @  command)  and seeks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characters *CLabel (where "label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you  put after the *F command).  This allows 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inside a cell to direct outside command ent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J         *J  Label  -  This  command behaves as the *F command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s on the file used by the Calc @ command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the  AnalytiCalc  one.   Thus, conditions in 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files may be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File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Q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QW         The  *QF  (Float)  or  *QW  (write) command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sequential files  created  outside  Analyti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turn values or formulas.  Their syntax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QF filename ?key1?  ?key2?  &lt;lm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*QW filename ?key1?  ?key2?  &lt;lm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?key2?  is opti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and  m are delimiter characters for start and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s of the selected records to extract  (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rst part of the record) filename is jus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r in the host OS.  operation is that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earched  from the beginning for record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1 (and key2 if specified) and then the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between  character l and character m (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which may be the same as for example 2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) is extracted.  That part of the record is then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Floated by converting to a floating  point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a  wide Floating Point format specifier (in *Q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ad in and made the current cell's formula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delimiters (in the case of *QW).  Record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ver 128 characters long.   This  command  w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extract data from a database or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key will begin at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if it's first character is the `  (ac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ve)  character.  Then the key searched for is s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ways at the start of the line, minus the `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imiters may contain 3 characters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al fields.  In this case, the  first 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 `  (again)  and the second 2 are en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location and length fields.  They  are  jus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 values  of these + 32 (starting from 1)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 to printable 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nt  forms are *QFK, *QWK (which keep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fter opening it so that subsequent *QFN  or  *Q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*QFC or *QWC commands can read sequentially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, or the mentioned *QFN and *QWN  commands,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file from the Next record (leaving it op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Next searches) and the *QFC or *QWC variant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 the  *QFN  type  action  but close the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on.  The file spec must  be  present  in  *QF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QWN,  *QFC,  and  *QWC commands, but is ignored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arch fails, the % accumulator is  return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999999.   and on *QW type operations wher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, the % accumulator returns a value  of  1.0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 success.   In the *QF commands, the valu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is in the file searched.   These  return 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 regardless  of  the variant.  Note th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unit (4) is used for all *Q  class  ope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a subsequent *QF or *QW will close the unit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of *QN searches of indeterminate length.  A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  that searches the null device is a simple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e unit is closed.  It is possible to leav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and  interfere with some other operations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cautioned to pay attention to  this  aspec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operation when designing a sheet that uses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funct args      The *U command is a means to allow easy user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ion to  the  AnalytiCalc  function  repertoire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 the command line to the USRFCT subrout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up to recognize up to  5-letter  function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dit it to add what you need) and to process the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called.  The parsing is up to you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SCN  routine may be called to convert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o coordinates in the XVBLS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s supplied includ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functions  operating  on  dates:  IDATE, YRMOD, J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OCH, and DATE which all  return  or  convert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ian   dates   (day   since   a   fixed   date)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ar/month/day binary, and ASCII da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 functions  which  handle matrix math:  MTXEQ, MOVE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ET, MPROD, MADDV, MSUBV,  MMPYT,  and  MMPYC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all variants of normal matrix algebra.  MMPY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handy for producing the dot product  of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 or columns (sum of products of corresponding e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).  Note that matrix math works only in the  p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however.  That is, matrices must reside abo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ft of cell BI301 (so the legal range  for  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ces is A1 through BH30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SOLUTION via the VARY function, which allows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accumulators to vary to iteratively search for  sol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s to equations anywhere on the she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functions,  including STRVL, which converts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numeric values, XQTCM which  executes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inside  formulas,  and HERE which return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and some extra sheet statu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AI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sion of USRFCT is supplied which can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return the system month, day, and year in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ors  T,  U,  and  V respectively.  The %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value of yymmdd to permit  easier  sorting  to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ny functions desired may be added in this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ults extracted in whatever  way  is  conveni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ymmdd  value  returned  is a Julian date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1/1980, in the % accumulator.  This  is  the  IDA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4 other date functions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apable  AnalytiCalcs.   These  permit 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ASCII  dates  displayed as YY/MM/DD and Jul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s, or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YRMOD VY,VM,V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the  Julian date (in %) computed from th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VY), the month (in VM) and the day (in  VD),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Y,  VM,  and  VD  are  sheet  cells.  These may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of date arithm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JDATE 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the  formula in cell Var (any spreadsheet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 contains a date string in  the  format  YY/MM/D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ads this formula and converts the date to a Jul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, returning it in the % accum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JTOCH Jul,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that  variable Jul (any spreadsheet cell)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s a Julian date and changes it in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cell  whose  name is in the Var position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pes out  any  previous  formula  in  that  c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 it does not alter display format or type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.  The T, U, and V accumulators retur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, day, and year on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DATE VY,VM,VD,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 VY,  VM,  and  VD  as  year,  month  and day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s a Julian date from them.  It then compose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ing of form YY/MM/DD for that date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formula for V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  of Julian dates is made because the d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rence of two Julian dates is precisely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 between  the  two  dates.   These 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gned to make date labels easier 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 actually  4  supplied USRFCT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r of these are also able to solve matrix eq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 (this demonstrates how other programs may b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grated with the package).  The  function  sol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 equation  AX=B where A is a square matrix and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 are rectangular ones, A being n by n and X, B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n by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formats for IDATE and MTXEQU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IDAT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TXEQ(AA:AA,XX:XX,BB:B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the  notation AA:AA means two cells at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lower right edges of matrix A (e.g.  B2:C3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2  X 2 matrix so defined), and the XX:XX and BB:B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 means the same for the X and B matric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  is  used  to solve systems of linear si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eous equations and does so with extreme speed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 that  errors  can  occur  if  the  A matri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ular.   The  cell  returns  0  if  the  matrix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ular  and  does  not solve the equation then; 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ed if the equation was sol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 matrix A is modified by the call, 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precaution is to ensure that the  matrix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by  AnalytiCalc prior to each comput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done by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lacing the MTXEQ call in a cell left and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atrix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Ensuring there are some alphas in each entry in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is may be done by placing a  \*C FRC RECALC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cell.   This is a comment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  However   because   it   contains    alph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tiCalc  will  then re-compute each number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eet is comp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VEV function to copy the real A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the working one before the MTXEQU call ever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 is  the efficient way to do it, as recalcul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stants every time wastes resour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the X matrix cells display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, it is necessary to have the  cells'  formu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 a  self-reference.  The easiest way to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place the "formula" P 0 0  into  each  c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ffectively will cause display of whatev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re.  A similar technique may be used  to  set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A, where the real matrix is elsewhere and form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 in A are just the P 0 0 type.  The real matrix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 formulas  like  "34.65\D12=%"  to  set 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ontents here AND to reset  cell  D12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 area)  to the entered value.  The B matrix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by the MTXEQ routine.  A simpler way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blem  is  to  use the MOVEV function (below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esired cells  to  a  scratch  A  matrix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was, so the scratch matrix may be destro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impact on display.  If this is done,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A  matrix  need  not be specially bollixed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additional functions exist in the  larger 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  of  USRFCT, the largest of which is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with VAX due to space limitations on PDP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OVEV mtxa,mtx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mtxa  and mtxb are matrix specifiers.  This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moves values from mtxa to mtxb  (useful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MTXEQ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DET m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computes and returns the determina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mtx (specified as v1:v2  where  v1  and  v2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 left and lower right corners of the matri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functions  are implemented in the larg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RFCT routines, and presently are limited  to  V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,  in  which they are present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less the build files ar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PROD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multiply matrix A by matrix B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C, provided that their dimensions  are  comp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.   Note  this  and later functions may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on VAX versions of Analyti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ADDV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adds matrix A to matrix B and stor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C.  All matrices must have the same  dimen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can  be used for adding values in any pairs of 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gular regions much faster than a series of sum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s would per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SUBV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subtracts matrix B from matrix A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n matrix C;  as  above,  matrix  dim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the same.  It also is far faster in subtr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ular regions than  numerous  separate  equ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MPYT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ultiplies matrix A-transpose by matrix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s the result in matrix C;  dimensions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.   Also,  as  in MPROD, matrix C must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either A or B.  In ordinary use,  this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handy  for dot products.  That is, suppos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lumn parts, G10:G50 and R20:R60 and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the  sum  (G10*R20  +  G11*R21 + G12*R22 + ...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50*R60) for later use.  In many systems, you  ne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nother column of the G10*R20, etc.  terms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p.   Here,  you  can  use  the  MMPYT  functio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 MMPYT G10:G50,R20:R60,G51:G51  to  form  the su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t in cell G51.  (It can be stored anywhere;  G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hosen just for illustration.) If you have a r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umn to multiply, you use the  MPROD  function 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 of  MMPYT  for  this.   Since this is a bui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it can be orders of magnitude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parate - column appro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MPYC A,B,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multiplies every element of matrix A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K (a  cell  or  accumulator)  and  stor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in  matrix B.  This function is FAR fas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 multiplying many  cells.   If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 a  rectangular  region of the sheet by som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t, this function can be used to quickly do so, 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lying  each  cell  in  the region by the consta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or accumulator K (K can be ANY cell  or  accumu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).   Wherever  you need to adjust data by some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, this function should be used as the  fastest 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doing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VARY X,A,W,I,P;Q;R;S;T;U;V;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quation Solving by Iterative Sear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function  allows  AnalytiCalc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solutions to equations over up to  8  dim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.  The operation is that the accumulators na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shown as P;Q;R;S;T;U;V;W (one to  8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 only one is required) are varied by a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W about their initial values (later scaled d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dient of the change in X) to attempt to get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or or cell X to equal  accumulator  or  cell 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done for I iterations, where I is another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or.  Care should be taken that I is not initi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ed  in  every pass of the spreadsheet, but at most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 will be done in any one pass as a  saf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ny  case.  The accumulators given must be inde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variables;  set dependent  ones  or  norm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elsewhere on the sheet for use with calcu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  Any function or set of function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program will step the accumulators to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a (local) minimum of the value of (X-A) where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may be either accumulators or cells. 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must be accumulators (i.e., named  A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,  though  prior automatic use of X, Y, and Z may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t if these are used).   This  function  will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ve  solutions  to  be  found  for situation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ble  directly,  with  stops  for  inspection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 iterations.   The  TE command may be used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iently to set the accumulator designated as  I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need to modify a cell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RY function is initialized by a negat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value in the I accumulator (the LOGICAL  one,  not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).   The  equations controlling the varia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ywhere in the sheet, and variation  begins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s set into the varying ACs (P-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ion).  Both the logical X and  A 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vary,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example, let us suppose we want to sol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 A=SQRT(B) for B, given  A.   Humans  woul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 just  square  both  sides,  but in an iter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, we would vary B until we found A.  The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here performs the variations intelligently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ctually approach the correct value  asymptoticall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gnal  we  have  a solution is that the var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.  To set this up, we might  enter  the 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  in  a  row  or column (or anywhere actuall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 doesn't matter) in the she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=-1.\A=55.\P=12.\*C Set up to initial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 negative I, initial gu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, and desired value 55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=1.\*C Set "step scal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+0.\*C Display P accumulator o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=SQRT(P)\*C Enter equation relating B, 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VARY B,A,W,I,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go back to the first equation, sinc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A (55.) has been set and the initial gu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T(55.) has been entered (12.) and we may now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iterations desired to drive the 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olve the equ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=A (which amounts to B=55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what the VARY function does), by varying 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.  The idea here is that we can control P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is  an  ARBITRARY  function of P (and possibl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's) and we will vary the independent AC's like  P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what  THEY  need  to  be to arrive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"goal" values.  Here we are solving  B=A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=55., or SQRT(P)=55.  and finding P in this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first equation we now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=10.\*C Enter some number of iter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search for between disp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for  every display, we will see how P vari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displaying P in one of the cells.  It will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ge on the square root of 55.  (which is 7.416)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terations.  We may just use the  TE  command 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 to  set  the  I accumulator to avoid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xity of messing with cells on the sheet.  W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R (Recalculate) command after the TEs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ause the solving to be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we could have more than jus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varying and could have much more  complex 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 both A and B could be functions of any o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ccumulators.  Matrix computations may  be 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any   other   functions   available 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, and the equations may be entered 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sheet.  In this way, some quite powerful s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olutions to equations may be found.  The philoso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is  is  that if you know enough algebra to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tions for a problem (the hard  part), 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m up so the spreadsheet can solve them di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, if there is a simple way to do so.  If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,  and if you can express the desired result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, the  AnalytiCalc  program  can  do  iter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o try and solve the problem for you, va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8 accumulators to do so.  If you really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ituation in which several cells are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veral others, just make up an additional cel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"summed distance" between the desired targ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arrive at a solution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 B20 should approach B30, D25 should approach D3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ell X15 should  approach  cell  AQ5,  make  2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.   One  should be zero, and the other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ula that looks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20-B30)**2+(D25-D35)**2+(X15-AQ5)**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  simple  variation, perhaps using multiplying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of **2 as was done here.  This will  produ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results, PROVIDED that the cells depend some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accumulator values you are vary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 more functions for the USRFCT.F40 sourc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access to formulae and allow more flexible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 proced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unction  *U XQTCM command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terminated by the end-of-line), with any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except X or K permitted, from inside a cel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ommand files driven from cells to control  mo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 data,  etc.  It is suggested that cell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ferences in command files have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set the cell format to [A] so that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execution will be once only, unless repeated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s are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"*U STRVL V1,start;len"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hat is made from up to 8 characters in the 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A  of  cell V1 (where V1 is any cell name),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haracter "start" and  for  "len"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 computed  such  that a numeric sort o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equivalent to an alpha sort on the  formula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haracters are multiplied from the left by 128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ASCII value is added.  This  func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 with the DS commands to sort on text,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QTCM functionality to  drive  a  slower  but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rough sort o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"*U HERE" will return the current l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ion  on  the  matrix.   The  normal  result   is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h-coded  address of the physical cell pointed t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%  accumulator,  and  the  column   and   row 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ors  T  and U respectively.  The row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by 1 (as the X,Y accumulators are at start  of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)  to account for accumulator storage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s for manual display update and manual recal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  are  returned  in accumulator V.  The 4 bi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eans manual view is set on, and the  2  bit 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recalculate is on.  The W and Y accumulators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he current maximum  column  and  row  used  als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designed to make it easy to use the IR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 (Inplace Relocate) to go over only cells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unction  *U  FFTFW and the function *U FFT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Fast Fourier  Transforms  in  the  forw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 (inverse)  directions  on  the  given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The largest power of 2 of data point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equal   to   the   given   range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dimensional real FFT is performed.  This is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gital filters and the like.  The input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their FFT so it is best to work with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 from the real inputs (use the *U MOVEV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ove the values before u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unction  *U  LINEF  Vy:Vy,Vx:Vx (with the V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ptional) fits a line to  the  input  range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use  the Vx range as the X coordinate if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ll compute a range if none is suppli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coordinates.  It computes the line equation Y=mX+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s the slope m in accumulator U and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pt B in accumulator T.  The value returned in accum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or % from the function is the Y  fit  error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it.  The W accumulator gets the correlation coe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cient of X and 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VAX/VMS and  Amiga versions of AnalytiCalc,</w:t>
      </w:r>
    </w:p>
    <w:p>
      <w:pPr>
        <w:pStyle w:val="PreformattedText"/>
        <w:bidi w:val="0"/>
        <w:jc w:val="left"/>
        <w:rPr/>
      </w:pPr>
      <w:r>
        <w:rPr/>
        <w:tab/>
        <w:t xml:space="preserve">       a call of form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STxxxxxx range;range;...;range&gt;outrange;outr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 "xxxxxx" part is  the  function  nam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ed  will allow any function to be  called.  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  must  be  linked  with AnalytiCalc, but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not be modified.  Input ranges of the  spreadsheet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 copied  to  an internal scratch area and pas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unction,  which  is called.  On return,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areas of the  spreadsheet  are  filled  in  with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in the scratch  area  which  were  pass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.  This facilitates adding  new  function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AnalytiCalc,    since    pre-existing    code 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incorporated  fairly painlessly via modification of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"glue"  subroutine's  tables.   There is no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ither  input  or output ranges, so constructs like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ting packages and  the  like  could easily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mechanis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V filename V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F filename V1        The *X class commands are for sheet link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XF  loads  a  Formula  from another saved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*XV loads a Value (normally  from  a  NUMER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 sheet).   They  look  in  the given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variable in the saved sheet and place the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value in the current position of the current sh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*P commands may be used to reset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t  is desired not to overwrite the current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e of the *XF command;  the  *XV  command  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es the sheet was saved numerically and does not mo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y the formula.  Note that each *X class command 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number or formula.   This  command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s saved with the PB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tiCalc File Interfa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evel functions are given as FILcccccc where ccc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command.  Equivalent functions are available from cells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yntactic form *U DBcccccc arguments (where the "arguments"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ny arguments, generally some requir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extra  optional  VAX functions exist that allow reg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eet to come from or go to sequential or random files to o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range of ce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 exist  (the  "*U DB"  or  the "FIL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itted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INS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input  sequential  on filename for cells in ran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is open and any operation causes  a  r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ll, the FORMULA will be taken from the file and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opened with the OPINU  option  (for  Updat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when  the FORMULA of the cell is written,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file.  The OPINU option applies only to 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files.   Initially  both  input and output rea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(ENAINP and ENAOUT enable them).  When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(or  device such as a mailbox, pipe, o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 is used for input, it is  advantageous  to  read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range once, then disable input/output again,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 handled between these  commands.   The  EDTIN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OUT commands are designed to do this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nalytiCalc for a filter between sequential fi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INR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input random on filename for cells in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INU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range for update on filename for read and write as 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m acces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S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S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out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OUTS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output sequential from range cells to 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OUTR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output random from range on 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 input file readin (initially disabled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 output write (initially disabled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 input area read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 output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TINP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input  and  output  and, for each cell in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 reads  and  writes  the  cell,  allowing  th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s  to  take effect.  Each cell is flagged as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f text type;  the DF command must be used to rese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hould be treated as computable.  Input and outp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on completion of the comma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MTOUT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OUT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input  and  output  and  for each cell of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VALUE of the cell, reads the cell, sets it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 and  writes  the  text equivalent of its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.  In the FMTOUT command the cell's  display  form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the  conversion.   In  the VALOUT command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in format is used to preserve all  significant 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are  discarded prior to output.  Cells are lef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ing textual data corresponding to their numeric 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formulae.  The DF command may be used to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ells to numeric types if desired.  Conversion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  Input and output are disabled on comp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PFRM V1:V2[,V3:V4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 two  formulas.   It returns, in the % accum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of the formula in cell V2 in the formula  in 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   Lengths  used are those of both formulas UNLESS the V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4 cell arguments are seen.  In that case the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  will be used as the length of the formula for V1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V4 will be used as the length of cell V2.   If 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 value  in  V3 or V4 is outside the range 1 to 109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V3 and V4 will be ignored.  Also on output  the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  will  be set to -1.  if V1 is lexically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V2, 0.  if they are lexically equal, and +1.  if V1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xically later than V2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NFRM V1:V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 length of the formula for cell V1 in the %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or and in cell V2 IF CELL V2 IS VALID. 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 specified  in V2 is ignored, though it must b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mmand or fun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MFRM V1:V2,V3,V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the formula in V1 and uses V3 and V4 as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numbers within it.  It returns to V2 the  formula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between the start and end bytes, trimming the V1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V2 by chopping out the undesired parts.  The find 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function  CMPFRM can be used to find delimiter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bsolute columnar formatting is not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DBxxxxxx  and FILxxxxxx commands both exist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give  a means for having a spreadsheet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on files (treated as formula inputs or  outputs)  from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 programs.   Random files have 128 byte record lengt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 indices computed from the relative position in the range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  Sequential files are variable length but never have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bytes (formula size) in them.  Interpretation of formulas  is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equential reads, data is read until EOF and then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.  Input is treated as a "last step" before returning the 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a  to  the  main program and just overwrites any internally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.  A dummy  edit  will  enter  the  file  data  into 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age.   On  output,  file  write  and internal storage both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n failure just leaves the files cl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nge"  means  v1:v2,  a  full  2 dimensional matrix rang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left corner and lower right corner cells  specified.   Calc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 order  is unaffected and generally is across fast, down slow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a TV raster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nctions for CMPFRM and LENFRM are provided in addi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functions here to allow the spreadsheet to more easily  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  and  parse text in data coming from generic applications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{cell constructs can be used (possibly with an  *U  XQTCM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)  to  move pieces of text around in conjunction with co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MPFRM function can help find out if the reply from the  appli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is what is desired and already built-in conditional handling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for acting on thi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n all these functions, CMPFRM and LENFRM have the for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CMPFRM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LENFRM interactively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U DBCMPFRM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U DBLENFRM in formulas (with the remaining arguments includ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functions  are  meant  to  allow  some  "connection"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with arbitrary other applications by batch files  or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ed  subprocesses,  where AnalytiCalc can produce inputs for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's console input and accept another  program's  output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input in an intelligent and controllabl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string functions provided can be useful for certain 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ications independent of file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DDITIONAL FEATU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is similar to FORTRAN with respect to operator preced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s may occur anywhere on a command  line  without  effect 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a  single  quote mark used to specify a single ASCII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.  CALC extends the  ANSI  FORTRAN  syntax  by  allow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multiple assignments on one line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=J=K=8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Unary + and unary - are allowed, for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*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2+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2**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legal.  The last expression evaluates to 16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ary - has a higher precedence than exponenti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exponentiation may be indicated by using !  as well as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declarations are entered (such as *INTEGER) and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to this command is given, then CALC will print out the va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s  that  have been assigned that data type.  Note that a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ssigned to different data types using such commands and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be assigned a value.  If you attempt to output the value of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riable,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G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When you iterate on a file by a call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@REPEAT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X  must have been set to a positive value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or else the file will not be execu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the file of commands does not change the value of th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X you will enter an infinite loop.  You can 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to a non-positive value, use the *Z command to zer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it is not %), or includ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give you a chance to reset the variable an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of the loo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*E and *S will allow you to exit from the command file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ll not of themselves prevent repeti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Entering  constants  echo  on  the  terminal  (assuming *V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set) and can change the value and type of th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%.  This is important to remember when using %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ol the iteration of a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In FORTR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**2 is the same as -(A**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ALC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**2 is the same as (-A)**2 (just like SNOBOL!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f R and A are positive reals and I is a positive integ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like RSX-11M's  F4P  won't  allow  (at  run 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-I)**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-A)**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Under RSX-11M F4P you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**.5 to have valu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**.5 has value 1.414213562373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10E10  is  a  hexadecimal constant (integer) while 10.E1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CALC   ASCII  CALC   ASCII  CALC   ASCII  CA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PRINTS CODES  PRINTS CODE   PRINTS CODE   PR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------ -----  ------ ----   ------ ---- 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^      32            64     @      96    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^!     33     !      65     A      97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^"     34     "      66     B      98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^#     35     #      67     C      99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^$     36     $      68     D      100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^%     37     %      69     E      101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^&amp;     38     &amp;      70     F      102  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^'     39     '      71     G      103   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^(     40     (      72     H      104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^)     41     )      73     I      105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^*     42     *      74     J      106   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^+     43     +      75     K      107   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^,     44     ,      76     L      108   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^-     45     -      77     M      109   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^.     46     .      78     N      110   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^/     47     /      79     O      111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^0     48     0      80     P      112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^1     49     1      81     Q      113    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^2     50     2      82     R      114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^3     51     3      83     S      115   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^4     52     4      84     T      116 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^5     53     5      85     U      117    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^6     54     6      86     V      118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^7     55     7      87     W      119   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^8     56     8      88     X      120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^9     57     9      89     Y      121   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^:     58     :      90     Z      122   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^;     59     ;      91     [      123   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^&lt;     60     &lt;      92     \      124  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^=     61     =      93     ]      125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^&gt;     62     &gt;      94     ^      126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^?     63     ?      95     _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Calc in the AnalytiCalc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runs as part of AnalytiCalc to do much of the math.  The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rops into straight Calc and  it  works  as  described 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few additions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Calc can access all the variables on the sheet (names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p), which may be up to 8 bytes  long.   However,  while  i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or set any of these, the spreadsheet recomputes them from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based formula file when re-entered by the *E command.  To mod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le,  the "current position" in the physical display shee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t by answering the prompts after giving the  *P  command. 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display value (contents of the "%" variable) may be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d into the disk file by executing the *W command.  Numerou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ions are possible, and by setting the view level to 3 (*V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to debug a command file that drives a spreadsheet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interactive mode (by tracing through its' operation to se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doing).  All interactive Calc commands work also from  in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 The  physical location is clamped to legal values.  Note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y unused cells of the sheet may be used as  scratch  accum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s.   However,  they may not assume any types of multip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, as they are all 8 bytes long.  The internal expression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40  tokens deep, so very complex expressions may have to be sp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pieces to work.  Error messages will be shown if  this  happe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placed on the top lin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alytiCalc GRAPHICS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INTERFACE AND OUTPUT FROM ANALYTI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nalytiCalc  system  uses a separate program to provide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utput, permitting  easy  tailoring  to  different 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s.   The  routine supplied uses a character graphics sub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HASP) to produce histograms and scatter  plots  from  any  row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 of a saved (numerically saved, that is) sheet which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via the PPN or PDN commands.  The output is  printed  norm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users  with other devices may easily modify this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their own favorite graphics output device output into the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.  There are several options to govern plotting, and one plot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produced.  Once a saved sheet is generated, many plot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made from it without reentering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tage of this approach is that the address space con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graphical routines is not taken from the spreadsheet.   Grap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s  may  be  handled  with  a fair degree of transparency b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or even by spawned commands.  Another advantage is that  ad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  graphics  devices may be added easily without modifi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readsheet.  The current  version  uses  character  graphic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  usable  displays  even on monochrome monitors.  (Note: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veral additional graphics programs supplied which are given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  in   BASIC.   These  provide  additional  functionality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here but allow line  charts,  bar  charts,  piecharts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erous other op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Star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AnalytiCalc  (Type  ANALY)  and create your spread she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iking.  When it is set, use the following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A1    go to cell A1 (top left of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N     Put out physical sheet numer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nalytiCalc  asks for a filename, give one which describe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ell (with a file  type)  followed  by  return.   Example:   M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n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alytiCalc asks you for maximum displacements, enter 0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cases (equivalent to telling it to save everyth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done, you may use the X command to exit AnalytiCal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run ACGRAF by typing ACGRA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CGRAF first starts, it asks for an output dataset.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ile or device on the system.  If CON:  is used  as  output 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),  or  if  the filename chosen begins with the letters "TT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 will be scaled to fit on a terminal screen.   Otherwise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sized to fit a sheet of (normally 132 column) printer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have some extra  statistical  information  about  the  p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CGRAF runs, it will ask for a command line.  A typica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ive a scaled plot of column H from row 1 to row 30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plot command&gt;NN myfile.num H1:H30 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ows and columns are referred to exactly 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tself.  The initial NN could be  LL  or  LN  or  PP  or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,  but L in column 1 takes the logarithm of the numb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(in the example the only) range of numbers selected, and  L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2  takes  the log of the numbers in the second range.  A P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stead of an N where the values displayed should start from 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 than from the lowest value in the region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the  range  to be plotted include only POSITIVE numb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e first 2 letters P's.  This will ensure the scale starts a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at the minimum positive value selected. 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then look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plot command&gt;PP myfile.num H1:H30 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tter  plots  plot  entries  in  the  first range against c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ing entries in the second  range  selected.   One  dimens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s  are up to 100 bins wide and scatter plots are up to 50 bin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bins.  Height of histograms is Scaled to fit a  page  if  the  [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is used and will Vary to whatever is needed if the [V]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.  Widths of plots are less than 100 (or 50) if the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plotted are less than those dimensions;  if the number of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es plotted is greater, it will be scaled to  the  50  or  100  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a  (which  derive from paper size mainly).  If the option [H]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, the plot will be Hacked off at one page, but scaled as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V] Vary option wer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AND U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esigned to allow an interactive user to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command line to the program which  it  will  parse  and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 output from AnalytiCalc saved spread sheets.  The assum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is that the sheet has been saved with the PPN  or  PDN 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name  must  appear  in the command line and variabl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named AS THOUGH THE CURSOR HAD BEEN IN CELL A1 WHEN THE  PPN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N  WAS  DONE)  may  be  histogrammed or scatterplotted against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FORTRAN  plot  package for ordinary printers will be used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 Other routines may be  readily  used  as  replacement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 graphics  output  devices.   There  is  a document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SAVFMT.TXT which will give the format used to save AnalytiCalc/P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Calc  files to simplify reading them in.  The popular VisiCalc 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 format was NOT used in this program because it cannot enco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ty of display formats available.  The format chosen was rath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 ASCII format permitting almost  any  language  to  rea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 files with a minimum of grief, and which permits editing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s with a  normal  text  editor.   (The  fields  are  even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d to make reading in with BASIC easi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 syntax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P or NN or LL filename.ext V1:V2 [c] V3:V4 +switch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L  in  columns  1 or 2 takes log of 1st or 2nd rang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ase 10), a P indicates Positive numbers (so 0 is  included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to  be plotted and the plot starts at 0.  and increases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starting at the minimum observed value for an  initialized 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saved sheet), and N means Normal, i.e., neither of the ab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nimum and maximum coordinates are taken as min and  max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set of values to be plott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t  appears  at  the start of the command line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and with a space following it and is a valid RSX  or  VMS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ciation  (the  same  as was given to AnalytiCalc in the PP or P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hat saved the sheet normal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:V2  and V3:V4 are ranges.  V3:V4 is optional and its pres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s a scatter plot.  These ranges must  be  either  a  row 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or part of them.  If only range V1:V2 is present, a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one using the Scale option of GHASP to fit the plot  o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   The plot will be set up for 100 bins horizontal, 50 vertic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number of entries to be plotted, whichever is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V3:V4 range exists, the character Q in the [c]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[] are required) will result in a "density" plot  in  whi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will  attempt to print darker in filled bins.  This is cr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default is to use a 2 digit number.  Again, plot siz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d  to  50  by  50 bins.  For histograms, the character S im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 the plot to fit one sheet of paper,  the  character  H  im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  the  plot  off  at  one sheet, and the character V implies V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ight, using as many sheets of paper as needed  to  plot  the 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aracter  S should be used for "normal" scatter plots (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entries in a scatter plot "bin" is represented as a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harac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CGRAF from inside AnalytiCalc, use the $ command 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to the system;  this will allow graphics to be 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 leaving  the AnalytiCalc environment.  This can be don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direct file driving AnalytiCalc also, without special  inter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, using normal DOS redirection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switches  are implemented.  +Hnnn sets Height of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 to nnn characters.  +Wnnn sets the Width of the result  plo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  characters.   Both  may  be specified for a plot;  they overr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izes.  They may be used to produce smaller graphs than us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clusion in documents or display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ion of Storage Allocation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age Allocation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nalytiCalc, the storage needed per cell in the wor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10 bytes per cell, and for formulas, 12 bytes of  formula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every  16  bytes  of  workfile (the remainder is for accou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).  Thus, for an 18,000 cell sheet, 180K bytes is th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value  file  size, and 288K bytes would permit a 12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for each cell, while 2592K bytes would give  every  cell  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and  is  the maximum useful size.  (You can allocat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to allow 109 characters per cell, but  this  usually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ly  wasted.) Since a symbol table algorithm is used, size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mall as desired.  If the size chosen is less than the memory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built  in (1K is guaranteed to be), no files will be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ells will be stored in memory only.  Note that if value and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a file sizes are given negative, a slower but sometimes more eff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ent packing will be done of the file.  The workfiles are open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's  default device at the time of running the program.  The "sl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 picks a diskfile page to use by taking the cell number mo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o the number of pages in the file.  The "fast" one picks a disk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o use by taking the position in the total  sheet  (columns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sing  fastest)  and making the number of cells in a diskfil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y as number in the sheet divided by  the  size  of  the  disk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 cells  close to one another on the sheet are kept clos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ile.  This can overflow a disk page if too  many  cells 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are  used close to each other.  Therefore, the program will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ow many rows and columns you propose to use for purposes of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tering.   If  the "fast" algorithm is used, the disk pag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as (cell address)*(number of disk pages  total)/(siz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 sheet  you  said you'd use, clamped to the max physical siz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ay you'll use a small area, cells will be  scattered  b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beyond the area you said, disk pages are chosen in mod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hion.  Therefore, if you run out of room in  a  file,  try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ying  the  size  for allocation, or adding space to the file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ive the exact size you're really  using,  the  "fast" 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qually divide disk pages among cells on the screen you'r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ctangular use.  The size question is ignored if the "slow"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rithm  is used, since that algorithm equipartitions without ne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now the size used.  Typical values to use for the number of 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columns  you intend to use for small problems might be 16 by 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asks how big to make the disk  based  files  next,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now knows how to allocate cells to th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effects of importance here.  First, if you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enough space, scratch files may overflow and you'll hav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the  sheet and rerun with bigger files.  Second, if the 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TOO big, the program will waste  time  switching  page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unnecessarily.  Therefore, when you tell AnalytiCalc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you intend to use, it prints out the sizes of files needed 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ING  that  you will fill in EVERY cell in the range indicate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ormulas are 12 or less characters long.  If you use less cel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 files may be shorter.  If formulas are longer, the formul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made bigger.  The program won't actually go out  to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 the  files  are  bigger  than its in memory buffers, so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ry about that condition.  The suggested sizes are usually  a 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.   (These  are printed on the screen after you tell it h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ws and columns you intend to us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tiCalc 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/Amiga  has  a  symbol table and allows you to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names of up to 16 characters length, containing  letter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, and use them inside 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fine a symbolic name, us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{SYMBOLICNAME=V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Vn is a cell name (like A5, R17, AB122, or the like), and "SY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ICNAME" is the name you wish to define.  The  name  is  now  ass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ated with the CONTENTS OF the cell named (as Vn).  When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 {SYMBOLICNAME in an equation, the contents of the cell 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ciated  with  that  name replace the name prior to evaluation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may be used, though the total resulting string must not g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over  109 characters.  Recursive substitutions are permitted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th of 20, so name definitions may use other name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move a name definition, us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{SYMBOLICNAME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should  remove definitions explicitly since they are not auto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cally removed by adding new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301 names may be defined in the sheet.  Note that 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A0 through approximately BK0 may be used to hold definition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ore  cell  definitions  for later use, the specia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used as follows to save th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{*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 cause  AnalytiCalc  to ask for an Output file.  You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filename to store (or show) the definitions. 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ump  all known symbol definitions in the same format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definitions of the names.  If a disk file is specified,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ad in via the @file command so the symbols may be redefined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AnalytiCalc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 definitions  on a CON:  window can give a quick look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teractively, but usually it is better to print the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 can  be  done by giving PRT:  (or your printer's real nam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not it) as the output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acility can save considerable formula typing time.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very large formula to be duplicated many times, if i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specified  relocatably,  a  reference to a short name (or a ce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{name and {cell function the same) can save storage  and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o get by with smaller disk work f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RU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D0                    ;  go to phantom cell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SUM[A1:A4]           ;  fill in a macro definition as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 {SALES=D0            ;  define "sales" as this 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2                      ;  set automatic motion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A1                    ;  go to A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2.3                   ;  enter some junk data just to show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4.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1.26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8.34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 {SALES               ;  Enter sales value as a numer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the cell will display the sum of A1 thru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xample position independent formula might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[ P#0#-5:P#0#-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means  the  sum of the cells from 5 above the current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to 1 above the physical cell.  This form if used in a nam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wherever it is used, regardless of loc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alytiCalc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vailable multiple argument functions ar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[variables]     Sum of all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[variables]     Max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[variables]     Min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G[variables]     Average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[variables]     Average of arguments excluding zero ar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[variables]     Standard deviation squ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[variables]     Boolean AND of all variables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R[variables]     Boolean inclusive OR of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[variable]      Boolean complement of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[v1,v2]         Boolean exclusive OR of v1,v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V[V1,V2]         Boolean "equivalence" of V1,V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plement of exclusive OR,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have the SAME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[variables]     Number of nonzero variables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[V1,V2]         Returns V1 modulo V2 (i.e.,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1/V2 divi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N[v1]            Returns 1.0 times sign of V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P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or equal to var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(starting with 0) int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N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or equal to var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(starting with 0) int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E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tly equal to var, return it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tarting with 0) into range. No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KP, LKN, LKE return the las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if no satisfactory value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V[disc,vars]     Net Present Value of vars (equ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val numbers), at discoun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 where disc is a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.g., .12 for 12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[PV,FV,returns] Internal Rate of Return. Will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rate of return on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s, returning rate per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s are expected to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ime intervals. PV and FV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and final values of inve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sult is computed via New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T[princ,inter,nper] Payment (mortgage payment per perio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Will compute paymen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principal amount "princ" with inter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period as "inter" and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"nper". All arguments must b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ula is the standard ordinary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ula. Interest rate must be a fraction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14% would be 0.14,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L[payment,inter,nper] Present Value formula. Comput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f an annuity given "payment", the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period, interest rate per period (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on, so 12% is 0.12) in "inter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periods as "nper". All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 c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[DUM]          Generates a random number between 0.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. An argument is needed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ouched by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NDEX Rand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ndex R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1.rel.V2] statement | else-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wo variables and executes either "statement" (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 is true) or "else-statement" (if the rel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elations (in the place of the .rel. above)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Q.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E.   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T.    Greater than (V1 greater than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T.    Less than (V1 less than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E.    Greater than or Equal to (V1 &gt;=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E.    Less than or Equal to (V1 =&lt; 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pecial constructs in a formula act as func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@V1,V2  Means  get  the  values stored in V1 and V2 an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s column and row locations pointing at some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sheet.  Replace the construct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c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V1  Means take the real number in cell V1 and unpack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had been a packed value from  a  formula  with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acked;  then convert it back into ASCI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n the formula in place of this constr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  is  intended  to  be  used with the *U STRV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allow retrieval and edit of formula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 XQTCM  function  permits  use  of  the 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a cell for string manip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argument functions are avai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 NAME   ARG TYPE    FUNCT VALUE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         REAL        REAL   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S         REAL        REAL         absolut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BS         INTEGER     INTEGER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IX 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T         REAL        REAL         REAL trun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NT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          REAL        REAL         e**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P         REAL        REAL         e**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G         REAL        REAL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OG         REAL        REAL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G10       REAL        REAL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OG10       REAL        REAL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         REAL        REAL         squar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QRT        REAL        REAL         squar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         REAL        REAL         trigonometr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IN         REAL        REAL         trigonometr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          REAL        REAL         trig.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OS         REAL        REAL         trig.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H         REAL        REAL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NH        REAL        REAL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N         REAL        REAL         ar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N        REAL        REAL         ar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N         REAL        REAL         ar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IN        REAL        REAL         ar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OS         REAL        REAL         arc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COS        REAL        REAL         arc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          REAL        REAL        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N         REAL        REAL        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"equation commands" also act as function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ects described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@filename      Where  filename  is  the name of a file of CALC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s.  CALC reads the file and executes the comman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ASCII     Declares a list of variables to be of type ASCII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C     COMMENT li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N     NOVIE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V     VIEW.  Controls printing options in K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R     READ.  Allows a single line to be read from the termin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REAL     declares specified variables to be REAL*8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ECIMAL     Declares specified variables to be REAL*8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S     STOP.  Same as *E.  Goes back to spreadshe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E     EXIT.  Gets out of K mode, back to spreadsheet mo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Z     ZERO.  Zeroes all accumulato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        *G  V1,V2  (where V1 and V2 are cell or accumulator n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valuate V1 and V2 as the column and row 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physical  sheet, of the desired cell.  The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ed cell's value  is  retrieved  and  used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ing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        Takes  the  value at the current cell and writes it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as a numeric  (floating)  value.   The  *W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tores the cell similarly, but uses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cell instead of the D32.25  format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*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        The  *P  command  resets  the current cell coordina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cell (until the next cell is evaluated 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has several form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- By itself, *P causes Calc to prompt for the new ph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cal column and row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V1 - This moves the current location to the named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V1 is the cell name (e.g.  A5, H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@  V1,V2  -  This uses V1 and V2 (cell names) as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ow numbers and changes the current  physical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to  that  defined by the contents of cells V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2.  This gives complete addressing  of  the 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within any cel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         *F Label - If the value in % is positive and nonzer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winds the input file for  the  AnalytiCalc 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and seeks a line beginning with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Label (where "label" is what you  put  after  the  *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J         *J  Label  -  This  command behaves as the *F comman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s on the file used by the Calc *@ command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the AnalytiCalc 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Q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QW         The  *QF  (Float)  or  *QW  (write) command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sequential files  created  outside  Analyti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turn values or formulas.  Their syntax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QF filename ?key1?  ?key2?  &lt;lm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*QW filename ?key1?  ?key2?  &lt;lm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?key2?  is opti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and  m are delimiter characters for start and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s of the selected records to extract  (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rst part of the record) filename is jus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r in the host OS.  The *QF command gets a 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 record containing the keys specified and turn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number ("floats" it).  The  *QW  command 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part  of  the  record  to a formula.  Th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in  the  &lt;lm&gt;  part  of  the  command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s of the area to be picked out.  Variant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uch choosing to be by column number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character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YRMOD VY,VM,V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the  Julian date (in %) computed from th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VY), the month (in VM) and the day (in  VD),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Y,  VM,  and  VD  are  sheet  cells.  These may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of date arithm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JDATE 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the  formula in cell Var (any spreadsheet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 contains a date string in  the  format  YY/MM/D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ads this formula and converts the date to a Jul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, returning it in the % accum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JTOCH Jul,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that  variable Jul (any spreadsheet cell)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s a Julian date and changes it in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ell whose name is in the Var position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ATE VY,VM,VD,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 VY,  VM,  and VD as year, month and day, and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es a Julian date from them.   It  then  compose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ing of form YY/MM/DD for that date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formula for V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WKDYS D1,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s the number of workdays between Julian dates 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2 just as taking  the  difference  of  two  Jul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s gives differences between calendar dates in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WKDIN D1,N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a  Julian  date that is N1 work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in D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IDAT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current date as a Julian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TXEQ(AA:AA,XX:XX,BB:B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s  equation  AX=B  where A, X, and B are matr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re the notation AA:AA means  two  cell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 left  and  lower  right  edges of matrix A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:C3 for the 2 X 2 matrix so defined), and  the  XX: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BB:BB  notation means the same for the X and B 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OVEV mtxa,mtx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values from mtxa to mtxb (useful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TXEQ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DET m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computes and returns the determina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rix mt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PROD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multiply matrix A by matrix B gi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C, provided that their dimensions  are  comp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ADDV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adds matrix A to matrix B and stor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rix C.  All matrices must have the same dim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SUBV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subtracts matrix B from matrix A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sult in matrix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MPYT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ultiplies matrix A-transpose by matrix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s the result in matrix C;  dimensions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MPYC A,B,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multiplies every element of matrix A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ant 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VARY X,A,W,I,P;Q;R;S;T;U;V;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quation Solving by Iterative Sear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function  allows  AnalytiCalc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solutions to equations over up to  8  dim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.  The operation is that the accumulators na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shown as P;Q;R;S;T;U;V;W (one to  8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 only one is required) are varied by a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W about their initial values (later scaled d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dient of the change in X) to attempt to get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or or cell X to equal  accumulator  or  cell 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done for I iterations, where I is another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m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XQTCM command   will  execute  the  command  (termin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), with any command except X or K per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inside  a cell.  This allows command files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cells to control moving data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STRVL V1,start;l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turn  a  value  that  is  made  from  up  to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e FORMULA of cell V1 (where V1  is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name), starting at character "start" and for "le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turn the current location on the matrix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ximum row and column used.  T,U get col,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,Y get max col, row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FFTFW and *U FFTRV perform Fast Fourier Transforms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verse (inverse) directions on the given ran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LINEF Vy:Vy,Vx:Vx (with the Vx range optional) fits a lin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.  Eqn:  y=Ux+T.  % gets err,  W  gets  c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e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V filename V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F filename V1        The *X class commands are for sheet link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XF  loads  a  Formula  from another saved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*XV loads a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*U  DBxxxxxx functions also exist as comm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 FILxxxxxx with the sam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OPINS  range  filename  Open  input sequential on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in range When the input  file  is  open  and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causes  a read of the cell, the FORMUL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aken from the file and used.  If the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OPINU option (for Update), then when the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A of the cell is written, it will also write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The  OPINU option applies only to random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nitially both input and output reads are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d  (ENAINP and ENAOUT enable them).  When a sequ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al file (or  device  such  as  a  mailbox,  pipe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 line) is used for input, it is advan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us to read data into  a  range  once,  then 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/output  again,  to allow it to be handl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.  The EDTINP  and  FMTOUT 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  to   do  this  to  make  it  easier 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alytiCalc for a filter between sequenti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DBOPINR range filename Open input random on filename for cell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DBOPINU range filename Open range for update on filenam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write as random access.  skip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CLSINP Close in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CLSOUT Clos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OPOUTS  range filename Open output sequential from range c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OPOUTR range filename Open output random from range on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ENAINP Enable input file readin (initially disab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ENAOUT Enable output write (initially disab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DISINP Disable input area read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DISOUT Disable output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DBEDTINP range Enables input and output and, for each ce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range, reads and writes the  cell,  a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read/writes to take effect.  Each cell is fl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valid but of text type;  the DF command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set  any  that  should  be treated as compu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nd output are disabled on completion of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FMTOUT r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VALOUT range Enables input and output and for each ce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takes the VALUE of the cell, reads the cell,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of text type, and writes the text equivalent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cell.  In the FMTOUT  command  the  cel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format  is  used  for  the conversion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OUT command a large builtin format is used  to 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 all  significant  digits.   Spaces are disc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output.  Cells  are  left  containing  tex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corresponding  to their numeric values,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e.  The DF command  may  be  used  to 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cells  to  numeric types if desired. 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ignored.  Input and output are  disable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ion of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DBCMPFRM V1:V2[,V3:V4] Compares two formulas.  It returns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accumulator, the index of the formula in cell  V2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in cell V1.  Lengths used are those of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 UNLESS the V3 and V4 cell arguments are  s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case the value of V3 will be used as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rmula for V1 and the value of V4 will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length of cell V2.  If either value in V3 or V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utside the range 1 to 109 both values in V3 and  V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gnored.  Also on output the W accumulat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-1.  if V1 is lexically earlier than  V2, 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y  are  lexically  equal,  and  +1.   if  V1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xically later than V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LENFRM  V1:V2 returns the length of the formula for cell V1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% accumulator and in cell V2 IF CELL V2  IS  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 the  cell specified in V2 is ignored,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must be present in the command or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TRMFRM  V1:V2,V3,V4 Reads the formula in V1 and uses V3 and V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rt and end byte numbers within it.  It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 the formula that is between the start and end by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ming the V1 formula into V2 by chopping out the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parts.  The find substring function CMPFR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find delimiter bytes  if  absolute  column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 is not desired.  As in all these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MPFRM and LENFRM have the form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features were added to AnalytiCalc afte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 to the manua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Extended cell addr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eature  allows  you to treat the spreadsheet as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18000 rows and 18000 columns.  You can use any  storag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part of this range.  Thus, columns from A through ZPH are 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ows from 1 to 18000 are 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torage in virtual memory is still treated as a pr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f 60 by 300 cells, but extended areas move down  the  sheet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o further to the right of the 60 columns, and right on th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go further down.  The increments on overflow start at 50 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10  columns, but can be reset by questions in the "modify wid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pping" section of the S (setup) command.  The  mappings  cho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aved and restored in PP and GP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lows  you  to use the storage as a giant area,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run out.  (No possible one-CPU machine could really compute a 3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ion cell sheet, if all cells were full, quickly enough to be us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it can be confusing to figure out what is going 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(AR and AA) commands that insert or delete whole rows or 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 not  work  in extended addresses (i.e., beyond 60 columns and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s).  When using extended addressing, and after you have cells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in the extended area, you should NOT alter the mappings via th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nor should you use the AA or AR commands.   All  other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s work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sheet save and restore now saves values in a PP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 as formulas.  It also saves column widths and the 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s  and  columns being displayed.  If you specify a 4th charact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 (e.g., PPXM instead of  just  PPX),  AnalytiCalc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the  display-to-physical  mapping in its saved sheet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sheet information.  This  considerably  extends  the 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, so it is optional.  Setting up your mapping while journal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d on, and then playing back a journal file, will still use 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tially  less  disk  space, though hav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sheet makes reload simpl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P commands have now the following effec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N  Save  numerical values (and labels) only.  Formula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stored;  only numeric values 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X Save both numeric values and formulas.  The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wo records per cell used,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nd the other containing the formula.  On reloa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record sets the cell value, and  the 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sets  the formula (which may cause the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nce a recalculation is done).  The valu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first  and it's first character is "p" (lower c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 formula  record's  first  character  is  "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 case).  See the BASIC graphics programs fo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e format, or type a saved sheet  out  to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it looks.  Use this form of save for most purpo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F  Saves formulas only, not values (though a single rec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lation generally produces values).  Use this for t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es  where  the data values are not meaningful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room.  This sort of save cannot  however 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graphics, and the *XV command will not find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s everywhere in such a saved she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N  Saves  Display sheet numerically only.  Like PPN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offsets used are in Display  coordinates,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ive to the physical she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F  Saves  Display  sheet, Formulas only.  No display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of "both"  numbers  and  formulas  is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e  display  sheet is smaller tha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nd two saves can be  easily  done  when  both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xM Where "xx" can be PN, PF, DN, DF, or PX - Saves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the sheet.  This saves extra  records 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 and  column  numbers  offset by 64000 to keep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nfusing graphics programs) that allow Get (G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 or  GPR) commands to set up the display to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mappings automatically.  Thus, you can  save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windows  and  have  them  back  automatically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.  The mapping is saved from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down and right 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  (Get)  class commands are unchanged except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reset all the new saved quantities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.   Old saved sheets receive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widths, numbers of rows/columns,  mapping, 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their behavior is not al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18-04 has the following new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If  you have an ACINIT.PRM file, it will be kept open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r file until EOF and may contain any AnalytiCalc 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f you use the file, it MUST contain at least the repli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questions until you  arrive  at  the  spreadsheet's  "calc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".   It  can  be  used to preset cell contents or perform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Note that the ZA command allows you to reset storage param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s  and  the  like, so having them preset by a startup file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does not reduce the generality of the program.   It  is  ofte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 policy to do this to get the program started, as the setup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can contain typed strings to initialize ANSI.SYS or  to 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 function key meanings without having to rely on an op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an   external   batch   file   to   do    so.     The  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escape sequence to type%*%*% will just type the escape sequence;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in ACINIT.PRM (after the part that answers initial  qu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) to type any desired escape sequences for setting up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whatever if that screen control method is cho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AO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AW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AR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AT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AB0 corresponds to code 59, and so on.  AO0 correspo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, AW0 to 80, AR0 to 75, and AT0 to 77 here.  The  1,2,3,or  4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entered are the cursor move commands in command mode, enter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so they cause no calculation overhead.  Note that IF YOU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NIT.PRM, IT will be read, NOT your console, for initial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You can get the initial queries back with the ZA command howev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of V18-0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V18-07B  supports  use  for project management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is run efficiently, the selection functions were  modifi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 which  cell  was selected.  Thus, the MAX, MIN, LKP, LK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KE functions now return the column and  row  (respectively)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 they  find  in accumulators P and Q respectively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P@ P0,Q0" may be used to directly access this  cell  in  subsequ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,  or the P and Q accumulators can be used in other f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ddressing to access the selected cells.  The functions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have as they did in earlier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project   management  software  (AnalytiProject)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only to registered (i.e., paying) users of AnalytiCalc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- V18-0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V18-07C  adds two functions to support compu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"workday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WKDYS V1,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 Julian dates in variables V1 and V2 and computes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days between the two, not counting the initial date if  it 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day (to be similar to differences between Julian dates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WKDIN V1,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 a Julian date in V1 and a number of days in V2 and retur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ian date that is V2 workdays after the date in V1.  It is  thu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 of  inverse  for  the *U WKDYS function.  The resulting dat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aranteed to be in the Monday to Friday range.  A workday is  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riday.  The functions know nothing of holiday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- V18-0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V18-08A,  AnalytiCalc can compute line fits and Fast F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orms on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LINEF Y1:Y2,X1:X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s  a line whose equation is Y=mX+B, where m is retur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accumulator and B is returned in the T accumulator.  The %  accum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or returns the fitting error in Y.  The line is fit over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1:Y2 in Y, with the X coordinates optional and if they are  pres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must  be in the cells in the X1:X2 range given.  If the X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omitted, 1.  to the max.  number of points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FFTFW V1: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s the forward (t to freq) Fourier transform of the rang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FFTRV V1: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s the reverse (freq.  to t) transform.  The range  must  b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 of two long (if less, the largest power of 2 available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tra points are ignored).  Data is assumed to be the real  coe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ients in the first half and the imaginary ones in the second ha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T data is returned in this layout also.  Thus, the real data (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requently  the part of interest) is returned first.  The re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T of the forward FFT returns the original data.  The FFT is of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st for finding the frequency distribution of partially sinusoid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- V19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odified command structure is supported now.  If you typ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/;  then the commands to AnalytiCalc are modifi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ny  command  beginning  with  a digit (except singl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ing alone) is treated as an EV followed by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ny  command beginning with / has the / stripped of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 is treated as a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ny  command  beginning  with  " is treated as an 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nter text) with the " stri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nything not starting with a digit, a " character, or a /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n Enter command and is prefixed with "EN  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(default) command mode is restored with the command "//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/;  and // switch between the two.   These  commands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in ACINIT.PRM, other command files, or from the console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e incompatibilities in that in the new version commands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F  range [format]" must be entered as "/DF range [format]" (for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ple)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acilitate writing command files that work in both mo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/ switches  the  mode  with  a  save  cell.   A  sequenc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             (save current command mode in save ce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            (enter old command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 all of command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#              (restore saved user comma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llow  a command file to operate and be written to run predi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y in either user environment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special characters in the first characte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d as commands in /;  mode.  The * character is hand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.   To  enter formulas with functions starting with *,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orm, e.g.  /EV *U IDATE.  This always works  and  disambig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es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ystem is in /;  mode, the cell prompt at the 23r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screen ends with :  so that it appears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 2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system is in // mode (initial default) the prompt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&gt; character so it appears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 21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hould aid in distinguishing modes during 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eatures of V1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V19.2, AnalytiCalc adds the OAD and ORD commands.  Thes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OA and OR commands except they leave the  relative  mapp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screen alone.  Thus, if you already split your screen into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and use the command "OAD cell" to reset the mapping, the resu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nt screen still has 3 regions at the same relative positions as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.  If you use the ORD command, then only the part of 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nd down from the cursor is affected, but any screen partiti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is maintained.  If these commands leave some  areas  point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xistent  areas, use a command OR or OA to reset the areas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omething real again.  V19.2 added the change from &gt; to :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of the prompt depending on // or /;  mode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Features - V19-03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calculation  has added 2 new modes in V19-03, Re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mental (the initial default), and Recalculat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 command re-establishes the old default mode which re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 ALL formulas  on  the  whole  sheet  for  every  entry  of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 command sets Recalc Incremental mode which recompute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lls on the display screen, but skips non-displayed ce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 command sets Recalc Entry mode which ONLY recompu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y entered formula, leaving the rest alone.  (It  is  reliabl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"prime"  region  of  the  sheet but may fail in extended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R command is equivalent to RF (Recalculate, FORCE recomp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tion of constants), EXCEPT that it leaves  the  mode  alone  so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alytiCalc is in RI or RE mode, it stays that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  full  recalculation is done after Get commands (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sheets) regardless of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..  (two periods at the start of a line) in a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file closes the command file and returns to the  console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 not  previously  been  documented  though  the function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 for so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recommended that RE or RI mode be used instead of RM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completely disables recalculation) during data entry if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are too slow.  AnalytiCalc may be obtained from Glenn Everha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Sleigh Ride Rd., Glen Mills, PA 19342, for $25.00 (I'll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for that;  I ask only $10.  to register it however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XV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 . .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 Command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Saved Sheets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ors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NIT.PRM . . . . . . . . . . . . . . . . . . . . . . . . .   96,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 . .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 Command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 Mo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ility . . . . . . . . . . . . . . . . . . . . . . . . .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 Function . . . . . . . . . . . . . . . . . . . . . . . .   24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G function . . . . . . . . . . . . . . . . . . . . . .   24, 25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Functions  . . . . . . . . . . . . . . . . . . .   24, 25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 Order 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Conversion 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Addressing 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Command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Names . . . . . . . . . . . . . . . . . . . . . . . . .   32,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Precision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Width Set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rguments 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ile Limitations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iles  . . . . . . . . . . .   31, 32, 33, 49, 52, 61, 87,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MACR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al Loo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Motion . . . . . . . . . . . . . . . . . . . . .   61,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ole Arguments 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Position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Mo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se Access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Command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 Command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ype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Entity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L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 Command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T Command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Command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Command 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, Special Constructs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TY CE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ommand 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Solving . . . . . . . . . . . . . . . . . . . . . .   68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Area 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ct Sav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TFW function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TRV Function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Loa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er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. . . . . . . . . . . . . . . . . . . . . . . . . . .    5,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Microtutorial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Indirection 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Length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SEARCH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to Text  . . . . . . . . . . . . . . . . . . . . . .   14,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Value Access . . . . . . . . . . . . . . . . . . . .   70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s . . . . . . . . . . . . . . . . . . . . . .   22, 32, 33,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rier Transfor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ame Ed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. . . . . . . . . . . . . . . . . . . . . . . . . . .   61,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Argu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ummary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. . . . . . . . . . . . . . . . . . .   24, 29, 56, 60,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L (Future Value) function 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L Function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Command 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l Seeking . . . . . . . . . . . . . . . . . . . . . . . .   68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(Locate) Command 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. . . . . . . . . . . . . . . . . . . . . . . . . . . .   22,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adecimal 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st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nditional . . .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rect Addres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rect Cell References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rect Command Execution . . . . . . . . . . . . . . . . . . .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egion . . . . . . . . . . . . . . . . . . . . . . . .   72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or Delete Rows or Columns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s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Calculator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Loops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R function (Internal Rate of Return) . . . . . . . . .   24, 25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rnaling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Command File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Commands 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 Capture 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Command 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its 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F function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ing Sheets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KP, LKN, LKE Lookup Functions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Saved Sheet 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current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u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ing  . . . . . . . . . . . . . . . . . . . . . . . .   51, 61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x Algebra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x restrictions 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function . . . .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USE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H Command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 function . . . .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xed Relocatable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Relocation Override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 Modulo function 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 command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Equations . . . . . . . . . . . . . . . . . . . . .   23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V (Net Present Value) Function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 No Scroll (Scroll Disable)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Format  . . . . . . . . . . . . . . . . . . . . . . .  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A command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AD command 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al  .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mmand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 command 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 Control Commands 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eatures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nctions  . . . . . . . . . . . . . . . . . . . .   30, 59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egion  . . . . . . . . . . . . . . . . . . . . . . .   72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Command 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SUBSTIT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MT Function . . . . . . . . . . . . . . . . . . . . . . . .   24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Independent Cell Names 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Independent Names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PF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X Command 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e Area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Large Reports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ject Mana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ndom Numb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 COMMAND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CULATE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culation 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 Command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s 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E BOUNDARY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ion . . . . . . . . . . . . . . . . . . . . . . . . .   11,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ic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ND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Command  . . . . . . . . . . . . . . . . . . . . . . .    6, 43,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. . . . . . . . . . . . . . . . . . . . . . . . . . . .    6,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 Scroll enable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tter Plo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FILES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control 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 Location 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itle 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Number of Cols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Number of Rows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ving For Variables  . . . . . . . . . . . . . . . . . . .   68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ing  . . . . . . . . . . . . . . . . . . . . . . . .   18, 70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ing, by ASCII  . . . . . . . . . . . . . . . . . . . . .   70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ccumulators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ell Addressing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control 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D (Std Deviation) function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age Allocation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Functions . . . . . . . . . . . . . . . . . . . . . .   72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process Execution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function . . . .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Names . . . . . . . . . .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.  Escape to Monitor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orary Mo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Move . . . . . . . . . . . . . . . . . . . . . . .   61,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 Compu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ntry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o Formula  . . . . . . . . . . . . . . . . . . . . . .   14,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Free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Names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Y . . . . . . . . . . . . . . . . . . . . . . . . . . . .   68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ommand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ontrol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Command 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days Functions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Matrices Can Be 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ing 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files 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Screen to File or Print 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 Sheet Command 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Command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