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=== Nearly Intelligent Computer Operated Language Examiner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imply type in sentences and Nicole will respond with a sentenc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worry - Its a bit Dumb at first but the more sentences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the more words it knows and the more combinations of words it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spond according to what you type in - the respons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moment random, BUT The next version will have response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tence in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basic model for NICOLE.EXE. I know its not the be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its VERY breif but hey, it work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omments or suggestions then PLEASE let me know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ideas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NOT Qui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Binar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u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huma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=== QUOTA ===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