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CGI Secur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to explain the programs contained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me/htdocs/cgi-sec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give a better support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now taken from the same config fil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ure.cnf' file (def. /home/httpd/cgi-secure/secure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BEGIN sendcert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nd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/home/httpd/cgi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: Send the CA certificat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ssimiliano Pala (madwolf@openca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give the user the CA certificate (DER form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orted into the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wor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Cert : this should point to the CA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format. As default /usr/local/RAServer/cacert.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erver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sendcer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GIN ril.pl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i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/home/httpd/cgi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: Display Issued certifica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ssimiliano Pala (madwolf@openca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uilds a table of the issued certificates and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n an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wor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rtsdir : should poin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tificates are kept (def. /usr/local/RAServer/ce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lbasedoc : base document for output (def. forms/ril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erver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ril.p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GIN pending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/home/httpd/cgi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: Display User Certification Req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ssimiliano Pala (madwolf@openca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uilds a table containing the certificate reques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imply check if its request has been correctly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wor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ndingdir : where the pending request (not ye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RA Operator) are to be st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ndinglistform : html files contain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d after table creation, usuall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/pending_list.form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erver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pend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GIN getID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/home/httpd/cgi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: Certificate Downloa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ssimiliano Pala (madwolf@openca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s sends certificate for browser importing to the users.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-mail certificates (other's people certificate, i.e.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sers downloadable from the ril.pl table) and user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 certificates, i.e. certificates that you requested with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be imported before you are able to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wor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rtsdir : should poin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tificates are kept (def. /usr/local/RAServer/ce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IDErrForm : points to the html page sent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ours (def. forms/getid_error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erver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getI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GIN reques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/home/httpd/cgi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: Tool for generating Netscape Certific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ssimiliano Pala (madwolf@openca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the CSR (Certificate Signing Reuqests) to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 Operator before exporting to the CA. Actually only Netscap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wor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StartForm : start document (def. forms/request_cert.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ConfirmForm : data confirmation document ( def. for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rm_request.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SuccessPage : document sent to the user w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 has been completed wthout errors (def. messag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_success.ht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BrowserError: document sent for the unsupported brow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f. messages/browser_error.ht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PinError: document sent when the pin and confirmation p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(def. messages/pin_error.ht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ProtocolError: document sent when trying to acc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wrong protocol (def. messages/protocol_error.ht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ndingDir : where the pending request (not ye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RA Operator) are to be st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anization: Organization Name (def. OpenC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anizationUnit: Organization units to be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equesting th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untry: Countrty to be used in certificate (def.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PinLength: Minimum PIN code length (def.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erver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reques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